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</w:t>
      </w:r>
      <w:r>
        <w:rPr>
          <w:lang w:val="en-US"/>
        </w:rPr>
        <w:t xml:space="preserve"> </w:t>
      </w:r>
      <w:r>
        <w:rPr/>
        <w:t>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нешнеэкономическая деятельно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кспорт</w:t>
      </w:r>
    </w:p>
    <w:tbl>
      <w:tblPr>
        <w:tblW w:w="14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701"/>
        <w:gridCol w:w="943"/>
        <w:gridCol w:w="943"/>
        <w:gridCol w:w="944"/>
        <w:gridCol w:w="943"/>
        <w:gridCol w:w="944"/>
        <w:gridCol w:w="812"/>
        <w:gridCol w:w="1074"/>
        <w:gridCol w:w="944"/>
        <w:gridCol w:w="943"/>
        <w:gridCol w:w="94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, фир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сортим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>
          <w:trHeight w:val="24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Алмас сепехер» Ира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ть тект. 2,2*1 те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5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, </w:t>
            </w:r>
            <w:r>
              <w:rPr>
                <w:lang w:val="en-US"/>
              </w:rPr>
              <w:t>$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6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68</w:t>
            </w:r>
          </w:p>
        </w:tc>
      </w:tr>
      <w:tr>
        <w:trPr>
          <w:trHeight w:val="24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Технитраде» Швейцар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ть 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4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, </w:t>
            </w:r>
            <w:r>
              <w:rPr>
                <w:lang w:val="en-US"/>
              </w:rPr>
              <w:t>$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40</w:t>
            </w:r>
          </w:p>
        </w:tc>
      </w:tr>
      <w:tr>
        <w:trPr>
          <w:trHeight w:val="24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Технитраде» Швейцар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ть спандекс обкр.нитью 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, </w:t>
            </w:r>
            <w:r>
              <w:rPr>
                <w:lang w:val="en-US"/>
              </w:rPr>
              <w:t>$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0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0,2</w:t>
            </w:r>
          </w:p>
        </w:tc>
      </w:tr>
      <w:tr>
        <w:trPr>
          <w:trHeight w:val="24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Лата ГмбХ» Швейцар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ами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, </w:t>
            </w:r>
            <w:r>
              <w:rPr>
                <w:lang w:val="en-US"/>
              </w:rPr>
              <w:t>$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00</w:t>
            </w:r>
          </w:p>
        </w:tc>
      </w:tr>
      <w:tr>
        <w:trPr>
          <w:trHeight w:val="24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Файбе Хемиликс» Швейцар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ам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, </w:t>
            </w:r>
            <w:r>
              <w:rPr>
                <w:lang w:val="en-US"/>
              </w:rPr>
              <w:t>$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2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2,5</w:t>
            </w:r>
          </w:p>
        </w:tc>
      </w:tr>
      <w:tr>
        <w:trPr>
          <w:trHeight w:val="24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и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, </w:t>
            </w:r>
            <w:r>
              <w:rPr>
                <w:lang w:val="en-US"/>
              </w:rPr>
              <w:t>$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8</w:t>
            </w:r>
          </w:p>
        </w:tc>
      </w:tr>
      <w:tr>
        <w:trPr>
          <w:trHeight w:val="24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Агросин» Сингапу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ам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4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, </w:t>
            </w:r>
            <w:r>
              <w:rPr>
                <w:lang w:val="en-US"/>
              </w:rPr>
              <w:t>$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0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07</w:t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и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, </w:t>
            </w:r>
            <w:r>
              <w:rPr>
                <w:lang w:val="en-US"/>
              </w:rPr>
              <w:t>$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5</w:t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з эла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4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, </w:t>
            </w:r>
            <w:r>
              <w:rPr>
                <w:lang w:val="en-US"/>
              </w:rPr>
              <w:t>$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3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3,8</w:t>
            </w:r>
          </w:p>
        </w:tc>
      </w:tr>
      <w:tr>
        <w:trPr>
          <w:trHeight w:val="24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Колинхо» Таджикиста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кно полиамид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3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, </w:t>
            </w:r>
            <w:r>
              <w:rPr>
                <w:lang w:val="en-US"/>
              </w:rPr>
              <w:t>$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17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49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615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Импорт</w:t>
      </w:r>
    </w:p>
    <w:tbl>
      <w:tblPr>
        <w:tblW w:w="14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701"/>
        <w:gridCol w:w="943"/>
        <w:gridCol w:w="943"/>
        <w:gridCol w:w="944"/>
        <w:gridCol w:w="943"/>
        <w:gridCol w:w="944"/>
        <w:gridCol w:w="812"/>
        <w:gridCol w:w="1074"/>
        <w:gridCol w:w="944"/>
        <w:gridCol w:w="943"/>
        <w:gridCol w:w="94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, фир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сортим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>
          <w:trHeight w:val="24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ЭМС-инвенга» Герм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асные 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, </w:t>
            </w:r>
            <w:r>
              <w:rPr>
                <w:lang w:val="en-US"/>
              </w:rPr>
              <w:t>$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91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32,4</w:t>
            </w:r>
          </w:p>
        </w:tc>
      </w:tr>
      <w:tr>
        <w:trPr>
          <w:trHeight w:val="24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Колинхо» Таджикиста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ры и ковр.из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9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88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, </w:t>
            </w:r>
            <w:r>
              <w:rPr>
                <w:lang w:val="en-US"/>
              </w:rPr>
              <w:t>$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97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1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616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№</w:t>
      </w:r>
    </w:p>
    <w:p>
      <w:pPr>
        <w:pStyle w:val="Normal"/>
        <w:jc w:val="center"/>
        <w:rPr/>
      </w:pPr>
      <w:r>
        <w:rPr>
          <w:sz w:val="28"/>
        </w:rPr>
        <w:t>Сводка по производству за январь ноябрь 1998 г. (тонны, т.м</w:t>
      </w:r>
      <w:r>
        <w:rPr>
          <w:sz w:val="28"/>
          <w:vertAlign w:val="superscript"/>
        </w:rPr>
        <w:t>2</w:t>
      </w:r>
      <w:r>
        <w:rPr/>
        <w:t>).</w:t>
      </w:r>
    </w:p>
    <w:tbl>
      <w:tblPr>
        <w:tblW w:w="14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1063"/>
        <w:gridCol w:w="1063"/>
        <w:gridCol w:w="1063"/>
        <w:gridCol w:w="1063"/>
        <w:gridCol w:w="1063"/>
        <w:gridCol w:w="1063"/>
        <w:gridCol w:w="1063"/>
        <w:gridCol w:w="922"/>
        <w:gridCol w:w="1134"/>
        <w:gridCol w:w="1133"/>
        <w:gridCol w:w="1063"/>
      </w:tblGrid>
      <w:tr>
        <w:trPr>
          <w:trHeight w:val="8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сортим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 текс для тех из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*2, 187*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те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т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 т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*2 т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*1, 3,3* 1 т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т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 текс 100 к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6 текс *3*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.тк. 23-232 КНТ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7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9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8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 первич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 вторич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/>
      </w:pPr>
      <w:r>
        <w:rPr/>
        <w:t>Приложение №</w:t>
      </w:r>
    </w:p>
    <w:p>
      <w:pPr>
        <w:pStyle w:val="Normal"/>
        <w:jc w:val="center"/>
        <w:rPr/>
      </w:pPr>
      <w:r>
        <w:rPr/>
        <w:t>Рынок текстильных нитей.</w:t>
      </w:r>
    </w:p>
    <w:tbl>
      <w:tblPr>
        <w:tblW w:w="1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189"/>
        <w:gridCol w:w="1189"/>
        <w:gridCol w:w="1190"/>
        <w:gridCol w:w="1189"/>
        <w:gridCol w:w="1189"/>
        <w:gridCol w:w="1190"/>
        <w:gridCol w:w="1189"/>
        <w:gridCol w:w="1189"/>
        <w:gridCol w:w="1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сорти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Форма опла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а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2*1 т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8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06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4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009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9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5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3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35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8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9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19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6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7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2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561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3*1т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7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7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7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71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8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6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7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7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50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6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37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85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3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9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601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*1 т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9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74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93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*2 т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5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11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0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22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8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9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5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338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рдная ткань техническая нить (т.м.п. и кг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189"/>
        <w:gridCol w:w="1189"/>
        <w:gridCol w:w="1190"/>
        <w:gridCol w:w="1189"/>
        <w:gridCol w:w="1189"/>
        <w:gridCol w:w="1190"/>
        <w:gridCol w:w="1189"/>
        <w:gridCol w:w="1189"/>
        <w:gridCol w:w="1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сорти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Форма опла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а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КНТ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6,8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5,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7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2,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7,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8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6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1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24,84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2КНТ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9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,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5,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3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5,3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3КНТ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,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,5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7 текс Р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2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7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950,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2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7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952,4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 т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20,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21,2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 т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8,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5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3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92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9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523,7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иамид (кг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189"/>
        <w:gridCol w:w="1189"/>
        <w:gridCol w:w="1190"/>
        <w:gridCol w:w="1189"/>
        <w:gridCol w:w="1189"/>
        <w:gridCol w:w="1190"/>
        <w:gridCol w:w="1189"/>
        <w:gridCol w:w="1189"/>
        <w:gridCol w:w="1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сорти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Форма опла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а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-6-120/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3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87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4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77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7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642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 втор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локно полиамидное (кг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189"/>
        <w:gridCol w:w="1189"/>
        <w:gridCol w:w="1190"/>
        <w:gridCol w:w="1189"/>
        <w:gridCol w:w="1189"/>
        <w:gridCol w:w="1190"/>
        <w:gridCol w:w="1189"/>
        <w:gridCol w:w="1189"/>
        <w:gridCol w:w="1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сорти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Форма опла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а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8 т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8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9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79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7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8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9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79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т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55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85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2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5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4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7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74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85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2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5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84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15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2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2298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кстильные  нити (кг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189"/>
        <w:gridCol w:w="1189"/>
        <w:gridCol w:w="1190"/>
        <w:gridCol w:w="1189"/>
        <w:gridCol w:w="1189"/>
        <w:gridCol w:w="1190"/>
        <w:gridCol w:w="1189"/>
        <w:gridCol w:w="1189"/>
        <w:gridCol w:w="1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сорти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Форма опла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а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2*1 т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8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6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4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009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9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5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3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35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8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99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19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6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7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2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561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3* 1 т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7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7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7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71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8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6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7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7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50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6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37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85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3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9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601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*1 т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9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4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393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*2 т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5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11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0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22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8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9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5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338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</w:rPr>
        <w:t>Приложение №</w:t>
      </w:r>
    </w:p>
    <w:p>
      <w:pPr>
        <w:pStyle w:val="Normal"/>
        <w:jc w:val="center"/>
        <w:rPr/>
      </w:pPr>
      <w:r>
        <w:rPr/>
        <w:t>Структурный анализ баланса.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567"/>
        <w:gridCol w:w="709"/>
        <w:gridCol w:w="992"/>
        <w:gridCol w:w="993"/>
        <w:gridCol w:w="425"/>
        <w:gridCol w:w="567"/>
        <w:gridCol w:w="992"/>
        <w:gridCol w:w="992"/>
        <w:gridCol w:w="426"/>
        <w:gridCol w:w="567"/>
        <w:gridCol w:w="992"/>
        <w:gridCol w:w="992"/>
        <w:gridCol w:w="567"/>
        <w:gridCol w:w="567"/>
        <w:gridCol w:w="992"/>
      </w:tblGrid>
      <w:tr>
        <w:trPr>
          <w:trHeight w:val="11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кт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1.01.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довые изменения 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д изм.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т в % к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1.01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.изм.в тыс.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. изм.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т в % к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1.04.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рт.изм.в</w:t>
            </w:r>
            <w:r>
              <w:rPr>
                <w:lang w:val="en-US"/>
              </w:rPr>
              <w:t xml:space="preserve"> </w:t>
            </w:r>
            <w:r>
              <w:rPr/>
              <w:t>тыс.ру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. изм.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т в % к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1.07.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рт.изм.в</w:t>
            </w:r>
            <w:r>
              <w:rPr>
                <w:lang w:val="en-US"/>
              </w:rPr>
              <w:t xml:space="preserve"> </w:t>
            </w:r>
            <w:r>
              <w:rPr/>
              <w:t>тыс.ру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. изм.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т в % к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1.10.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.Внеоборотные акт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материальные акт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7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но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5972,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6390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9582,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1060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1475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0192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44567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858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75985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дания, машины, оборудование и др.осно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5972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6390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95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1060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1475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0192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44567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858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75985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завершен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355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00955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451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958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847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0162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44567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858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75985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осрочные финансовые влож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6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6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80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8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8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50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ие долгосрочные финансовые в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6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6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80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8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8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50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ие внеоборотные акт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09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794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14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14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14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147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567"/>
        <w:gridCol w:w="709"/>
        <w:gridCol w:w="992"/>
        <w:gridCol w:w="993"/>
        <w:gridCol w:w="425"/>
        <w:gridCol w:w="567"/>
        <w:gridCol w:w="992"/>
        <w:gridCol w:w="992"/>
        <w:gridCol w:w="426"/>
        <w:gridCol w:w="567"/>
        <w:gridCol w:w="992"/>
        <w:gridCol w:w="992"/>
        <w:gridCol w:w="567"/>
        <w:gridCol w:w="567"/>
        <w:gridCol w:w="9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ИТОГО по разделу </w:t>
            </w:r>
            <w:r>
              <w:rPr>
                <w:sz w:val="16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4695297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6397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31327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7101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74225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31969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2102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585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451778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>. Оборотные акт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п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3666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0437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64104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0990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8311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922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234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90579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6548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ырье,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2325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9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1229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450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568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75418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523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785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ивотные на выращивании и отк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1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5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2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Б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3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07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44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194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35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5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5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8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19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траты в незавершенном производстве (издержках обращ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469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9946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7416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418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4835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29218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5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39878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878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товая продукция и товары для препрод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65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73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5385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4496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88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9455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43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8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152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вары отгруженные (4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808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5978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406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4812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593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32289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270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2703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ходы будующих пери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6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919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12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5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43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2039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90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ДС по приобретенным ценност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13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18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3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75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2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841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98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0116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9916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биторская задолж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258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41375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883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89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87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3085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787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070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14906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567"/>
        <w:gridCol w:w="709"/>
        <w:gridCol w:w="992"/>
        <w:gridCol w:w="993"/>
        <w:gridCol w:w="425"/>
        <w:gridCol w:w="567"/>
        <w:gridCol w:w="992"/>
        <w:gridCol w:w="992"/>
        <w:gridCol w:w="426"/>
        <w:gridCol w:w="567"/>
        <w:gridCol w:w="992"/>
        <w:gridCol w:w="992"/>
        <w:gridCol w:w="567"/>
        <w:gridCol w:w="567"/>
        <w:gridCol w:w="9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купатели и заказч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845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45845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610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5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76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4049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35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8508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2664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ие деби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0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70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272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39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11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680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43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8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626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аткосрочные финансовые в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3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81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8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16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98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518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80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обственные акции, выкупленные у акцион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ие краткосрочные финансовые в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16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9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518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78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неж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1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6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25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077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4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793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6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0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3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4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25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2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четный 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8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68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1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8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9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8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алютные 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20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67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082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3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ие денеж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4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7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6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4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83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812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8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ИТОГО по разделу </w:t>
            </w:r>
            <w:r>
              <w:rPr>
                <w:sz w:val="16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613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47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60878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4502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1637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807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6618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9172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44559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III</w:t>
            </w:r>
            <w:r>
              <w:rPr>
                <w:sz w:val="16"/>
              </w:rPr>
              <w:t xml:space="preserve"> Убы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быток отчет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402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40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859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8826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2635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0897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ИТОГО по разделу </w:t>
            </w: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40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859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26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2635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0897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лан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5143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0768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92205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0201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4200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46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7547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505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705316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567"/>
        <w:gridCol w:w="709"/>
        <w:gridCol w:w="992"/>
        <w:gridCol w:w="993"/>
        <w:gridCol w:w="425"/>
        <w:gridCol w:w="567"/>
        <w:gridCol w:w="992"/>
        <w:gridCol w:w="992"/>
        <w:gridCol w:w="426"/>
        <w:gridCol w:w="567"/>
        <w:gridCol w:w="992"/>
        <w:gridCol w:w="992"/>
        <w:gridCol w:w="567"/>
        <w:gridCol w:w="567"/>
        <w:gridCol w:w="992"/>
      </w:tblGrid>
      <w:tr>
        <w:trPr>
          <w:trHeight w:val="11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асс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1.01.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довые изменения 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д изм.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т в % к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1.01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.изм.в тыс.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. изм.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т в % к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1.04.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рт.изм.в</w:t>
            </w:r>
            <w:r>
              <w:rPr>
                <w:lang w:val="en-US"/>
              </w:rPr>
              <w:t xml:space="preserve"> </w:t>
            </w:r>
            <w:r>
              <w:rPr/>
              <w:t>тыс.ру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. изм.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т в % к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1.07.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рт.изм.в</w:t>
            </w:r>
            <w:r>
              <w:rPr>
                <w:lang w:val="en-US"/>
              </w:rPr>
              <w:t xml:space="preserve"> </w:t>
            </w:r>
            <w:r>
              <w:rPr/>
              <w:t>тыс.ру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. изм.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т в % к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1.10.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IV</w:t>
            </w:r>
            <w:r>
              <w:rPr>
                <w:sz w:val="16"/>
              </w:rPr>
              <w:t>. Капиталы и резер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авно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1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1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1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1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13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бавочны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6786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6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80518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8051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8051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065184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онды нако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0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онд соц.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829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306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769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769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769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7691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елевые финансов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7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95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9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9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95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8684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1852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68318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6831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6831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94318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. Долгосрочные пасс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ем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48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35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35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35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351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48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35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35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35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351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VI</w:t>
            </w:r>
            <w:r>
              <w:rPr>
                <w:sz w:val="16"/>
              </w:rPr>
              <w:t>. Краткосрочные пасс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ем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734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394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39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332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05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91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2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91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348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567"/>
        <w:gridCol w:w="709"/>
        <w:gridCol w:w="992"/>
        <w:gridCol w:w="993"/>
        <w:gridCol w:w="425"/>
        <w:gridCol w:w="567"/>
        <w:gridCol w:w="992"/>
        <w:gridCol w:w="992"/>
        <w:gridCol w:w="426"/>
        <w:gridCol w:w="567"/>
        <w:gridCol w:w="992"/>
        <w:gridCol w:w="992"/>
        <w:gridCol w:w="567"/>
        <w:gridCol w:w="567"/>
        <w:gridCol w:w="9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едиты банков, подлежащие погашению в течени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95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73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68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45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22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991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23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873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359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ие займы подлежащие погашению в течени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339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468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708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87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83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3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989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едиторская задолж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44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92673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47169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7868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093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4261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4356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122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147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стащики и подрядч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889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2872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01562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9570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3199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1004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7709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80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59902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оплате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8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72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550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00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2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13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44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578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соц.страху и обеспе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38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84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88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394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48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938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08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48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562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Задолженность перед бюджет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46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04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519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733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25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7558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00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34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1050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вансы получе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00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004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6922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8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95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57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01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65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ие кред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27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462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49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4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8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9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6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7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25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четы по диведенд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54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74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497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7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4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30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549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60042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85535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0201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3533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46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6880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905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37862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ЛАН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5143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0768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92205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0201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4200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46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7547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505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705316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right"/>
        <w:rPr>
          <w:sz w:val="28"/>
        </w:rPr>
      </w:pPr>
      <w:r>
        <w:object w:dxaOrig="10240" w:dyaOrig="7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5pt;margin-top:-12.25pt;width:704.2pt;height:485.8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334868001" r:id="rId2"/>
        </w:object>
      </w:r>
      <w:r>
        <w:rPr>
          <w:sz w:val="28"/>
        </w:rPr>
        <w:t xml:space="preserve">Приложение №  </w:t>
      </w:r>
    </w:p>
    <w:p>
      <w:pPr>
        <w:pStyle w:val="TextBody"/>
        <w:rPr/>
      </w:pPr>
      <w:r>
        <w:rPr/>
        <w:t>Доля валютных поступлений основных экспортеров</w:t>
      </w:r>
      <w:r>
        <w:br w:type="page"/>
      </w:r>
    </w:p>
    <w:p>
      <w:pPr>
        <w:pStyle w:val="TextBody"/>
        <w:rPr/>
      </w:pPr>
      <w:r>
        <w:object w:dxaOrig="8960" w:dyaOrig="61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3.5pt;margin-top:18.55pt;width:583.95pt;height:401.5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2069080529" r:id="rId4"/>
        </w:object>
      </w: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рд. Производство и отгрузка, т.п.м.</w:t>
      </w:r>
      <w:r>
        <w:br w:type="page"/>
      </w:r>
    </w:p>
    <w:p>
      <w:pPr>
        <w:pStyle w:val="TextBody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object w:dxaOrig="8960" w:dyaOrig="61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3.3pt;margin-top:2.45pt;width:564.2pt;height:387.9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073477950" r:id="rId6"/>
        </w:object>
      </w:r>
      <w:r>
        <w:rPr>
          <w:sz w:val="28"/>
        </w:rPr>
        <w:t>Волокно. Производство и реализация, кг.</w:t>
      </w:r>
      <w:r>
        <w:br w:type="page"/>
      </w:r>
    </w:p>
    <w:p>
      <w:pPr>
        <w:pStyle w:val="TextBody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object w:dxaOrig="8960" w:dyaOrig="61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1.1pt;margin-top:5.25pt;width:602.15pt;height:414.05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1521361071" r:id="rId8"/>
        </w:object>
      </w:r>
      <w:r>
        <w:rPr>
          <w:sz w:val="28"/>
        </w:rPr>
        <w:t>ПА-6. Производство и реализация, кг.</w:t>
      </w:r>
      <w:r>
        <w:br w:type="page"/>
      </w:r>
    </w:p>
    <w:p>
      <w:pPr>
        <w:pStyle w:val="TextBody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object w:dxaOrig="8960" w:dyaOrig="6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7.3pt;margin-top:9.45pt;width:566.1pt;height:389.25pt;mso-wrap-distance-left:9.05pt;mso-wrap-distance-right:9.05pt;mso-position-horizontal-relative:text;mso-position-vertical-relative:text" filled="f" o:ole="">
            <v:imagedata r:id="rId11" o:title=""/>
          </v:shape>
          <o:OLEObject Type="Embed" ProgID="Excel.Sheet.12" ShapeID="ole_rId10" DrawAspect="Content" ObjectID="_1656528514" r:id="rId10"/>
        </w:object>
      </w:r>
      <w:r>
        <w:rPr>
          <w:sz w:val="28"/>
        </w:rPr>
        <w:t>Технить. Производство и реализация, кг.</w:t>
      </w:r>
      <w:r>
        <w:br w:type="page"/>
      </w:r>
    </w:p>
    <w:p>
      <w:pPr>
        <w:pStyle w:val="TextBody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object w:dxaOrig="8960" w:dyaOrig="61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3.3pt;margin-top:-0.35pt;width:560.5pt;height:385.4pt;mso-wrap-distance-left:9.05pt;mso-wrap-distance-right:9.05pt;mso-position-horizontal-relative:text;mso-position-vertical-relative:text" filled="f" o:ole="">
            <v:imagedata r:id="rId13" o:title=""/>
          </v:shape>
          <o:OLEObject Type="Embed" ProgID="Excel.Sheet.12" ShapeID="ole_rId12" DrawAspect="Content" ObjectID="_1702389680" r:id="rId12"/>
        </w:object>
      </w:r>
      <w:r>
        <w:rPr>
          <w:sz w:val="28"/>
        </w:rPr>
        <w:t>Текстиль. Производство и реализация, кг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object w:dxaOrig="7681" w:dyaOrig="53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7.9pt;margin-top:4.55pt;width:603.4pt;height:394.75pt;mso-wrap-distance-left:9.05pt;mso-wrap-distance-right:9.05pt;mso-position-horizontal-relative:text;mso-position-vertical-relative:text" filled="f" o:ole="">
            <v:imagedata r:id="rId15" o:title=""/>
          </v:shape>
          <o:OLEObject Type="Embed" ProgID="Excel.Sheet.12" ShapeID="ole_rId14" DrawAspect="Content" ObjectID="_1380329141" r:id="rId14"/>
        </w:object>
      </w:r>
      <w:r>
        <w:rPr>
          <w:sz w:val="28"/>
        </w:rPr>
        <w:t>Соотношение кредиторской и дебиторской задолженностей на момент введения внешнего управления.</w:t>
      </w:r>
      <w:r>
        <w:br w:type="page"/>
      </w:r>
    </w:p>
    <w:p>
      <w:pPr>
        <w:pStyle w:val="TextBody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изводственная структура предприятия.</w:t>
      </w:r>
    </w:p>
    <w:p>
      <w:pPr>
        <w:pStyle w:val="TextBody"/>
        <w:numPr>
          <w:ilvl w:val="0"/>
          <w:numId w:val="0"/>
        </w:numPr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130</wp:posOffset>
                </wp:positionH>
                <wp:positionV relativeFrom="paragraph">
                  <wp:posOffset>217805</wp:posOffset>
                </wp:positionV>
                <wp:extent cx="8926195" cy="22593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26200" cy="2259360"/>
                          <a:chOff x="0" y="0"/>
                          <a:chExt cx="8926200" cy="2259360"/>
                        </a:xfrm>
                      </wpg:grpSpPr>
                      <wps:wsp>
                        <wps:cNvSpPr txBox="1"/>
                        <wps:spPr>
                          <a:xfrm>
                            <a:off x="2240280" y="0"/>
                            <a:ext cx="414288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уководство ОАО «Волжское Химволокно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995760"/>
                            <a:ext cx="18489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новные цех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4040" y="1084680"/>
                            <a:ext cx="204480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спомогательные цех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3880" y="1066680"/>
                            <a:ext cx="241812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производственная груп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72000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Химически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5732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ядильны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536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ГВК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6876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рутильно-ткацки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3144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ТН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9448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пандек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5788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МЦ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2056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лКИПи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4700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ранспортны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90968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ЖЭУ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47272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дпункт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78360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ХТ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03612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урбаз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59880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уз.школ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16184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собное хоз-во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72524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оловы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7080" y="355680"/>
                            <a:ext cx="0" cy="7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657720"/>
                            <a:ext cx="494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65772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240" y="65772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657720"/>
                            <a:ext cx="0" cy="11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400" y="1351440"/>
                            <a:ext cx="104904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333440"/>
                            <a:ext cx="533520" cy="4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351440"/>
                            <a:ext cx="5328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351440"/>
                            <a:ext cx="60444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351440"/>
                            <a:ext cx="119124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27000" y="1386720"/>
                            <a:ext cx="76464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13800" y="1422360"/>
                            <a:ext cx="17784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9280" y="1404720"/>
                            <a:ext cx="37332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9280" y="1422360"/>
                            <a:ext cx="85356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5280" y="1422360"/>
                            <a:ext cx="120888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0" y="1422360"/>
                            <a:ext cx="69336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05240" y="1422360"/>
                            <a:ext cx="8892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2160" y="1422360"/>
                            <a:ext cx="48024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9800" y="1422360"/>
                            <a:ext cx="96012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6520" y="1404720"/>
                            <a:ext cx="160020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.8pt;margin-top:17.15pt;width:816.25pt;height:142.75pt" coordorigin="-1096,343" coordsize="16325,28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66;top:343;width:6523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уководство ОАО «Волжское Химволокно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8;top:1911;width:2911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новные цех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98;top:2051;width:3219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спомогательные цех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14;top:2023;width:3807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производственная груп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96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Химическ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10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ядиль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7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ГВ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4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рутильно-ткацк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50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Т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37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пандек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4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М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10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лКИПи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84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ранспорт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0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ЖЭ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57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дпунк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97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Х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44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урба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30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уз.шко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17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собное хоз-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04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оло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58,903" to="6758,20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4,1379" to="11097,1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4,1379" to="3314,1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98,1379" to="11098,2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2,1379" to="4742,3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,2471" to="2137,31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98,2443" to="2137,31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10,2471" to="2193,3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0,2471" to="3061,3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0,2471" to="3985,3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0,2527" to="6953,31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74,2583" to="6953,3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82,2555" to="7569,3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2,2583" to="8325,3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06,2583" to="11209,3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118,2583" to="11209,31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070,2583" to="11209,3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238,2583" to="11993,3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66,2583" to="12777,3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82,2555" to="13701,3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TextBody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производства текстильных нитей 15,6 текс 200 кр/м, 300 кр/м, 100 кр/м.</w:t>
      </w:r>
    </w:p>
    <w:p>
      <w:pPr>
        <w:pStyle w:val="TextBody"/>
        <w:numPr>
          <w:ilvl w:val="0"/>
          <w:numId w:val="0"/>
        </w:numPr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71450</wp:posOffset>
                </wp:positionH>
                <wp:positionV relativeFrom="paragraph">
                  <wp:posOffset>75565</wp:posOffset>
                </wp:positionV>
                <wp:extent cx="9334500" cy="4551680"/>
                <wp:effectExtent l="0" t="0" r="0" b="476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440" cy="4551840"/>
                          <a:chOff x="0" y="0"/>
                          <a:chExt cx="9334440" cy="4551840"/>
                        </a:xfrm>
                      </wpg:grpSpPr>
                      <wps:wsp>
                        <wps:cNvSpPr txBox="1"/>
                        <wps:spPr>
                          <a:xfrm>
                            <a:off x="835560" y="160200"/>
                            <a:ext cx="2240280" cy="71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илимизация капролоктана в аппаратах АНП-5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1680" y="160200"/>
                            <a:ext cx="1991520" cy="7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тье и рубка поликароамида в крош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3040" y="160200"/>
                            <a:ext cx="1813680" cy="74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кстралирование водой Н.М.С. из крош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4200" y="160200"/>
                            <a:ext cx="977760" cy="74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уш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" y="533520"/>
                            <a:ext cx="51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01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ырье капролакт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5840" y="51552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2840" y="51552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360" y="51552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2320" y="515520"/>
                            <a:ext cx="65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74320" y="160200"/>
                            <a:ext cx="9601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рош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1475640"/>
                            <a:ext cx="2240280" cy="71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ормование нити на прядильной машине ПП-600-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960" y="1475640"/>
                            <a:ext cx="1191240" cy="7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ытягивание на КВ-15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040" y="1493640"/>
                            <a:ext cx="1600200" cy="74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рутка на текстиме – 3305 до 200, 300 кр/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2080" y="1511280"/>
                            <a:ext cx="977760" cy="74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ка ни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8800" y="1848960"/>
                            <a:ext cx="32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9120" y="183132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183132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4240" y="186696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0" y="1831320"/>
                            <a:ext cx="65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4960" y="2595960"/>
                            <a:ext cx="1724760" cy="7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еремотка нити на БП-3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6320" y="2595960"/>
                            <a:ext cx="1404720" cy="74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ртировка и упаковка ни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20" y="2969280"/>
                            <a:ext cx="29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666880"/>
                            <a:ext cx="9601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Крошк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7360" y="2951640"/>
                            <a:ext cx="39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8680" y="2951640"/>
                            <a:ext cx="129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6480" y="2560320"/>
                            <a:ext cx="96012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отовая продукция нить 15,6 текс, 200, 300 кр/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6840" y="3733920"/>
                            <a:ext cx="2240280" cy="71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ормование нити на прядильной машине ПП-600-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2600" y="3733920"/>
                            <a:ext cx="1297800" cy="7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тягивание на Текстиме - 33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3960" y="3733920"/>
                            <a:ext cx="1208880" cy="74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рутка на текстиме – 3305 до 100 кр/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6320" y="3715920"/>
                            <a:ext cx="1102320" cy="74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ртировка и упаковка ни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8800" y="410724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408924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8400" y="4089240"/>
                            <a:ext cx="81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8480" y="40892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6640" y="4071600"/>
                            <a:ext cx="39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1848960"/>
                            <a:ext cx="0" cy="22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45320" y="1528920"/>
                            <a:ext cx="960120" cy="74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ушка и кционир-е ни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67480" y="186696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5840" y="2666880"/>
                            <a:ext cx="15289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Нить 200, 300 кр/м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4320" y="3715920"/>
                            <a:ext cx="96012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отовая продукция нить 15,6 текс, 100 кр/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5pt;margin-top:5.95pt;width:735pt;height:358.4pt" coordorigin="-270,119" coordsize="14700,7168">
                <v:shape id="shape_0" fillcolor="white" stroked="t" o:allowincell="f" style="position:absolute;left:1046;top:371;width:3527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илимизация капролоктана в аппаратах АНП-5,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2;top:371;width:3135;height:11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тье и рубка поликароамида в крош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0;top:371;width:2855;height:1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кстралирование водой Н.М.С. из крош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06;top:371;width:1539;height:1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уш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,959" to="1045,9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270;top:119;width:1511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ырье капролакта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4,931" to="4881,9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18,931" to="8241,9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26,931" to="11405,9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46,931" to="13981,9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918;top:371;width:1511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рош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30;top:2443;width:3527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ормование нити на прядильной машине ПП-600-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66;top:2443;width:1875;height:11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ытягивание на КВ-15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22;top:2471;width:2519;height:1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рутка на текстиме – 3305 до 200, 300 кр/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22;top:2499;width:1539;height:1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ка ни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6,3031" to="1129,30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58,3003" to="4965,30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0,3003" to="7093,30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42,3059" to="9921,30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030,3003" to="14065,30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66;top:4207;width:2715;height:11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еремотка нити на БП-3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54;top:4207;width:2211;height:1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ртировка и упаковка ни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8,4795" to="4937,47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86;top:4319;width:1511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Крошк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10,4767" to="8325,4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594,4767" to="12637,4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638;top:4151;width:1511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отовая продукция нить 15,6 текс, 200, 300 кр/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58;top:5999;width:3527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ормование нити на прядильной машине ПП-600-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4;top:5999;width:2043;height:11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тягивание на Текстиме - 330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82;top:5999;width:1903;height:1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рутка на текстиме – 3305 до 100 кр/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22;top:5971;width:1735;height:1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ртировка и упаковка ни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6,6587" to="1157,65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6,6559" to="4993,65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66,6559" to="8353,65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42,6559" to="10621,65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6,6531" to="13001,65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4,3031" to="654,6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770;top:2527;width:1511;height:1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ушка и кционир-е ни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490,3059" to="11769,30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06;top:4319;width:2407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Нить 200, 300 кр/м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18;top:5971;width:1511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отовая продукция нить 15,6 текс, 100 кр/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TextBody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производства кордной ткани из капролактама через крошку поликапроамида.</w:t>
      </w:r>
    </w:p>
    <w:p>
      <w:pPr>
        <w:pStyle w:val="TextBody"/>
        <w:numPr>
          <w:ilvl w:val="0"/>
          <w:numId w:val="0"/>
        </w:numPr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1930</wp:posOffset>
                </wp:positionH>
                <wp:positionV relativeFrom="paragraph">
                  <wp:posOffset>946785</wp:posOffset>
                </wp:positionV>
                <wp:extent cx="9050020" cy="350266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040" cy="3502800"/>
                          <a:chOff x="0" y="0"/>
                          <a:chExt cx="9050040" cy="3502800"/>
                        </a:xfrm>
                      </wpg:grpSpPr>
                      <wps:wsp>
                        <wps:cNvSpPr txBox="1"/>
                        <wps:spPr>
                          <a:xfrm>
                            <a:off x="835560" y="0"/>
                            <a:ext cx="2240280" cy="110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илимизация капролоктана в аппаратах АНП-10, ЛКП-20 и получение поликапроами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1680" y="177840"/>
                            <a:ext cx="1991520" cy="7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тье и рубка поликароамида в крош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3040" y="177840"/>
                            <a:ext cx="1813680" cy="74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кстралирование водой Н.М.С. из крош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4200" y="177840"/>
                            <a:ext cx="977760" cy="74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уш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" y="551160"/>
                            <a:ext cx="51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640"/>
                            <a:ext cx="9601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ырье капролакт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5840" y="53352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2840" y="53352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360" y="53352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2320" y="533520"/>
                            <a:ext cx="65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1200" y="1369080"/>
                            <a:ext cx="2240280" cy="92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ормование нити на прядильных машинах АФП-1000–КТ18, ПП-1000-И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960" y="1351440"/>
                            <a:ext cx="1635840" cy="94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тягиваниенити горячим методом на КВ-Ш-25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7200" y="1333440"/>
                            <a:ext cx="1937880" cy="97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рутка два-х стренговой кордной нити на машинах КО228, КОЭ-3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8800" y="1866960"/>
                            <a:ext cx="32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9120" y="184896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5440" y="1813680"/>
                            <a:ext cx="65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2280" y="2791440"/>
                            <a:ext cx="2240280" cy="71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лучение кордной ткани на ткацких станках СТБ-2175-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600" y="316476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3129120"/>
                            <a:ext cx="81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6120" y="2916000"/>
                            <a:ext cx="942480" cy="46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рдная тка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pt;margin-top:74.55pt;width:712.6pt;height:275.8pt" coordorigin="318,1491" coordsize="14252,5516">
                <v:shape id="shape_0" fillcolor="white" stroked="t" o:allowincell="f" style="position:absolute;left:1634;top:1491;width:3527;height:1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илимизация капролоктана в аппаратах АНП-10, ЛКП-20 и получение поликапроами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0;top:1771;width:3135;height:11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тье и рубка поликароамида в крош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58;top:1771;width:2855;height:1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кстралирование водой Н.М.С. из крош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94;top:1771;width:1539;height:1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уш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2,2359" to="1633,23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8;top:1519;width:1511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ырье капролакта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62,2331" to="5469,23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06,2331" to="8829,23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14,2331" to="11993,23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534,2331" to="14569,23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90;top:3647;width:3527;height:1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ормование нити на прядильных машинах АФП-1000–КТ18, ПП-1000-И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54;top:3619;width:2575;height:1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тягиваниенити горячим методом на КВ-Ш-25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50;top:3591;width:3051;height:1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рутка два-х стренговой кордной нити на машинах КО228, КОЭ-3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14,4431" to="1717,44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6,4403" to="5553,44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02,4347" to="12637,43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50;top:5887;width:3527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лучение кордной ткани на ткацких станках СТБ-2175-К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18,6475" to="1549,64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34,6419" to="6421,64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22;top:6083;width:1483;height: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рдная ткан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TextBody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производства кордной ткани из капролактама через расплав на ППУ-10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1930</wp:posOffset>
                </wp:positionH>
                <wp:positionV relativeFrom="paragraph">
                  <wp:posOffset>244475</wp:posOffset>
                </wp:positionV>
                <wp:extent cx="8890000" cy="364490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9840" cy="3645000"/>
                          <a:chOff x="0" y="0"/>
                          <a:chExt cx="8889840" cy="3645000"/>
                        </a:xfrm>
                      </wpg:grpSpPr>
                      <wps:wsp>
                        <wps:cNvSpPr txBox="1"/>
                        <wps:spPr>
                          <a:xfrm>
                            <a:off x="835560" y="195480"/>
                            <a:ext cx="1546920" cy="110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иготовление реакционной смес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240" y="213480"/>
                            <a:ext cx="1760400" cy="10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лиамидирование капролактана в АНП-10Э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840" y="0"/>
                            <a:ext cx="1813680" cy="152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емономерицация расплава полиамида в АОМ-10 с последующим расщеплением олигомеров до мономе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" y="817920"/>
                            <a:ext cx="51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4400"/>
                            <a:ext cx="9601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ырье капролакт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2480" y="80028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1640" y="80028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7520" y="7466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8840" y="800280"/>
                            <a:ext cx="65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9720" y="355680"/>
                            <a:ext cx="1653480" cy="92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ормование нити на прядильных машинах НФ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1000-КР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1440" y="2666880"/>
                            <a:ext cx="1937880" cy="97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рутка два-х стренговой кордной нити на машинах КО228, КОЭ-3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3182760"/>
                            <a:ext cx="32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314712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9320" y="314712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9360" y="2791440"/>
                            <a:ext cx="2240280" cy="71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лучение кордной ткани на ткацких станках СТБ-2175-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89640" y="3111480"/>
                            <a:ext cx="81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47720" y="2898000"/>
                            <a:ext cx="942480" cy="46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рдная тка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2773800"/>
                            <a:ext cx="1617840" cy="78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тягиваниенити горячим методом на КВ-Ш-25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4284720" y="-2151360"/>
                            <a:ext cx="231120" cy="7592040"/>
                          </a:xfrm>
                          <a:custGeom>
                            <a:avLst/>
                            <a:gdLst>
                              <a:gd name="textAreaLeft" fmla="*/ 83880 w 131040"/>
                              <a:gd name="textAreaRight" fmla="*/ 131400 w 131040"/>
                              <a:gd name="textAreaTop" fmla="*/ 111960 h 4304160"/>
                              <a:gd name="textAreaBottom" fmla="*/ 4192200 h 4304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5720" y="1724760"/>
                            <a:ext cx="47649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лиамериализационно-прядильная установка ППУ-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pt;margin-top:-150.25pt;width:700pt;height:597.8pt" coordorigin="318,-3005" coordsize="14000,11956">
                <v:shape id="shape_0" fillcolor="white" stroked="t" o:allowincell="f" style="position:absolute;left:1634;top:693;width:2435;height:1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иготовление реакционной смес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0;top:721;width:2771;height:17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лиамидирование капролактана в АНП-10Э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58;top:385;width:2855;height:2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емономерицация расплава полиамида в АОМ-10 с последующим расщеплением олигомеров до мономе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2,1673" to="1633,16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8;top:833;width:1511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ырье капролакта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70,1645" to="4461,16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34,1645" to="7457,16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14,1561" to="10593,15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98,1645" to="14233,16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538;top:945;width:2603;height:1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ормование нити на прядильных машинах НФ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1000-КР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14;top:4585;width:3051;height:1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рутка два-х стренговой кордной нити на машинах КО228, КОЭ-3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26,5397" to="1829,53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78,5341" to="4685,53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66,5341" to="8213,53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70;top:4781;width:3527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лучение кордной ткани на ткацких станках СТБ-2175-К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798,5285" to="13085,52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834;top:4949;width:1483;height: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рдная ткан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30;top:4753;width:2547;height:1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тягиваниенити горячим методом на КВ-Ш-25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7066;top:-3003;width:363;height:11955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650;top:3101;width:7503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лиамериализационно-прядильная установка ППУ-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TextBody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руктура управления ОАО «Волжское Химволокно».</w:t>
      </w:r>
    </w:p>
    <w:p>
      <w:pPr>
        <w:pStyle w:val="Heading1"/>
        <w:numPr>
          <w:ilvl w:val="0"/>
          <w:numId w:val="0"/>
        </w:numPr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640</wp:posOffset>
                </wp:positionH>
                <wp:positionV relativeFrom="paragraph">
                  <wp:posOffset>103505</wp:posOffset>
                </wp:positionV>
                <wp:extent cx="8996680" cy="51739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760" cy="5173920"/>
                          <a:chOff x="0" y="0"/>
                          <a:chExt cx="8996760" cy="5173920"/>
                        </a:xfrm>
                      </wpg:grpSpPr>
                      <wps:wsp>
                        <wps:cNvSpPr txBox="1"/>
                        <wps:spPr>
                          <a:xfrm>
                            <a:off x="3164760" y="0"/>
                            <a:ext cx="286272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рбитражный управяющ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760" y="497880"/>
                            <a:ext cx="286272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енеральный 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77760"/>
                            <a:ext cx="8996760" cy="4196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000"/>
                              <a:ext cx="977760" cy="39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Юридический отде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00" y="18000"/>
                              <a:ext cx="977760" cy="39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Отдел, штаб Г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0360" y="18000"/>
                              <a:ext cx="924480" cy="39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Технический директо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87080" y="18000"/>
                              <a:ext cx="782280" cy="39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Главный бухгалте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71600" y="18000"/>
                              <a:ext cx="960120" cy="67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иректор по продажам и обеспечению производств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33960" y="18000"/>
                              <a:ext cx="853560" cy="67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иректор по экономике и финанса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89760" y="0"/>
                              <a:ext cx="960120" cy="67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ом.ген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иректора по соц-быт.развити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2120" y="0"/>
                              <a:ext cx="888840" cy="67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ом.ген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иректора по кадрам и режим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43200" y="0"/>
                              <a:ext cx="835560" cy="53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втотранс-портный участо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5680" y="533520"/>
                              <a:ext cx="960120" cy="58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Зам.тех. директора по производств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400" y="711360"/>
                              <a:ext cx="604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ПТ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400" y="1049040"/>
                              <a:ext cx="1049040" cy="67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перативная служба по управлению производство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400" y="1796040"/>
                              <a:ext cx="1049040" cy="55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правление производством «Катрон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400" y="2436120"/>
                              <a:ext cx="746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Хим.це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0" y="2809440"/>
                              <a:ext cx="888840" cy="39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рядильный це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0" y="3324960"/>
                              <a:ext cx="69336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ЦГВ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400" y="3645000"/>
                              <a:ext cx="69336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Т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400" y="3947400"/>
                              <a:ext cx="69336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ЦТ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06840" y="817920"/>
                              <a:ext cx="87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5880" y="1102680"/>
                              <a:ext cx="0" cy="298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7760" y="4071600"/>
                              <a:ext cx="97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5760" y="3733920"/>
                              <a:ext cx="92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5760" y="3467160"/>
                              <a:ext cx="92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3600" y="3022920"/>
                              <a:ext cx="76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1400" y="2507040"/>
                              <a:ext cx="90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1440" y="1973880"/>
                              <a:ext cx="58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1440" y="1440360"/>
                              <a:ext cx="60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1351440"/>
                              <a:ext cx="0" cy="272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407160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3751560"/>
                              <a:ext cx="23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341388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98728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525040"/>
                              <a:ext cx="24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062800"/>
                              <a:ext cx="24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" y="1351440"/>
                              <a:ext cx="23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40280" y="1226880"/>
                              <a:ext cx="604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ПК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2640" y="1671480"/>
                              <a:ext cx="604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ОТБи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2640" y="2116080"/>
                              <a:ext cx="604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ОТ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2640" y="2525040"/>
                              <a:ext cx="97776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Гл.энергети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1640" y="2916000"/>
                              <a:ext cx="96012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Гл.механи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2640" y="2916000"/>
                              <a:ext cx="604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ОГ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0280" y="3289320"/>
                              <a:ext cx="67572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КИПи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2640" y="3698280"/>
                              <a:ext cx="604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ВХТ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0440" y="2525040"/>
                              <a:ext cx="58680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ОГ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8080" y="3271680"/>
                              <a:ext cx="58680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РМ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8080" y="3680640"/>
                              <a:ext cx="55116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РС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16000" y="3698280"/>
                              <a:ext cx="55116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ОП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86920" y="408960"/>
                              <a:ext cx="0" cy="211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4920" y="2258280"/>
                              <a:ext cx="32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6960" y="2258280"/>
                              <a:ext cx="0" cy="65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720" y="1351440"/>
                              <a:ext cx="14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7080" y="179604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7080" y="225828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0" y="2684880"/>
                              <a:ext cx="0" cy="119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800" y="268488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0" y="3058200"/>
                              <a:ext cx="17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440" y="3431520"/>
                              <a:ext cx="17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0" y="387612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3840" y="3218400"/>
                              <a:ext cx="0" cy="49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3840" y="3218400"/>
                              <a:ext cx="480240" cy="46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3840" y="3218400"/>
                              <a:ext cx="42660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45000" y="2809440"/>
                              <a:ext cx="10656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7120" y="533520"/>
                              <a:ext cx="817920" cy="39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Зам.гл. бухгалте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11480" y="1067040"/>
                              <a:ext cx="94248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Бухгалтер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20440" y="408960"/>
                              <a:ext cx="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8080" y="906840"/>
                              <a:ext cx="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4880" y="835920"/>
                              <a:ext cx="960120" cy="67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Зам.дир. по продажам и обеспечению производств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0600" y="1600200"/>
                              <a:ext cx="96012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тдел прода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0600" y="1973880"/>
                              <a:ext cx="9601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Бюро ВЭ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13800" y="2418120"/>
                              <a:ext cx="960120" cy="55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тдел обеспечения производств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51840" y="1902600"/>
                              <a:ext cx="693360" cy="37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часток ПРиХ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107240" y="1529280"/>
                              <a:ext cx="35568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38360" y="1511280"/>
                              <a:ext cx="106560" cy="5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2920" y="1511280"/>
                              <a:ext cx="0" cy="92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2920" y="1511280"/>
                              <a:ext cx="391320" cy="37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0560" y="67572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38280" y="835920"/>
                              <a:ext cx="853560" cy="51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Зам.дир. по экономике и финанса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89440" y="1440360"/>
                              <a:ext cx="604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ОТи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71800" y="1813680"/>
                              <a:ext cx="604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П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6000" y="3236040"/>
                              <a:ext cx="995760" cy="88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Бюро нормирования и планирования тех.служ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4160" y="3538440"/>
                              <a:ext cx="1120320" cy="55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Бюро по работе с недвижимость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4160" y="2151360"/>
                              <a:ext cx="604440" cy="40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Фин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отде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4160" y="2613960"/>
                              <a:ext cx="604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АС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4160" y="2951640"/>
                              <a:ext cx="1102320" cy="55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Бюро по координации и контрол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29600" y="1351440"/>
                              <a:ext cx="0" cy="241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1760" y="3769560"/>
                              <a:ext cx="32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0" y="3200400"/>
                              <a:ext cx="12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0" y="2738160"/>
                              <a:ext cx="12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0" y="2347200"/>
                              <a:ext cx="12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0" y="1938240"/>
                              <a:ext cx="14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0" y="1546920"/>
                              <a:ext cx="14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0" y="69372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87600" y="2080440"/>
                              <a:ext cx="817920" cy="40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Комбинат пита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69600" y="1031400"/>
                              <a:ext cx="604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ХЭ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69600" y="1404720"/>
                              <a:ext cx="604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ЖЭ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69600" y="1760400"/>
                              <a:ext cx="65772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Турбаз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05240" y="2560320"/>
                              <a:ext cx="1102320" cy="55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Врачебно-фельдшерский пунк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738480" y="693720"/>
                              <a:ext cx="0" cy="211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8480" y="2809440"/>
                              <a:ext cx="24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8480" y="2293920"/>
                              <a:ext cx="24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0840" y="1902600"/>
                              <a:ext cx="24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0840" y="152928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8480" y="1102680"/>
                              <a:ext cx="23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72280" y="889200"/>
                              <a:ext cx="924480" cy="40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Служба безопасност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74320" y="1404720"/>
                              <a:ext cx="62244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О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78840" y="1760400"/>
                              <a:ext cx="817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АХ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41160" y="675720"/>
                              <a:ext cx="0" cy="122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1160" y="1902600"/>
                              <a:ext cx="33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1160" y="1529280"/>
                              <a:ext cx="53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1160" y="1084680"/>
                              <a:ext cx="23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pt;margin-top:8.15pt;width:708.45pt;height:407.45pt" coordorigin="64,163" coordsize="14169,8149">
                <v:shape id="shape_0" fillcolor="white" stroked="t" o:allowincell="f" style="position:absolute;left:5048;top:163;width:4507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рбитражный управяющ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8;top:947;width:4507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енеральный 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4;top:1703;width:14169;height:6609">
                  <v:shape id="shape_0" fillcolor="white" stroked="t" o:allowincell="f" style="position:absolute;left:64;top:1731;width:1539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Юридический отде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65;top:1731;width:1539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Отдел, штаб Г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66;top:1731;width:1455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Технический директо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83;top:1731;width:1231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Главный бухгалте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76;top:1731;width:1511;height:10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иректор по продажам и обеспечению производст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149;top:1731;width:1343;height:10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иректор по экономике и финанса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654;top:1703;width:1511;height:10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ом.ген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иректора по соц-быт.развитию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327;top:1703;width:1399;height:10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ом.ген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иректора по кадрам и режим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888;top:1703;width:1315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втотранс-портный участо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92;top:2543;width:1511;height:9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Зам.тех. директора по производств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0;top:2823;width:95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ПТБ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0;top:3355;width:1651;height:10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перативная служба по управлению производство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0;top:4531;width:1651;height:8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правление производством «Катрон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0;top:5539;width:1175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Хим.це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2;top:6127;width:1399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рядильный це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2;top:6939;width:1091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ЦГВ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0;top:7443;width:1091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Т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0;top:7919;width:1091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ЦТ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92,2991" to="2863,299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44,3440" to="3144,81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04,8115" to="3143,811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32,7583" to="3087,758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32,7163" to="3087,716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12,6464" to="3115,646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88,5651" to="3115,565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92,4812" to="3115,481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92,3971" to="3143,397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6,3831" to="176,81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4,8115" to="539,81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6,7611" to="539,76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6,7079" to="511,70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6,6407" to="511,64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8,5679" to="539,56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8,4952" to="539,4952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176,3831" to="539,383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592;top:3635;width:95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ПК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64;top:4335;width:95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ОТБиЭ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64;top:5035;width:95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ОТ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64;top:5679;width:1539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Гл.энергети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12;top:6295;width:151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Гл.механи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64;top:6295;width:95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ОГЭ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92;top:6883;width:1063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КИПи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64;top:7527;width:95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ВХТ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08;top:5679;width:923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ОГ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36;top:6855;width:923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РМ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36;top:7499;width:867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РС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56;top:7527;width:867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ОП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768,2347" to="4768,567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96,5259" to="5299,52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2,5259" to="5272,629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44,3831" to="4767,383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16,4531" to="4767,453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16,5259" to="4767,525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84,5931" to="3284,7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84,5931" to="3535,593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84,6519" to="3563,65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12,7107" to="3591,71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84,7807" to="3535,78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36,6771" to="4936,755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36,6771" to="5691,749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36,6771" to="5607,70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04,6127" to="5971,629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020;top:2543;width:1287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Зам.гл. бухгалтер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64;top:3383;width:1483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Бухгалтер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608,2347" to="5608,254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36,3131" to="5636,33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560;top:3019;width:1511;height:10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Зам.дир. по продажам и обеспечению производст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56;top:4223;width:151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тдел продаж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56;top:4812;width:1511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Бюро ВЭ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00;top:5511;width:1511;height:8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тдел обеспечения производст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32;top:4699;width:1091;height:5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часток ПРиХ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532,4111" to="7091,422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96,4083" to="7063,492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92,4083" to="7092,553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92,4083" to="7707,46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20,2767" to="7120,299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156;top:3019;width:1343;height:8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Зам.дир. по экономике и финанса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024;top:3971;width:95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ОТи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96;top:4559;width:95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П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24;top:6799;width:1567;height:1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Бюро нормирования и планирования тех.служб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68;top:7275;width:1763;height:8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Бюро по работе с недвижимостью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68;top:5091;width:951;height:6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Фин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отде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68;top:5820;width:95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АС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68;top:6351;width:1735;height:8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Бюро по координации и контролю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772,3831" to="8772,76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92,7639" to="8995,763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772,6743" to="8967,67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72,6015" to="8967,60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72,5399" to="8967,53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72,4755" to="8995,475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72,4139" to="8995,413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72,2796" to="8772,30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1068;top:4979;width:1287;height:6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Комбинат пита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040;top:3327;width:95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ХЭ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040;top:3915;width:95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ЖЭ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040;top:4475;width:1035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Турбаз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096;top:5735;width:1735;height:8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Врачебно-фельдшерский пунк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676,2796" to="10676,61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76,6127" to="11067,61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676,5316" to="11067,53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648,4699" to="11039,46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648,4111" to="11067,41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676,3440" to="11039,34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2776;top:3103;width:1455;height:6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Служба безопаснос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252;top:3915;width:97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О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944;top:4475;width:1287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АХБ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2412,2767" to="12412,46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412,4699" to="12943,46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412,4111" to="13251,41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412,3411" to="12775,34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Heading1"/>
        <w:rPr/>
      </w:pPr>
      <w:r>
        <w:rPr/>
        <w:t>Приложение №</w:t>
      </w:r>
    </w:p>
    <w:p>
      <w:pPr>
        <w:pStyle w:val="2"/>
        <w:rPr/>
      </w:pPr>
      <w:r>
        <w:rPr/>
        <w:t>Дирекция по продажам и обеспечению производства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640</wp:posOffset>
                </wp:positionH>
                <wp:positionV relativeFrom="paragraph">
                  <wp:posOffset>139700</wp:posOffset>
                </wp:positionV>
                <wp:extent cx="9011920" cy="26060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1880" cy="2606040"/>
                          <a:chOff x="0" y="0"/>
                          <a:chExt cx="9011880" cy="2606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918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иректор по продажам и обеспечению произ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469800"/>
                            <a:ext cx="47415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меститель директора по продажам и обеспечению произ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651600"/>
                            <a:ext cx="26424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по продаж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1182240"/>
                            <a:ext cx="26424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маркетинга и рекла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1713240"/>
                            <a:ext cx="26424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обеспечения произ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2244240"/>
                            <a:ext cx="26424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юро внешнеэкономических связ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361800"/>
                            <a:ext cx="0" cy="206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242496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88208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3920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79632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144720"/>
                            <a:ext cx="115812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pt;margin-top:11pt;width:709.6pt;height:205.2pt" coordorigin="64,220" coordsize="14192,4104">
                <v:shape id="shape_0" fillcolor="white" stroked="t" o:allowincell="f" style="position:absolute;left:64;top:220;width:5813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иректор по продажам и обеспечению 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89;top:960;width:746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меститель директора по продажам и обеспечению 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5;top:1246;width:416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по продаж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5;top:2082;width:416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маркетинга и рекла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5;top:2918;width:416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обеспечения 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5;top:3754;width:416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юро внешнеэкономических связ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7,790" to="577,4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,4039" to="1545,40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7,3184" to="1545,31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7,2329" to="1545,23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7,1474" to="1545,14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78,448" to="7701,9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19070</wp:posOffset>
                </wp:positionH>
                <wp:positionV relativeFrom="paragraph">
                  <wp:posOffset>402590</wp:posOffset>
                </wp:positionV>
                <wp:extent cx="3691255" cy="141160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1080" cy="1411560"/>
                          <a:chOff x="0" y="0"/>
                          <a:chExt cx="3691080" cy="1411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747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чальник отде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398160"/>
                            <a:ext cx="2859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едущий менедж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759960"/>
                            <a:ext cx="2859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неджер отдела маркетинга и рекла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1122120"/>
                            <a:ext cx="2859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неджер отдела маркетинга и рекла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60" y="289440"/>
                            <a:ext cx="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54288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86868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30320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1pt;margin-top:31.7pt;width:290.65pt;height:111.15pt" coordorigin="4282,634" coordsize="5813,2223">
                <v:shape id="shape_0" fillcolor="white" stroked="t" o:allowincell="f" style="position:absolute;left:4282;top:634;width:547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чальник отде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92;top:1261;width:450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едущий менедж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92;top:1831;width:450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неджер отдела маркетинга и рекла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92;top:2401;width:450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неджер отдела маркетинга и рекла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96,1090" to="4396,2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6,1489" to="5592,1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6,2002" to="5592,20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6,2686" to="5592,26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Отдел маркетинга и рекламы.</w:t>
      </w:r>
    </w:p>
    <w:sectPr>
      <w:headerReference w:type="default" r:id="rId16"/>
      <w:footerReference w:type="default" r:id="rId17"/>
      <w:type w:val="nextPage"/>
      <w:pgSz w:orient="landscape" w:w="16838" w:h="11906"/>
      <w:pgMar w:left="1418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647065</wp:posOffset>
              </wp:positionH>
              <wp:positionV relativeFrom="paragraph">
                <wp:posOffset>-196215</wp:posOffset>
              </wp:positionV>
              <wp:extent cx="289560" cy="57912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9440" cy="57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0.95pt;margin-top:-15.45pt;width:22.75pt;height:45.5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482600</wp:posOffset>
              </wp:positionH>
              <wp:positionV relativeFrom="paragraph">
                <wp:posOffset>-70485</wp:posOffset>
              </wp:positionV>
              <wp:extent cx="577850" cy="32639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77800" cy="3265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pacing w:val="-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8.05pt;margin-top:-5.6pt;width:45.45pt;height:25.6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i/>
                        <w:spacing w:val="-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/>
                      </w:rPr>
                      <w:t>Лист</w:t>
                    </w:r>
                  </w:p>
                </w:txbxContent>
              </v:textbox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647065</wp:posOffset>
              </wp:positionH>
              <wp:positionV relativeFrom="paragraph">
                <wp:posOffset>237490</wp:posOffset>
              </wp:positionV>
              <wp:extent cx="10206990" cy="665988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07080" cy="66600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0.95pt;margin-top:18.7pt;width:803.65pt;height:524.3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08:44:00Z</dcterms:created>
  <dc:creator>Шмелев Дмитрий Евгеньевич</dc:creator>
  <dc:description/>
  <dc:language>en-US</dc:language>
  <cp:lastModifiedBy>Шмелев Дмитрий Евгеньевич</cp:lastModifiedBy>
  <cp:lastPrinted>1999-06-04T09:14:00Z</cp:lastPrinted>
  <dcterms:modified xsi:type="dcterms:W3CDTF">1999-06-04T19:03:00Z</dcterms:modified>
  <cp:revision>66</cp:revision>
  <dc:subject/>
  <dc:title/>
</cp:coreProperties>
</file>