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Заключение</w:t>
      </w:r>
    </w:p>
    <w:p>
      <w:pPr>
        <w:pStyle w:val="Normal"/>
        <w:rPr/>
      </w:pPr>
      <w:r>
        <w:rPr/>
        <w:t>В настоящее время все большее число российских предприятий оказывается в сложном положении. Новая экономическая реальность, с которой сталкиваются предприятия, вызывает к жизни принципиально новые подходы к организации всей производственной деятельности.</w:t>
      </w:r>
    </w:p>
    <w:p>
      <w:pPr>
        <w:pStyle w:val="Normal"/>
        <w:rPr/>
      </w:pPr>
      <w:r>
        <w:rPr/>
        <w:t xml:space="preserve">На сегодняшний день руководители отечественных предприятий вынуждены принимать хозяйственные решения в условиях неопределенности последствий таких решений. Неопределенность же зачастую связана не столько с несовершенством хозяйственного механизма и законодательства, сколько с недостатком экономических, коммерческих знаний и практического опыта работы в новых условиях. Такая ситуация приводит к тому, что многие предприятия в условиях недостаточного анализа критических для выживания факторов внешней среды (поведение потребителей, приемов и методов работы конкурентов, изменения конъюнктуры рынка, появления новых товаров и т.д.) вынуждены постоянно работать в условиях повышенного риска. Маркетинг же своими средствами позволяет эффективно приспосабливать производство к условиям внешней среды и, прежде всего, к запросам и требованиям потребителей. </w:t>
      </w:r>
    </w:p>
    <w:p>
      <w:pPr>
        <w:pStyle w:val="Normal"/>
        <w:rPr/>
      </w:pPr>
      <w:r>
        <w:rPr/>
        <w:t>Одна из основных целей маркетинга — это установление максимально возможной планомерности и пропорциональности в деятельности предприятия. Главная задача состоит в том, чтобы уменьшить степень неопределенности и риска в предпринимательской деятельности и обеспечить концентрацию ресурсов на выбранных приоритетных направлениях развития. Достижение этой цели невозможно без продуманного и всеобъемлющего планирования.</w:t>
      </w:r>
    </w:p>
    <w:p>
      <w:pPr>
        <w:pStyle w:val="Normal"/>
        <w:rPr/>
      </w:pPr>
      <w:r>
        <w:rPr/>
        <w:t>У многих предпринимателей наблюдается довольно скептическое отношение к любой форме проявления планирования. Это вполне понятно и объяснимо: из одной крайности часто хочется броситься в другую — уйти от полной всеобщей запланированности в сферу стихии, анархии. Однако,, как это нередко случается, истина лежит где-то посередине. Планирование необходимо: без плана трудно добиться согласованных действий внутри предприятия, сложно поддерживать приоритетность одних направлений деятельности не в ущерб другим, и, наконец, искажается само понятие контроля, который без учета ориентиров, вырабатываемых в процессе планирования, превращается в пустую формальность.</w:t>
      </w:r>
    </w:p>
    <w:p>
      <w:pPr>
        <w:pStyle w:val="Normal"/>
        <w:ind w:firstLine="567"/>
        <w:rPr/>
      </w:pPr>
      <w:r>
        <w:rPr/>
        <w:t>В настоящей работе была разработана программа маркетинга для ЗАО «Трансфлот». Основными видами деятельности ЗАО являются: агентское обслуживание судов в морских портах; тальманский счет грузов, расширенное грузовое агентирование транспорта; экспедиторские, перегрузочные и транспортные услуги автомобильным и морским транспортом, перевозка грузов; шипчандлерское обслуживание; организация оптовой и розничной торговли, в том числе через сеть собственных торговых точек, торгово-закупочная деятельность; ремонт, пошив и реализация населению трикотажных изделий; внешнеэкономическая деятельность и др.</w:t>
      </w:r>
    </w:p>
    <w:p>
      <w:pPr>
        <w:pStyle w:val="Normal"/>
        <w:numPr>
          <w:ilvl w:val="0"/>
          <w:numId w:val="0"/>
        </w:numPr>
        <w:ind w:left="0" w:firstLine="567"/>
        <w:rPr/>
      </w:pPr>
      <w:r>
        <w:rPr/>
        <w:t xml:space="preserve">Программа маркетинга трикотажных изделий разработана для направления деятельности – ремонт, пошив и реализация трикотажных изделий. Данным видом деятельности занимаются ателье “Волшебница”, магазин “Валентина” и магазин “Мадлен”. В ателье “Волшебница” производятся трикотажные изделия на продажу через магазины и под заказ. Продажа изделий осуществляется в магазинах “Валентина” и “Мадлен”, заказы принимает непосредственно ателье. </w:t>
      </w:r>
    </w:p>
    <w:p>
      <w:pPr>
        <w:pStyle w:val="Normal"/>
        <w:ind w:left="0" w:firstLine="567"/>
        <w:rPr/>
      </w:pPr>
      <w:r>
        <w:rPr/>
        <w:t xml:space="preserve">В ходе анализа существующего положения было выявлено, что предприятие не в полной мере использует свои возможности в данной области деятельности. До сих пор обслуживание потребителей происходит на уровне, не соответствующем требованиям рынка. А именно, качество пошива трикотажных изделий, сервисного обслуживания и т.п. не менялось с советских времен. Однако в рыночных условиях такое положение вещей может привести к большим убыткам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В условиях складывающихся тенденций на рынке г. Мурманска и конкуренции, появилась необходимость исследования рынка и составления данной программы маркетинга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Как показали проведенные исследования и анализ в ходе составления программы, производство трикотажа, особенно в северном городе Мурманске (учитывая низкие температуры не только зимой, но и летом), не только является выгодным и нужным населению, но и перспективным направлением в деятельности ЗАО “Трансфлот”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Особенно выгодно искать новые каналы сбыта, а не только использовать собственную розничную сеть (как это делается сейчас), необходима работа по сбыту продукции розничным магазинам Мурманска (до настоящего времени изделия ЗАО “Трансфлот” не предлагались ни одному магазину Мурманска) и организациям (особенно перспективно направление по выпуску форменных джемперов для флота), так, например ММП уже сейчас заинтересовалось и отдало заказ ЗАО “Трансфлот”, который не только позволит обеспечить работой на предстоящий год простаивающее оборудование и персонал, но и даст большой доход предприятию и соответствующую положительную репутацию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Пользуясь хорошими отзывами со стороны своих зарубежных коллег и поступающими предложениями (например, предложение фондов Норвегии г. Киркенес по дальнейшему финансированию проекта “Производство и торговля трикотажными изделиями для жителей Норвегии”, а также предложения шведского движения “Женщины могут”, организующего не только учебные семинары по рынку Швеции, но и организующего выставки и поиски партнеров), ЗАО “Трансфлот” может успешно выйти на зарубежный рынок (Норвегия, Швеция)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Как уже отмечалось, главный недостаток ЗАО “Трансфлот” при производстве трикотажа - это низкое качество, нежелание работников работать в условиях рынка (незнание его требований), недостаточное удовлетворение желаний и запросов потребителей, выпуск “не нужных” моделей, недостаточный ассортимент (в основном только женский - джемпера в “норвежском стиле”)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Программа маркетинга дает четкие рекомендации, план необходимых мероприятий и мер по устранению вышеперечисленных недостатков, мешающих развиваться ателье ЗАО “Трансфлот” и эффективно реализовывать трикотажные изделия, удовлетворяя не только запросы потребителей, стремясь к увеличению объемов продаж, завоеванию позиций на рынке, но и обеспечивая конкурентное превосходство по производству и реализации продукции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>Уже сейчас начинают осуществляться мероприятия комплекса маркетинга по продвижению и привлечению новых потребителей – происходит поиск высококвалифицированного персонала, проведено первое собрание с персоналом по качественному обслуживанию клиентов с объяснением целей и задач предприятия, оформляется альбом фотографий с моделями трикотажных изделий, закуплено несколько модных журналов с моделями из трикотажа, уже сейчас сокращен срок изготовления изделий до 2-х недель, готовится серия радиопередач с интервью генерального директора ЗАО “Трансфлот” о трикотажном производстве (радиостанция “Атлантика”, которая очень заинтересовалась и предложила бесплатно осуществить данную программу после первого интервью 14 августа 2000г.), ведутся переговоры с драматическим театром по организации демонстрации трикотажных моделей перед спектаклями, с радиостанциями обсуждается график выхода в эфир согласно плану проведения мероприятий. Ведутся переговоры с поставщиком пряжи (ООО “ПетроЭнерго”) о поставках пряжи с добавлением вискозы и хлопка, пряжа с добавлением вискозы имеется в наличии уже сейчас, что дает возможность начать пробный выпуск изделий из данной пряжи уже к новому году.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Так как в настоящее время имеющееся производственное оборудование ЗАО “Трансфлот” не используется полностью, поэтому закупка нового оборудования, по решению руководства предприятия, не является целесообразным в 2000 году, но ведется проработка возможных поставщиков оборудования нового поколения, чтобы четко и своевременно среагировать на увеличение спроса и рост объемов продаж в 2001 году после проведения маркетинговых мероприятий на Мурманском рынке, а также привлечение заказчиков из Норвегии и Швеции. </w:t>
      </w:r>
    </w:p>
    <w:p>
      <w:pPr>
        <w:pStyle w:val="Normal"/>
        <w:tabs>
          <w:tab w:val="clear" w:pos="720"/>
          <w:tab w:val="left" w:pos="1985" w:leader="none"/>
        </w:tabs>
        <w:ind w:firstLine="567"/>
        <w:rPr/>
      </w:pPr>
      <w:r>
        <w:rPr/>
        <w:t xml:space="preserve">Фраза “Потребитель всегда прав” - жизненное кредо маркетингово-ориентированного предприятия, которое хочет преуспевать. И по-другому быть не может. Потребители очень благодарны тому, кто может удовлетворить их потребности, они хотят от предприятия персонального внимания и общения, качества; иногда потребители хотят иметь возможность вернуть вещи, которые их не вполне устраивают, хотят, чтобы им уделили внимание, доставили радость. И это естественно. Подобное внимание к потребителям неизбежно оборачивается повторными заказами, приращением круга постоянных клиентов и наилучшей формы рекламы - рекламы из уст в уста, от одних потребителей к другим. И такой вид рекламы не требует денежных вложений – достаточно изменить отношение фирмы к клиенту. </w:t>
      </w:r>
    </w:p>
    <w:p>
      <w:pPr>
        <w:pStyle w:val="Normal"/>
        <w:rPr/>
      </w:pPr>
      <w:r>
        <w:rPr/>
        <w:t>Используя данную программу маркетинга трикотажных изделий, ЗАО “Трансфлот” несомненно добьется значительных сдвигов в своем бизнесе по производству и реализации трикотажных изделий, которая поможет расширить круг потребителей и сделать их своими постоянными клиентами. Выполненные в комплексе маркетинговые мероприятия могут серьезно преломить ситуацию для ЗАО “Трансфлот” в лучшую сторону. В любом случае следует помнить, что при прочих равных условиях предприятие, имеющее программу маркетинга (занимающееся исследованием рынка, своих потребителей и их запросов), получает больше прибыли, чем те, у кого такого плана нет. Предприятие добьется успеха, если будет удовлетворять потребности своих клиентов лучше, чем его конкуренты и не игнорировать требования рынка, а вести постоянную борьбу за своих клиентов.</w:t>
      </w:r>
    </w:p>
    <w:p>
      <w:pPr>
        <w:pStyle w:val="Normal"/>
        <w:rPr/>
      </w:pPr>
      <w:r>
        <w:rPr/>
        <w:t xml:space="preserve">Маркетинг как глобальная функция управления предприятием в условиях рынка дает предпринимателю, любому руководителю обширную базу вариантов выхода на положительные коммерческие результаты. Руководство организаций и предприятий, своевременно понявших необходимость познания в области маркетинга, подготовили для себя специалистов и руководителей данного профиля, и значительно эффективнее работают в условиях современного бизнес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60"/>
      <w:outlineLvl w:val="0"/>
    </w:pPr>
    <w:rPr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таблицы"/>
    <w:basedOn w:val="Normal"/>
    <w:qFormat/>
    <w:pPr>
      <w:jc w:val="right"/>
    </w:pPr>
    <w:rPr/>
  </w:style>
  <w:style w:type="paragraph" w:styleId="Style13">
    <w:name w:val="заполнение таблицы"/>
    <w:basedOn w:val="Normal"/>
    <w:qFormat/>
    <w:pPr>
      <w:spacing w:lineRule="auto" w:line="240"/>
      <w:ind w:hanging="0"/>
      <w:jc w:val="left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</w:tabs>
    </w:pPr>
    <w:rPr/>
  </w:style>
  <w:style w:type="paragraph" w:styleId="Contents2">
    <w:name w:val="TOC 2"/>
    <w:basedOn w:val="Normal"/>
    <w:next w:val="Normal"/>
    <w:pPr>
      <w:ind w:left="280" w:firstLine="720"/>
    </w:pPr>
    <w:rPr/>
  </w:style>
  <w:style w:type="paragraph" w:styleId="Contents3">
    <w:name w:val="TOC 3"/>
    <w:basedOn w:val="Normal"/>
    <w:next w:val="Normal"/>
    <w:pPr>
      <w:ind w:left="560" w:firstLine="720"/>
    </w:pPr>
    <w:rPr/>
  </w:style>
  <w:style w:type="paragraph" w:styleId="Style14">
    <w:name w:val="подпись к рисунку"/>
    <w:basedOn w:val="Normal"/>
    <w:qFormat/>
    <w:pPr>
      <w:ind w:hanging="0"/>
      <w:jc w:val="center"/>
    </w:pPr>
    <w:rPr>
      <w:b/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2T08:30:00Z</dcterms:created>
  <dc:creator>Иванов В.Г.</dc:creator>
  <dc:description/>
  <dc:language>en-US</dc:language>
  <cp:lastModifiedBy>Иванов В.Г.</cp:lastModifiedBy>
  <dcterms:modified xsi:type="dcterms:W3CDTF">2000-09-02T08:40:00Z</dcterms:modified>
  <cp:revision>5</cp:revision>
  <dc:subject/>
  <dc:title>В настоящее время все большее число российских предприятий оказывается в сложном положении</dc:title>
</cp:coreProperties>
</file>