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1449433918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560878031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1260251503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