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контролирующие органы, влияющие на деятельность ЗАО “ТРАНСФЛОТ”</w:t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54610</wp:posOffset>
                </wp:positionV>
                <wp:extent cx="1646555" cy="3663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о защите прав потребител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6.4pt;margin-top:4.3pt;width:12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о защите прав потребителе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0" cy="21031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41.2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77640</wp:posOffset>
                </wp:positionH>
                <wp:positionV relativeFrom="paragraph">
                  <wp:posOffset>149225</wp:posOffset>
                </wp:positionV>
                <wp:extent cx="1646555" cy="4387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правление Госторгинспек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11.75pt;width:129.6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правление Госторгинспекц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49225</wp:posOffset>
                </wp:positionV>
                <wp:extent cx="1646555" cy="438785"/>
                <wp:effectExtent l="6350" t="6350" r="63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торговли администрации г. Мурман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1.75pt;width:129.6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торговли администрации г. Мурманс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731520" cy="1097280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34.75pt,89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43180</wp:posOffset>
                </wp:positionV>
                <wp:extent cx="822960" cy="10972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4pt" to="212.35pt,89.7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34620</wp:posOffset>
                </wp:positionV>
                <wp:extent cx="1555115" cy="3663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тр госсанэпиднадзора  в г. Мурманск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0.6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тр госсанэпиднадзора  в г. Мурманске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34620</wp:posOffset>
                </wp:positionV>
                <wp:extent cx="1646555" cy="3663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-ой отряд государственной противопожарной служб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10.6pt;width:12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-ой отряд государственной противопожарной служб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76530</wp:posOffset>
                </wp:positionV>
                <wp:extent cx="1829435" cy="15551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>ЗАО “ТРАНСФЛОТ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13.9pt;width:144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>ЗАО “ТРАНСФЛОТ”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7940</wp:posOffset>
                </wp:positionV>
                <wp:extent cx="731520" cy="45720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.2pt" to="370.75pt,38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27940</wp:posOffset>
                </wp:positionV>
                <wp:extent cx="640080" cy="457200"/>
                <wp:effectExtent l="635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2pt" to="169.15pt,38.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52705</wp:posOffset>
                </wp:positionV>
                <wp:extent cx="1372235" cy="183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>Ателье “Волшебница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0.8pt;margin-top:4.15pt;width:10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>Ателье “Волшебница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235585</wp:posOffset>
                </wp:positionV>
                <wp:extent cx="457200" cy="457200"/>
                <wp:effectExtent l="6350" t="6985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.55pt" to="248.35pt,54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235585</wp:posOffset>
                </wp:positionV>
                <wp:extent cx="457200" cy="45720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.55pt" to="284.35pt,5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77640</wp:posOffset>
                </wp:positionH>
                <wp:positionV relativeFrom="paragraph">
                  <wp:posOffset>186055</wp:posOffset>
                </wp:positionV>
                <wp:extent cx="822960" cy="36576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4.65pt" to="377.95pt,4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186055</wp:posOffset>
                </wp:positionV>
                <wp:extent cx="731520" cy="2743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65pt" to="169.15pt,3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211455</wp:posOffset>
                </wp:positionV>
                <wp:extent cx="1463675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спекция по труд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.65pt;width:115.2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спекция по труду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210820</wp:posOffset>
                </wp:positionV>
                <wp:extent cx="732155" cy="366395"/>
                <wp:effectExtent l="0" t="0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>Магазин “Валентина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4pt;margin-top:16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>Магазин “Валентина"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210820</wp:posOffset>
                </wp:positionV>
                <wp:extent cx="640715" cy="3663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  <w:t>Магазин “Мадлен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.6pt;margin-top:16.6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000000"/>
                          <w:lang w:val="ru-RU"/>
                        </w:rPr>
                        <w:t>Магазин “Мадлен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220345</wp:posOffset>
                </wp:positionV>
                <wp:extent cx="91440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.35pt" to="284.35pt,1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146367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В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85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ВД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284" w:right="-851" w:firstLine="567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</wp:posOffset>
                </wp:positionV>
                <wp:extent cx="274320" cy="274320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pt" to="169.15pt,25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2880" cy="365760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6pt" to="327.55pt,3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45720</wp:posOffset>
                </wp:positionV>
                <wp:extent cx="731520" cy="1554480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6pt" to="197.95pt,125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822960" cy="15544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334.75pt,12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</wp:posOffset>
                </wp:positionV>
                <wp:extent cx="0" cy="23774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pt" to="241.2pt,1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1350010</wp:posOffset>
                </wp:positionV>
                <wp:extent cx="1646555" cy="54927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родское управление градостроительства и архитекту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106.3pt;width:129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родское управление градостроительства и архитектур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2173605</wp:posOffset>
                </wp:positionV>
                <wp:extent cx="1646555" cy="1835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логовая инспек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171.15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логовая инспекц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70485</wp:posOffset>
                </wp:positionV>
                <wp:extent cx="1555115" cy="36576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УП “Центр размещения рекламы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5.55pt;width:122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УП “Центр размещения рекламы”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161925</wp:posOffset>
                </wp:positionV>
                <wp:extent cx="1646555" cy="366395"/>
                <wp:effectExtent l="6350" t="6350" r="6350" b="914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12.75pt;width:12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350645</wp:posOffset>
                </wp:positionV>
                <wp:extent cx="1555115" cy="505460"/>
                <wp:effectExtent l="6350" t="6350" r="6350" b="990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о антимонопольной политике и поддержке предприниматель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06.35pt;width:122.4pt;height:39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о антимонопольной политике и поддержке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6:07:00Z</dcterms:created>
  <dc:creator>PRESARIO</dc:creator>
  <dc:description/>
  <dc:language>en-US</dc:language>
  <cp:lastModifiedBy>PRESARIO</cp:lastModifiedBy>
  <cp:lastPrinted>2000-08-31T10:11:00Z</cp:lastPrinted>
  <dcterms:modified xsi:type="dcterms:W3CDTF">2000-08-31T06:12:00Z</dcterms:modified>
  <cp:revision>4</cp:revision>
  <dc:subject/>
  <dc:title>Приложение 9</dc:title>
</cp:coreProperties>
</file>