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товара можно осуществить и другим способом - метод с использованием сетки позиционирования товара. Так как важными качественными характеристиками товара для потребителей выбранного сегмента являются  качество пошива и качество вязки, то  построим сетку позиционирования трикотажных изделий исходя из данных параметров. Данные для построения сетки позиционирования товара по всем основным конкурентам представлены в таблице 13, а сама сетка позиционирования - на рисунке 16.</w:t>
      </w:r>
    </w:p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ценка свойств трикотажных изделий</w:t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по пятибальной шкал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221"/>
        <w:gridCol w:w="1493"/>
        <w:gridCol w:w="1160"/>
        <w:gridCol w:w="2096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\ Фирм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“Транс-флот"</w:t>
            </w:r>
          </w:p>
        </w:tc>
        <w:tc>
          <w:tcPr>
            <w:tcW w:w="1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“Северное сияние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“Интар-зия"</w:t>
            </w:r>
          </w:p>
        </w:tc>
        <w:tc>
          <w:tcPr>
            <w:tcW w:w="20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</w:rPr>
              <w:t>Раскат”</w:t>
            </w:r>
          </w:p>
        </w:tc>
      </w:tr>
      <w:tr>
        <w:trPr/>
        <w:tc>
          <w:tcPr>
            <w:tcW w:w="281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шива</w:t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язки (надежность)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9.6pt;margin-top:14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977640</wp:posOffset>
                </wp:positionH>
                <wp:positionV relativeFrom="paragraph">
                  <wp:posOffset>131445</wp:posOffset>
                </wp:positionV>
                <wp:extent cx="183515" cy="1835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10.3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tbl>
      <w:tblPr>
        <w:tblW w:w="534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6"/>
        <w:gridCol w:w="1407"/>
        <w:gridCol w:w="13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4135</wp:posOffset>
                      </wp:positionV>
                      <wp:extent cx="274955" cy="2286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28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.6pt;margin-top:5.05pt;width:21.6pt;height:180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2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0965</wp:posOffset>
                      </wp:positionV>
                      <wp:extent cx="366395" cy="21951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1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.6pt;margin-top:7.95pt;width:28.8pt;height:17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111.6pt;margin-top:41.05pt;width:14.4pt;height:14.4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338455</wp:posOffset>
                      </wp:positionV>
                      <wp:extent cx="183515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349.2pt;margin-top:26.65pt;width:14.4pt;height:14.4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338455</wp:posOffset>
                      </wp:positionV>
                      <wp:extent cx="1097915" cy="2749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ЗАО “Трансфлот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8pt;margin-top:26.65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О “Трансфлот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6.4pt;margin-top:41.0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4135</wp:posOffset>
                      </wp:positionV>
                      <wp:extent cx="1006475" cy="3663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П “Северное сияние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8pt;margin-top:5.05pt;width:79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П “Северное сияние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4892040</wp:posOffset>
                      </wp:positionH>
                      <wp:positionV relativeFrom="paragraph">
                        <wp:posOffset>521335</wp:posOffset>
                      </wp:positionV>
                      <wp:extent cx="915035" cy="3663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ОО “Интарзия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5.2pt;margin-top:41.05pt;width:7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ОО “Интарзия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55575</wp:posOffset>
                      </wp:positionV>
                      <wp:extent cx="18351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9.2pt;margin-top:12.2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349.2pt;margin-top:48.25pt;width:14.4pt;height:14.4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248.4pt;margin-top:41.05pt;width:14.4pt;height:14.4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55575</wp:posOffset>
                      </wp:positionV>
                      <wp:extent cx="183515" cy="18351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9.2pt;margin-top:12.2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8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338455</wp:posOffset>
                      </wp:positionV>
                      <wp:extent cx="732155" cy="36639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ОО “Раскат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2.4pt;margin-top:26.65pt;width:57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ОО “Раскат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429895</wp:posOffset>
                      </wp:positionV>
                      <wp:extent cx="183515" cy="18351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9.2pt;margin-top:33.85pt;width:14.4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8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4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328930</wp:posOffset>
                </wp:positionV>
                <wp:extent cx="183515" cy="2749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4pt;margin-top:25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51560</wp:posOffset>
                </wp:positionH>
                <wp:positionV relativeFrom="paragraph">
                  <wp:posOffset>155575</wp:posOffset>
                </wp:positionV>
                <wp:extent cx="265239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ачество  пошива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8pt;margin-top:12.25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ачество  пошива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16.  Сетка позиционирования трикотажных изделий </w:t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характеристика  свойств товара).</w:t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- построение  сетки потребительских предпочтений (качество отражается в точках  коэффициентов эффективности товаров). Данные для построения сетки потребительских предпочтений рассчитаны  в таблице 14 (с учетом пятибальной шкалы), а сама сетка потребительских предпочтений - на рисунке 17.</w:t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значения и расчет коэффициентов эффективности  трикотажных изделий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65"/>
        <w:gridCol w:w="765"/>
        <w:gridCol w:w="765"/>
        <w:gridCol w:w="765"/>
        <w:gridCol w:w="803"/>
        <w:gridCol w:w="909"/>
        <w:gridCol w:w="1059"/>
        <w:gridCol w:w="925"/>
        <w:gridCol w:w="2"/>
      </w:tblGrid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7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 Зна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нт эфек-ти</w:t>
            </w:r>
          </w:p>
        </w:tc>
        <w:tc>
          <w:tcPr>
            <w:tcW w:w="7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 Знач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нт эфек-ти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 Знач</w:t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нт. Эфек-ти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 Знач</w:t>
            </w:r>
          </w:p>
        </w:tc>
        <w:tc>
          <w:tcPr>
            <w:tcW w:w="9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эфек-ти</w:t>
            </w:r>
          </w:p>
        </w:tc>
      </w:tr>
      <w:tr>
        <w:trPr/>
        <w:tc>
          <w:tcPr>
            <w:tcW w:w="217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7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использования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0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(брак на 100 изделий)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0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0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ность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10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ь</w:t>
            </w:r>
          </w:p>
        </w:tc>
        <w:tc>
          <w:tcPr>
            <w:tcW w:w="76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0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ревиатуры к таблице 14: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ы:  1- ЗАО “Трансфлот”;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 - МП “Северное Сияние” ;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3 - ООО “Интарзия”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4 - ООО “Раскат”.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6pt;margin-top:14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100330</wp:posOffset>
                </wp:positionV>
                <wp:extent cx="366395" cy="3067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0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.6pt;margin-top:7.9pt;width:28.8pt;height:24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2075" cy="9207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pt;margin-top:14.45pt;width:7.2pt;height:7.2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92075" cy="920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7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tbl>
      <w:tblPr>
        <w:tblW w:w="534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6"/>
        <w:gridCol w:w="1407"/>
        <w:gridCol w:w="13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4135</wp:posOffset>
                      </wp:positionV>
                      <wp:extent cx="274955" cy="2286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28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.6pt;margin-top:5.05pt;width:21.6pt;height:180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2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338455</wp:posOffset>
                      </wp:positionV>
                      <wp:extent cx="183515" cy="183515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349.2pt;margin-top:26.65pt;width:14.4pt;height:14.4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338455</wp:posOffset>
                      </wp:positionV>
                      <wp:extent cx="1097915" cy="27495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ЗАО “Трансфлот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8pt;margin-top:26.65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О “Трансфлот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8.4pt;margin-top:48.2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68.4pt;margin-top:41.0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4135</wp:posOffset>
                      </wp:positionV>
                      <wp:extent cx="1006475" cy="3663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П “Северное сияние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8pt;margin-top:5.05pt;width:79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П “Северное сияние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4892040</wp:posOffset>
                      </wp:positionH>
                      <wp:positionV relativeFrom="paragraph">
                        <wp:posOffset>521335</wp:posOffset>
                      </wp:positionV>
                      <wp:extent cx="915035" cy="36639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ОО “Интарзия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5.2pt;margin-top:41.05pt;width:7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ОО “Интарзия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55575</wp:posOffset>
                      </wp:positionV>
                      <wp:extent cx="183515" cy="183515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9.2pt;margin-top:12.2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349.2pt;margin-top:48.25pt;width:14.4pt;height:14.4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320.4pt;margin-top:48.25pt;width:7.2pt;height:7.2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90pt;margin-top:48.25pt;width:7.2pt;height:7.2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90pt;margin-top:41.0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0.4pt;margin-top:41.05pt;width:7.2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55575</wp:posOffset>
                      </wp:positionV>
                      <wp:extent cx="183515" cy="183515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9.2pt;margin-top:12.2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8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338455</wp:posOffset>
                      </wp:positionV>
                      <wp:extent cx="732155" cy="36639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ОО “Раскат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2.4pt;margin-top:26.65pt;width:57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ОО “Раскат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429895</wp:posOffset>
                      </wp:positionV>
                      <wp:extent cx="183515" cy="183515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9.2pt;margin-top:33.85pt;width:14.4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4135</wp:posOffset>
                      </wp:positionV>
                      <wp:extent cx="92075" cy="92075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0pt;margin-top:5.0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7.6pt;margin-top:48.2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147.6pt;margin-top:41.0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8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0.4pt;margin-top:48.25pt;width:7.2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4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328930</wp:posOffset>
                </wp:positionV>
                <wp:extent cx="18351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4pt;margin-top:25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155575</wp:posOffset>
                </wp:positionV>
                <wp:extent cx="2652395" cy="27495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ы эффектив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8pt;margin-top:12.25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ы эффективност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 17.  Сетка  потребительских предпочтений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ная схема позиционирования  товара и потребительских предпочтений представлена на рисунке  18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6pt;margin-top:14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73660</wp:posOffset>
                </wp:positionV>
                <wp:extent cx="183515" cy="30676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0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.2pt;margin-top:5.8pt;width:14.4pt;height:24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2075" cy="9207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pt;margin-top:14.45pt;width:7.2pt;height:7.2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92075" cy="9207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7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069080</wp:posOffset>
                </wp:positionH>
                <wp:positionV relativeFrom="paragraph">
                  <wp:posOffset>137795</wp:posOffset>
                </wp:positionV>
                <wp:extent cx="92075" cy="9207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0.8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3291840" cy="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85pt" to="320.35pt,10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tbl>
      <w:tblPr>
        <w:tblW w:w="534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6"/>
        <w:gridCol w:w="1407"/>
        <w:gridCol w:w="13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4135</wp:posOffset>
                      </wp:positionV>
                      <wp:extent cx="274955" cy="2286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28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.6pt;margin-top:5.05pt;width:21.6pt;height:180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2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338455</wp:posOffset>
                      </wp:positionV>
                      <wp:extent cx="183515" cy="183515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349.2pt;margin-top:26.65pt;width:14.4pt;height:14.4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338455</wp:posOffset>
                      </wp:positionV>
                      <wp:extent cx="1097915" cy="27495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ЗАО “Трансфлот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8pt;margin-top:26.65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О “Трансфлот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8.4pt;margin-top:48.2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68.4pt;margin-top:41.0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20675</wp:posOffset>
                      </wp:positionV>
                      <wp:extent cx="183515" cy="219519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19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0.8pt;margin-top:25.25pt;width:14.4pt;height:172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567055</wp:posOffset>
                      </wp:positionV>
                      <wp:extent cx="92075" cy="92075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118.8pt;margin-top:44.65pt;width:7.2pt;height:7.2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567055</wp:posOffset>
                      </wp:positionV>
                      <wp:extent cx="92075" cy="92075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76.4pt;margin-top:44.6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8415</wp:posOffset>
                      </wp:positionV>
                      <wp:extent cx="914400" cy="640080"/>
                      <wp:effectExtent l="6985" t="6985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.45pt" to="125.95pt,51.8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8415</wp:posOffset>
                      </wp:positionV>
                      <wp:extent cx="548640" cy="1371600"/>
                      <wp:effectExtent l="6350" t="6985" r="698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37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.45pt" to="97.15pt,109.4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8415</wp:posOffset>
                      </wp:positionV>
                      <wp:extent cx="0" cy="2560320"/>
                      <wp:effectExtent l="3175" t="3175" r="3175" b="31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.45pt" to="327.6pt,203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8415</wp:posOffset>
                      </wp:positionV>
                      <wp:extent cx="3383280" cy="2560320"/>
                      <wp:effectExtent l="3175" t="3175" r="3175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83280" cy="256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.45pt" to="320.35pt,203pt" stroked="t" o:allowincell="f" style="position:absolute;flip:x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21335</wp:posOffset>
                      </wp:positionV>
                      <wp:extent cx="183515" cy="18351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1.0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4135</wp:posOffset>
                      </wp:positionV>
                      <wp:extent cx="1006475" cy="36639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П “Северное сияние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8pt;margin-top:5.05pt;width:79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П “Северное сияние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4892040</wp:posOffset>
                      </wp:positionH>
                      <wp:positionV relativeFrom="paragraph">
                        <wp:posOffset>521335</wp:posOffset>
                      </wp:positionV>
                      <wp:extent cx="915035" cy="36639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ОО “Интарзия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5.2pt;margin-top:41.05pt;width:7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ОО “Интарзия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55575</wp:posOffset>
                      </wp:positionV>
                      <wp:extent cx="183515" cy="183515"/>
                      <wp:effectExtent l="6350" t="6350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9.2pt;margin-top:12.2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6350" t="635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349.2pt;margin-top:48.25pt;width:14.4pt;height:14.4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320.4pt;margin-top:48.25pt;width:7.2pt;height:7.2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90pt;margin-top:48.25pt;width:7.2pt;height:7.2pt;mso-wrap-style:none;v-text-anchor:middle">
                      <v:fill o:detectmouseclick="t" type="solid" color2="yellow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90pt;margin-top:41.0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0.4pt;margin-top:41.05pt;width:7.2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567055</wp:posOffset>
                      </wp:positionV>
                      <wp:extent cx="92075" cy="9207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248.4pt;margin-top:44.6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8415</wp:posOffset>
                      </wp:positionV>
                      <wp:extent cx="2468880" cy="640080"/>
                      <wp:effectExtent l="6350" t="6350" r="698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.45pt" to="320.35pt,51.8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415</wp:posOffset>
                      </wp:positionV>
                      <wp:extent cx="1280160" cy="0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45pt" to="176.35pt,1.45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8415</wp:posOffset>
                      </wp:positionV>
                      <wp:extent cx="274320" cy="1280160"/>
                      <wp:effectExtent l="6350" t="6985" r="698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28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45pt" to="176.35pt,102.2pt" stroked="t" o:allowincell="f" style="position:absolute;flip:x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415</wp:posOffset>
                      </wp:positionV>
                      <wp:extent cx="274320" cy="640080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45pt" to="97.15pt,51.8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415</wp:posOffset>
                      </wp:positionV>
                      <wp:extent cx="2286000" cy="640080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45pt" to="255.55pt,51.8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415</wp:posOffset>
                      </wp:positionV>
                      <wp:extent cx="1005840" cy="1280160"/>
                      <wp:effectExtent l="6350" t="6350" r="635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8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45pt" to="154.75pt,102.2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155575</wp:posOffset>
                      </wp:positionV>
                      <wp:extent cx="183515" cy="183515"/>
                      <wp:effectExtent l="6350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49.2pt;margin-top:12.25pt;width:14.4pt;height:14.4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8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338455</wp:posOffset>
                      </wp:positionV>
                      <wp:extent cx="732155" cy="36639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ООО “Раскат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2.4pt;margin-top:26.65pt;width:57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ОО “Раскат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4434840</wp:posOffset>
                      </wp:positionH>
                      <wp:positionV relativeFrom="paragraph">
                        <wp:posOffset>429895</wp:posOffset>
                      </wp:positionV>
                      <wp:extent cx="183515" cy="183515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9.2pt;margin-top:33.85pt;width:14.4pt;height:14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4135</wp:posOffset>
                      </wp:positionV>
                      <wp:extent cx="92075" cy="92075"/>
                      <wp:effectExtent l="6350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90pt;margin-top:5.0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47.6pt;margin-top:48.25pt;width:7.2pt;height:7.2pt;mso-wrap-style:none;v-text-anchor:middle">
                      <v:fill o:detectmouseclick="t" type="solid" color2="aqua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21335</wp:posOffset>
                      </wp:positionV>
                      <wp:extent cx="92075" cy="92075"/>
                      <wp:effectExtent l="6350" t="6350" r="635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f" style="position:absolute;margin-left:147.6pt;margin-top:41.05pt;width:7.2pt;height:7.2pt;mso-wrap-style:none;v-text-anchor:middle">
                      <v:fill o:detectmouseclick="t" type="solid" color2="#ff7fff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8415</wp:posOffset>
                      </wp:positionV>
                      <wp:extent cx="2834640" cy="0"/>
                      <wp:effectExtent l="6350" t="6350" r="635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.45pt" to="320.35pt,1.45pt" stroked="t" o:allowincell="f" style="position:absolute;flip:x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8415</wp:posOffset>
                      </wp:positionV>
                      <wp:extent cx="640080" cy="640080"/>
                      <wp:effectExtent l="6350" t="6350" r="698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.45pt" to="147.55pt,51.8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8415</wp:posOffset>
                      </wp:positionV>
                      <wp:extent cx="1280160" cy="640080"/>
                      <wp:effectExtent l="6350" t="6350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45pt" to="248.35pt,51.8pt" stroked="t" o:allowincell="f" style="position:absolute;flip:x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12775</wp:posOffset>
                      </wp:positionV>
                      <wp:extent cx="183515" cy="18351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9.6pt;margin-top:48.25pt;width:1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612775</wp:posOffset>
                      </wp:positionV>
                      <wp:extent cx="92075" cy="92075"/>
                      <wp:effectExtent l="6350" t="6350" r="635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0.4pt;margin-top:48.25pt;width:7.2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4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28930</wp:posOffset>
                </wp:positionV>
                <wp:extent cx="183515" cy="27495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4pt;margin-top:25.9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77640</wp:posOffset>
                </wp:positionH>
                <wp:positionV relativeFrom="paragraph">
                  <wp:posOffset>329565</wp:posOffset>
                </wp:positionV>
                <wp:extent cx="274955" cy="18351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25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155575</wp:posOffset>
                </wp:positionV>
                <wp:extent cx="2652395" cy="2749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ы эффектив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8pt;margin-top:12.25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ы эффективност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173990</wp:posOffset>
                </wp:positionV>
                <wp:extent cx="2652395" cy="15621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ачество  пошива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pt;margin-top:13.7pt;width:208.8pt;height:1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ачество  пошива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 18.  Сетка позиционирования товара и  потребительских предпочтений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разброс точек, то есть наибольшее предпочтение потребителей отдается товару следующих фирм ( в порядке предпочтения):</w:t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1 - МП “Северное сияние” (12,5 с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567" w:righ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ОО “Интарзия” (15 с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567" w:righ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О “Трансфлот” (22,5 с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1134" w:right="-851" w:hanging="283"/>
        <w:jc w:val="both"/>
        <w:rPr>
          <w:sz w:val="28"/>
          <w:szCs w:val="28"/>
        </w:rPr>
      </w:pPr>
      <w:r>
        <w:rPr>
          <w:sz w:val="28"/>
          <w:szCs w:val="28"/>
        </w:rPr>
        <w:t>ООО “Раскат” (28,5 см).</w:t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284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позиционирование трикотажа еще раз показало основных сильных конкурентов, с которыми ЗАО “Трансфлот” может вступить в борьбу и завоевывать большую долю рынка и имеет для этого достаточно сил и ресурсов,  на целевом сегменте , а именно -  МП “Северное сияние” и ООО “Интарзия”. Для этого необходима разработка комплекса маркетинга, чтобы достичь конкурентного преимущества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1:03:00Z</dcterms:created>
  <dc:creator>PRESARIO</dc:creator>
  <dc:description/>
  <dc:language>en-US</dc:language>
  <cp:lastModifiedBy>PRESARIO</cp:lastModifiedBy>
  <dcterms:modified xsi:type="dcterms:W3CDTF">2000-08-31T11:03:00Z</dcterms:modified>
  <cp:revision>1</cp:revision>
  <dc:subject/>
  <dc:title>Позиционирование товара можно осуществить и другим способом - метод с использованием сетки позиционирования товара</dc:title>
</cp:coreProperties>
</file>