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1427654331"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380813736"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2127809024"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522165992"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1534510223"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387343660"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605512378"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743800725"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146381541"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870574015"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