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/>
      </w:pPr>
      <w:r>
        <w:rPr>
          <w:spacing w:val="10"/>
        </w:rPr>
        <w:tab/>
        <w:t>В данном исследовании объемом страниц основного текста и  страниц приложений содержится рисунка и таблиц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10"/>
          <w:sz w:val="28"/>
        </w:rPr>
        <w:tab/>
        <w:t>Основными источниками информации явились данные научных исследований ряда авторов по проблеме, годовые отчеты и оперативные документы предприятия за анализируем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  <w:sz w:val="28"/>
        </w:rPr>
        <w:t>В работе проанализирована производственно-хозяйственная деятельности предприятия за 1994 – 1998 гг., дана оценка экономического потенциала и источников его формирования, оценка эффективности использования экономического потенциала, оценка устойчивости развития, оценка прибыльности и рентаб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10"/>
          <w:sz w:val="28"/>
        </w:rPr>
        <w:t>Оценка выявила ухудшение почти всех результирующих показателей в 1998 г., что связано с снижением объемов реализации и, соотвественно, прибыли. При росте стоимости экономического потенциала, эффективность его использования падает. Предприятие имеет большие потенциальные возможности, в силу ряда причин, их полностью не использует. Производственная мощность в 1998 году использовалась примерно на 1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инзавод должен уделить внимание маркетинговыи исследованиям рынка сбыта своей продукции, увеличению числа поставщиков, а также освоению новых видов продукции.</w:t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5:36:00Z</dcterms:created>
  <dc:creator>Андрей</dc:creator>
  <dc:description/>
  <dc:language>en-US</dc:language>
  <cp:lastModifiedBy>Андрей</cp:lastModifiedBy>
  <dcterms:modified xsi:type="dcterms:W3CDTF">1999-06-06T15:42:00Z</dcterms:modified>
  <cp:revision>3</cp:revision>
  <dc:subject/>
  <dc:title>РЕФЕРАТ</dc:title>
</cp:coreProperties>
</file>