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sz w:val="96"/>
        </w:rPr>
      </w:pPr>
      <w:r>
        <w:rPr>
          <w:rFonts w:cs="Arial" w:ascii="Arial" w:hAnsi="Arial"/>
          <w:b/>
          <w:bCs/>
          <w:sz w:val="96"/>
        </w:rPr>
        <w:t>«Б.Л. Пастернак»</w:t>
      </w:r>
    </w:p>
    <w:p>
      <w:pPr>
        <w:pStyle w:val="TextBody"/>
        <w:rPr>
          <w:rFonts w:ascii="Arial" w:hAnsi="Arial" w:cs="Arial"/>
          <w:b/>
          <w:b/>
          <w:bCs/>
          <w:sz w:val="96"/>
        </w:rPr>
      </w:pPr>
      <w:r>
        <w:rPr>
          <w:rFonts w:cs="Arial" w:ascii="Arial" w:hAnsi="Arial"/>
          <w:b/>
          <w:bCs/>
          <w:sz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rFonts w:ascii="Arial" w:hAnsi="Arial" w:cs="Arial"/>
          <w:b/>
          <w:b/>
          <w:bCs/>
          <w:sz w:val="28"/>
        </w:rPr>
      </w:pPr>
      <w:r>
        <w:rPr>
          <w:rFonts w:cs="Arial" w:ascii="Arial" w:hAnsi="Arial"/>
          <w:b/>
          <w:bCs/>
          <w:sz w:val="28"/>
        </w:rPr>
        <w:t>Оглавление</w:t>
      </w:r>
    </w:p>
    <w:p>
      <w:pPr>
        <w:pStyle w:val="TextBody"/>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46587">
            <w:r>
              <w:rPr>
                <w:rStyle w:val="IndexLink"/>
                <w:lang w:val="en-US" w:eastAsia="en-US"/>
              </w:rPr>
              <w:t>Краткая справка</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88">
            <w:r>
              <w:rPr>
                <w:rStyle w:val="IndexLink"/>
                <w:lang w:val="en-US" w:eastAsia="en-US"/>
              </w:rPr>
              <w:t>Семья</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89">
            <w:r>
              <w:rPr>
                <w:rStyle w:val="IndexLink"/>
                <w:lang w:val="en-US" w:eastAsia="en-US"/>
              </w:rPr>
              <w:t>Накануне поэзии</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0">
            <w:r>
              <w:rPr>
                <w:rStyle w:val="IndexLink"/>
                <w:lang w:val="en-US" w:eastAsia="en-US"/>
              </w:rPr>
              <w:t>«Мы с жизнью на один покрой» (Раннее творчество)</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1">
            <w:r>
              <w:rPr>
                <w:rStyle w:val="IndexLink"/>
                <w:lang w:val="en-US" w:eastAsia="en-US"/>
              </w:rPr>
              <w:t>Поэт и эпоха. 1920-50-е гг.</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2">
            <w:r>
              <w:rPr>
                <w:rStyle w:val="IndexLink"/>
                <w:lang w:val="en-US" w:eastAsia="en-US"/>
              </w:rPr>
              <w:t>Главная книга</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3">
            <w:r>
              <w:rPr>
                <w:rStyle w:val="IndexLink"/>
                <w:lang w:val="en-US" w:eastAsia="en-US"/>
              </w:rPr>
              <w:t>Эпистолярное наследие</w:t>
              <w:tab/>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4">
            <w:r>
              <w:rPr>
                <w:rStyle w:val="IndexLink"/>
                <w:lang w:val="en-US" w:eastAsia="en-US"/>
              </w:rPr>
              <w:t>Пастернак в русской культуре</w:t>
              <w:tab/>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8846595">
            <w:r>
              <w:rPr>
                <w:rStyle w:val="IndexLink"/>
                <w:lang w:val="en-US" w:eastAsia="en-US"/>
              </w:rPr>
              <w:t>Сочинения:</w:t>
              <w:tab/>
              <w:t>6</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498846596">
            <w:r>
              <w:rPr>
                <w:rStyle w:val="IndexLink"/>
                <w:b w:val="false"/>
                <w:bCs w:val="false"/>
                <w:caps w:val="false"/>
                <w:smallCaps w:val="false"/>
                <w:lang w:val="en-US" w:eastAsia="en-US"/>
              </w:rPr>
              <w:t>Литература:</w:t>
              <w:tab/>
              <w:t>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szCs w:val="24"/>
          <w:lang w:val="en-US" w:eastAsia="en-US"/>
        </w:rPr>
      </w:pPr>
      <w:r>
        <w:rPr>
          <w:rFonts w:cs="Times New Roman"/>
          <w:b/>
          <w:bCs/>
          <w:caps/>
          <w:szCs w:val="24"/>
          <w:lang w:val="en-US" w:eastAsia="en-US"/>
        </w:rPr>
      </w:r>
    </w:p>
    <w:p>
      <w:pPr>
        <w:pStyle w:val="TextBody"/>
        <w:rPr/>
      </w:pPr>
      <w:r>
        <w:rPr/>
      </w:r>
      <w:r>
        <w:br w:type="page"/>
      </w:r>
    </w:p>
    <w:p>
      <w:pPr>
        <w:pStyle w:val="TextBody"/>
        <w:rPr/>
      </w:pPr>
      <w:r>
        <w:rPr/>
      </w:r>
    </w:p>
    <w:p>
      <w:pPr>
        <w:pStyle w:val="TextBody"/>
        <w:rPr/>
      </w:pPr>
      <w:r>
        <w:rPr/>
      </w:r>
    </w:p>
    <w:p>
      <w:pPr>
        <w:pStyle w:val="TextBody"/>
        <w:rPr/>
      </w:pPr>
      <w:r>
        <w:rPr/>
      </w:r>
    </w:p>
    <w:p>
      <w:pPr>
        <w:pStyle w:val="Heading1"/>
        <w:rPr/>
      </w:pPr>
      <w:bookmarkStart w:id="0" w:name="__RefHeading___Toc498846587"/>
      <w:bookmarkEnd w:id="0"/>
      <w:r>
        <w:rPr/>
        <w:t>Краткая справка</w:t>
      </w:r>
    </w:p>
    <w:p>
      <w:pPr>
        <w:pStyle w:val="TextBody"/>
        <w:rPr/>
      </w:pPr>
      <w:r>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28702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870200" cy="3200400"/>
                    </a:xfrm>
                    <a:prstGeom prst="rect">
                      <a:avLst/>
                    </a:prstGeom>
                  </pic:spPr>
                </pic:pic>
              </a:graphicData>
            </a:graphic>
          </wp:anchor>
        </w:drawing>
      </w:r>
      <w:r>
        <w:rPr/>
        <w:tab/>
        <w:t>ПАСТЕРНАК Борис Леонидович (1890-1960), русский писатель. Сын Л. О. Пастернака. В поэзии (сборники «Сестра моя жизнь», 1922, «Второе рождение», 1932, «На ранних поездах», 1943; цикл «Когда разгуляется», 1956-1959) постижение мира человека и мира природы в их многосложном единстве, ассоциативность, метафоричность, соединение экспрессионистического стиля и классической поэтики. Поэмы (в т. ч. «Девятьсот пятый год», 1925-1926). Повести. В судьбе русского интеллигента героя романа «Доктор Живаго» (опубликован за рубежом, 1957; Нобелевская премия, 1958, от которой Пастернак под угрозой выдворения из СССР вынужден был отказаться; диплом вручен сыну Пастернака в 1989) обнажены трагические коллизии революции и Гражданской войны; стихи героя романа лирический дневник, в котором человеческая история осмысляется в свете христианского идеала. Автобиографическая проза. Переводы произведений У. Шекспира, И. В. Гете, П. Верлена, грузинских поэтов.</w:t>
      </w:r>
    </w:p>
    <w:p>
      <w:pPr>
        <w:pStyle w:val="Normal"/>
        <w:rPr/>
      </w:pPr>
      <w:r>
        <w:rPr/>
      </w:r>
    </w:p>
    <w:p>
      <w:pPr>
        <w:pStyle w:val="Normal"/>
        <w:rPr/>
      </w:pPr>
      <w:r>
        <w:rPr/>
        <w:tab/>
        <w:t>ПАСТЕРНАК Борис Леонидович [29 января (10 февраля) 1890, Москва 30 мая 1960, поселок Переделкино под Москвой], русский поэт.</w:t>
      </w:r>
    </w:p>
    <w:p>
      <w:pPr>
        <w:pStyle w:val="Heading1"/>
        <w:rPr>
          <w:szCs w:val="20"/>
        </w:rPr>
      </w:pPr>
      <w:bookmarkStart w:id="1" w:name="__RefHeading___Toc498846588"/>
      <w:r>
        <w:rPr>
          <w:szCs w:val="20"/>
        </w:rPr>
        <w:t>Семья</w:t>
      </w:r>
      <w:bookmarkEnd w:id="1"/>
      <w:r>
        <w:rPr>
          <w:szCs w:val="20"/>
        </w:rPr>
        <w:t xml:space="preserve"> </w:t>
      </w:r>
    </w:p>
    <w:p>
      <w:pPr>
        <w:pStyle w:val="Normal"/>
        <w:rPr/>
      </w:pPr>
      <w:r>
        <w:rPr/>
        <w:tab/>
        <w:t xml:space="preserve">Родился в семье художника </w:t>
      </w:r>
      <w:hyperlink r:id="rId3">
        <w:r>
          <w:rPr>
            <w:rStyle w:val="InternetLink"/>
          </w:rPr>
          <w:t xml:space="preserve">Л. О. </w:t>
        </w:r>
      </w:hyperlink>
      <w:r>
        <w:rPr/>
        <w:t>Пастернака и пианистки Р. И. Кауфман. В доме часто собирались музыканты, художники, писатели, среди гостей бывали Л. Н. Толстой, Н.Н. Ге, А. Н. Скрябин, В. А. Серов. Атмосфера родительского дома определила глубокую укорененность творчества Пастернака в культурной традиции и одновременно приучила к восприятию искусства как повседневного кропотливого труда.</w:t>
      </w:r>
    </w:p>
    <w:p>
      <w:pPr>
        <w:pStyle w:val="Heading1"/>
        <w:rPr/>
      </w:pPr>
      <w:bookmarkStart w:id="2" w:name="__RefHeading___Toc498846589"/>
      <w:r>
        <w:rPr/>
        <w:t>Накануне поэзии</w:t>
      </w:r>
      <w:bookmarkEnd w:id="2"/>
      <w:r>
        <w:rPr/>
        <w:t xml:space="preserve"> </w:t>
      </w:r>
    </w:p>
    <w:p>
      <w:pPr>
        <w:pStyle w:val="Normal"/>
        <w:rPr/>
      </w:pPr>
      <w:r>
        <w:rPr/>
        <w:tab/>
        <w:t xml:space="preserve">В детстве Пастернак обучался живописи, затем в 1903-08 всерьез готовился к композиторской карьере, в 1909-13 учился на философском отделении историко-филологического факультета Московского университета, в 1912 провел один семестр в Марбургском университете в Германии, где слушал лекции знаменитого философа </w:t>
      </w:r>
      <w:hyperlink r:id="rId4">
        <w:r>
          <w:rPr>
            <w:rStyle w:val="InternetLink"/>
          </w:rPr>
          <w:t>Г. Когена</w:t>
        </w:r>
      </w:hyperlink>
      <w:r>
        <w:rPr/>
        <w:t>. После окончания университета занимался практически лишь литературной деятельностью, однако профессиональная музыкальная и философская подготовка во многом предопределила особенности пастернаковского художественного мира (так, например, в формах построения его произведений исследователи отмечали родство с музыкальной композицией).</w:t>
      </w:r>
    </w:p>
    <w:p>
      <w:pPr>
        <w:pStyle w:val="Heading1"/>
        <w:jc w:val="left"/>
        <w:rPr/>
      </w:pPr>
      <w:bookmarkStart w:id="3" w:name="__RefHeading___Toc498846590"/>
      <w:r>
        <w:rPr/>
        <w:t>«Мы с жизнью на один покрой» (Раннее творчество)</w:t>
      </w:r>
      <w:bookmarkEnd w:id="3"/>
      <w:r>
        <w:rPr/>
        <w:t xml:space="preserve"> </w:t>
      </w:r>
    </w:p>
    <w:p>
      <w:pPr>
        <w:pStyle w:val="Normal"/>
        <w:rPr/>
      </w:pPr>
      <w:r>
        <w:rPr/>
        <w:tab/>
        <w:t>Первые шаги Пастернака в литературе были отмечены ориентацией на поэтов-символистов А. Белого, А. А. Блока, Вяч. И. Иванова и И. Ф. Анненского, участием в московских символистских литературных и философских кружках. В 1914 поэт входит в футуристическую группу «Центрифуга». Влияние поэзии русского модернизма (символистов главным образом на уровне поэтических образов, и футуристов в необычности словоупотребления и синтаксиса) отчетливо проступает в двух первых книгах стихов Пастернака «Близнец в тучах» (1913) и «Поверх барьеров» (1917). Однако уже в стихотворениях 1910-х гг. появляются и основные черты, присущие собственно пастернаковскому поэтическому видению мира, мира, где все настолько переплетено и взаимосвязано, что любой предмет может приобрести свойства другого, находящегося рядом, а ситуации и чувства описываются с помощью нарочито «случайного» набора характерных признаков и неожиданных ассоциаций, насквозь пронизанных почти экстатическим эмоциональным напряжением, которое их и объединяет («И чем случайней, тем вернее / Слагаются стихи навзрыд» стихотворение «Февраль. Достать чернил и плакать!...»).</w:t>
      </w:r>
    </w:p>
    <w:p>
      <w:pPr>
        <w:pStyle w:val="Normal"/>
        <w:rPr/>
      </w:pPr>
      <w:r>
        <w:rPr/>
        <w:tab/>
        <w:t>Пастернаковский образ мира и способ его поэтической передачи находят наиболее полное воплощение на страницах третьей книги стихов «Сестра моя жизнь» (1922), посвященной лету 1917 между двумя революциями. Книга представляет собой лирический дневник, где за стихотворениями на темы любви, природы и творчества почти не видно конкретных примет исторического времени. Тем не менее Пастернак утверждал, что в этой книге «выразил все, что можно узнать о революции самого небывалого и неуловимого». В соответствии с эстетическими взглядами автора, для описания революции требовалась не историческая хроника в стихотворной форме, а поэтическое воспроизведение жизни людей и природы, охваченных событиями мирового, если не вселенского масштаба. Как ясно из заглавия книги, поэт ощущает свое глубинное родство со всем окружающим, и именно за счет этого история любви, интимные переживания, конкретные детали жизни весной и летом 1917 года претворяются в книгу о революции. Позже Пастернак назвал подобный подход «интимизацией истории», и этот способ разговора об истории как о части внутренней жизни ее участников применялся им на протяжении творческого пути неоднократно.</w:t>
      </w:r>
    </w:p>
    <w:p>
      <w:pPr>
        <w:pStyle w:val="Heading1"/>
        <w:rPr/>
      </w:pPr>
      <w:bookmarkStart w:id="4" w:name="__RefHeading___Toc498846591"/>
      <w:r>
        <w:rPr/>
        <w:t>Поэт и эпоха. 1920-50-е гг.</w:t>
      </w:r>
      <w:bookmarkEnd w:id="4"/>
      <w:r>
        <w:rPr/>
        <w:t xml:space="preserve"> </w:t>
      </w:r>
    </w:p>
    <w:p>
      <w:pPr>
        <w:pStyle w:val="Normal"/>
        <w:rPr/>
      </w:pPr>
      <w:r>
        <w:rPr/>
        <w:tab/>
        <w:t>С начала 1920-х гг. Пастернак становится одной из самых заметных фигур в советской поэзии, его влияние ощутимо в творчестве очень многих младших поэтов-современников П. Г. Антокольского, Н. А. Заболоцкого, Н. С. Тихонова, А. А. Тарковского и К. М. Симонова.</w:t>
      </w:r>
    </w:p>
    <w:p>
      <w:pPr>
        <w:pStyle w:val="Normal"/>
        <w:rPr/>
      </w:pPr>
      <w:r>
        <w:rPr/>
        <w:tab/>
        <w:t>Для самого Пастернака 1920-е гг. отмечены стремлением к осмыслению новейшей истории, идущим бок о бок с поиском эпической формы. В поэмах «Высокая болезнь» (1923-28), «Девятьсот пятый год» (1925-26), «Спекторский» (1925-31), «Лейтенант Шмидт» (1926-27) революция предстает как логическая часть исторического пути не только России, но и всей Европы. Наиболее выразительным знаком неправедности социального и духовного устройства России, определяющим нравственные основания и нравственную неизбежность революции, становится для Пастернака «женская доля» (в традициях Н. А. Некрасова, Ф. М. Достоевского и гражданской лирики второй половины 19 в.).</w:t>
      </w:r>
    </w:p>
    <w:p>
      <w:pPr>
        <w:pStyle w:val="Normal"/>
        <w:rPr/>
      </w:pPr>
      <w:r>
        <w:rPr/>
        <w:tab/>
        <w:t xml:space="preserve">В повести «Охранная грамота» (1930), своеобразном итоговом творческом отчете за два десятилетия, Пастернак формулирует свою позицию в искусстве, представления о месте поэта в мире и истории, иллюстрируя основные положения описанием собственной биографии и судьбы наиболее близкого ему поэта-современника В. В. Маяковского. Мучительному разрыву с первой женой (художницей Е. В. Пастернак) и сближению с З. Н. Нейгауз (в первом браке жена </w:t>
      </w:r>
      <w:hyperlink r:id="rId5">
        <w:r>
          <w:rPr>
            <w:rStyle w:val="InternetLink"/>
          </w:rPr>
          <w:t>Г. Г. Нейгауза</w:t>
        </w:r>
      </w:hyperlink>
      <w:r>
        <w:rPr/>
        <w:t>) посвящена новая книга лирики «Второе рождение» (1932). Ее выход обозначил начало периода деятельного участия Пастернака в общественно-литературной жизни, продолжавшегося до начала 1937 года. Пастернак выступает с речью на Первом съезде Союза советских писателей (1934), в качестве члена правления принимает участие практически во всех мероприятиях Союза. Отстаивание им творческой независимости писателей, их права на собственное мнение нередко вызывало резкую критику партийных кураторов литературы. В годы все нараставшего сталинского террора Пастернак неоднократно вступался за невинно репрессированных, и его заступничество оказывалось порой небесплодным.</w:t>
      </w:r>
    </w:p>
    <w:p>
      <w:pPr>
        <w:pStyle w:val="Normal"/>
        <w:rPr/>
      </w:pPr>
      <w:r>
        <w:rPr/>
        <w:tab/>
        <w:t>С середины 1930-х гг. и до самого конца жизни одним из главных литературных занятий Пастернака становится переводческая деятельность. Он переводит современную и классическую грузинскую поэзию, трагедии У. Шекспира («Отелло», «Гамлет», «Король Лир», «Макбет», «Ромео и Джульетта»), «Фауста» И. Гете и многое другое, стремясь при этом не к точной передаче языковых особенностей оригинала, но, напротив, к созданию «русского Шекспира» и пр.</w:t>
      </w:r>
    </w:p>
    <w:p>
      <w:pPr>
        <w:pStyle w:val="Normal"/>
        <w:rPr/>
      </w:pPr>
      <w:r>
        <w:rPr/>
        <w:tab/>
        <w:t>В 1940-41 после долгого перерыва Пастернак вновь начинает писать стихи, которые вместе с циклом «Стихи о войне» составили книгу «На ранних поездах» (1943). Стихи этого периода, свидетельствующие о верности Пастернака кругу избранных тем и мотивов, отмечены стремлением к преодолению сложности языка, свойственной его ранней поэзии.</w:t>
      </w:r>
    </w:p>
    <w:p>
      <w:pPr>
        <w:pStyle w:val="Heading1"/>
        <w:rPr/>
      </w:pPr>
      <w:bookmarkStart w:id="5" w:name="__RefHeading___Toc498846592"/>
      <w:r>
        <w:rPr/>
        <w:t>Главная книга</w:t>
      </w:r>
      <w:bookmarkEnd w:id="5"/>
      <w:r>
        <w:rPr/>
        <w:t xml:space="preserve"> </w:t>
      </w:r>
    </w:p>
    <w:p>
      <w:pPr>
        <w:pStyle w:val="Normal"/>
        <w:rPr/>
      </w:pPr>
      <w:r>
        <w:rPr/>
        <w:tab/>
        <w:t>Итогом своего творчества сам Пастернак считал роман «Доктор Живаго», над которым он работал с 1946 по 1955 год. Уже в 1910-х гг. Пастернак, обращаясь к прозе, пытался создать картину нравственной и духовной жизни своей эпохи, историю своего поколения. Повесть «Детство Люверс» (1918), сохранившиеся прозаические фрагменты 1930-х гг. свидетельствуют о многочисленных подступах к этой теме. В основу романа, посвященного «вечным» вопросам (о смерти и бессмертии, укорененности человеческой жизни в культуре и истории, роли искусства и природы в преодолении дисгармонии, которую вносят в существование мира и человека смерть, войны и революции), положены «новая идея искусства» и «по-новому понятое христианство»; в рамках этих представлений культура рассматривается как результат стремления человечества к бессмертию, а главной ценностью Евангелия и европейской литературы объявляется умение иллюстрировать высокие истины «светом повседневности».</w:t>
      </w:r>
    </w:p>
    <w:p>
      <w:pPr>
        <w:pStyle w:val="Normal"/>
        <w:rPr/>
      </w:pPr>
      <w:r>
        <w:rPr/>
        <w:tab/>
        <w:t>Круг философских проблем анализируется на примере судьбы русского интеллигента врача и поэта Юрия Живаго, его друзей и близких, ставших очевидцами и участниками всех исторических катаклизмов, выпавших на долю России в первые четыре десятилетия 20 в. Извечность проблем и ситуаций, в которых оказываются персонажи романа, при всей их конкретной социальной и исторической обусловленности, подчеркивается евангельскими и сказочными сюжетами стихов главного героя, которые составляют последнюю часть «Доктора Живаго».</w:t>
      </w:r>
    </w:p>
    <w:p>
      <w:pPr>
        <w:pStyle w:val="Normal"/>
        <w:rPr/>
      </w:pPr>
      <w:r>
        <w:rPr/>
        <w:tab/>
        <w:t>В издании романа на родине Пастернаку было отказано. Он передал его для публикации итальянскому издателю, и в 1957 появилась публикация «Доктора Живаго» на итальянском языке, вскоре последовали русское, английское, французское, немецкое и шведское издания (в СССР был опубликован только в 1988). В 1958 «за выдающиеся заслуги в современной лирической поэзии и на традиционном поприще великой русской прозы» Пастернаку присудили Нобелевскую премию по литературе, что было воспринято в СССР как чисто политическая акция. На страницах печати развернулась кампания травли поэта, Пастернак был исключен из Союза писателей, ему грозили высылкой из страны, было даже заведено уголовное дело по обвинению в измене родине. Все это вынудило Пастернака отказаться от Нобелевской премии (диплом и медаль были вручены его сыну в 1989).</w:t>
      </w:r>
    </w:p>
    <w:p>
      <w:pPr>
        <w:pStyle w:val="Heading1"/>
        <w:rPr/>
      </w:pPr>
      <w:bookmarkStart w:id="6" w:name="__RefHeading___Toc498846593"/>
      <w:r>
        <w:rPr/>
        <w:t>Эпистолярное наследие</w:t>
      </w:r>
      <w:bookmarkEnd w:id="6"/>
      <w:r>
        <w:rPr/>
        <w:t xml:space="preserve"> </w:t>
      </w:r>
    </w:p>
    <w:p>
      <w:pPr>
        <w:pStyle w:val="Normal"/>
        <w:rPr/>
      </w:pPr>
      <w:r>
        <w:rPr/>
        <w:tab/>
        <w:t xml:space="preserve">В наследии Пастернака особое место занимают письма. В течение сорока лет продолжалась интеллектуально насыщенная переписка с двоюродной сестрой </w:t>
      </w:r>
      <w:hyperlink r:id="rId6">
        <w:r>
          <w:rPr>
            <w:rStyle w:val="InternetLink"/>
          </w:rPr>
          <w:t>О. М. Фрейденберг</w:t>
        </w:r>
      </w:hyperlink>
      <w:r>
        <w:rPr/>
        <w:t>; переписка с М. И. Цветаевой 1922-36 гг. представляет собой не только важный творческий диалог двух крупнейших поэтов-современников, но и напряженный эпистолярный роман; после публикации «Доктора Живаго» огромное место заняла переписка с зарубежными корреспондентами о романе, в чем Пастернак видел знак «душевного единенья века».</w:t>
      </w:r>
    </w:p>
    <w:p>
      <w:pPr>
        <w:pStyle w:val="Heading1"/>
        <w:rPr/>
      </w:pPr>
      <w:bookmarkStart w:id="7" w:name="__RefHeading___Toc498846594"/>
      <w:r>
        <w:rPr/>
        <w:t>Пастернак в русской культуре</w:t>
      </w:r>
      <w:bookmarkEnd w:id="7"/>
      <w:r>
        <w:rPr/>
        <w:t xml:space="preserve"> </w:t>
      </w:r>
    </w:p>
    <w:p>
      <w:pPr>
        <w:pStyle w:val="Normal"/>
        <w:rPr/>
      </w:pPr>
      <w:r>
        <w:rPr/>
        <w:tab/>
        <w:t>Поэзия и проза Пастернака органично соединили традиции русской и мировой классики с достижениями русского символизма и авангарда. Роман «Доктор Живаго» на протяжении нескольких десятилетий оставался одним из самых читаемых русских романов во всем мире, во многом определяя представление о русской литературе 20 в.</w:t>
      </w:r>
    </w:p>
    <w:p>
      <w:pPr>
        <w:pStyle w:val="Normal"/>
        <w:rPr/>
      </w:pPr>
      <w:r>
        <w:rPr/>
        <w:tab/>
        <w:t>В 1990 в подмосковном поселке Переделкино, в помещении бывшей дачи Пастернака был открыт музей поэта.</w:t>
      </w:r>
    </w:p>
    <w:p>
      <w:pPr>
        <w:pStyle w:val="Heading1"/>
        <w:rPr/>
      </w:pPr>
      <w:bookmarkStart w:id="8" w:name="__RefHeading___Toc498846595"/>
      <w:r>
        <w:rPr/>
        <w:t>Сочинения:</w:t>
      </w:r>
      <w:bookmarkEnd w:id="8"/>
      <w:r>
        <w:rPr/>
        <w:t xml:space="preserve"> </w:t>
      </w:r>
    </w:p>
    <w:p>
      <w:pPr>
        <w:pStyle w:val="Normal"/>
        <w:rPr/>
      </w:pPr>
      <w:r>
        <w:rPr/>
        <w:t>Собрание сочинений. М., 1989-91. Т. 1-5.</w:t>
      </w:r>
      <w:r>
        <w:br w:type="page"/>
      </w:r>
    </w:p>
    <w:p>
      <w:pPr>
        <w:pStyle w:val="Heading1"/>
        <w:rPr/>
      </w:pPr>
      <w:bookmarkStart w:id="9" w:name="__RefHeading___Toc498846596"/>
      <w:r>
        <w:rPr/>
        <w:t>Литература:</w:t>
      </w:r>
      <w:bookmarkEnd w:id="9"/>
      <w:r>
        <w:rPr/>
        <w:t xml:space="preserve"> </w:t>
      </w:r>
    </w:p>
    <w:p>
      <w:pPr>
        <w:pStyle w:val="Normal"/>
        <w:rPr/>
      </w:pPr>
      <w:r>
        <w:rPr/>
        <w:t>Флейшман Л. С. Борис Пастернак в двадцатые годы. Мюнхен, 1981.</w:t>
      </w:r>
    </w:p>
    <w:p>
      <w:pPr>
        <w:pStyle w:val="Normal"/>
        <w:rPr/>
      </w:pPr>
      <w:r>
        <w:rPr/>
        <w:t>Флейшман Л. С. Борис Пастернак в тридцатые годы. Иерусалим, 1984.</w:t>
      </w:r>
    </w:p>
    <w:p>
      <w:pPr>
        <w:pStyle w:val="Normal"/>
        <w:rPr/>
      </w:pPr>
      <w:r>
        <w:rPr/>
        <w:t>Пастернак Е. Б. Пастернак Б. Л.: Материалы для биографии. М.,1989.</w:t>
      </w:r>
    </w:p>
    <w:p>
      <w:pPr>
        <w:pStyle w:val="Normal"/>
        <w:widowControl/>
        <w:bidi w:val="0"/>
        <w:spacing w:before="0" w:after="90"/>
        <w:jc w:val="both"/>
        <w:rPr/>
      </w:pPr>
      <w:r>
        <w:rPr/>
      </w:r>
    </w:p>
    <w:sectPr>
      <w:type w:val="nextPage"/>
      <w:pgSz w:w="11906" w:h="16330"/>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Sel">
    <w:name w:val="sel"/>
    <w:basedOn w:val="Style13"/>
    <w:qFormat/>
    <w:rPr>
      <w:color w:val="FFFFFF"/>
      <w:shd w:fill="3E8BC9"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16"/>
      <w:szCs w:val="16"/>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spacing w:before="0" w:after="0"/>
      <w:ind w:left="240" w:hanging="0"/>
      <w:jc w:val="left"/>
    </w:pPr>
    <w:rPr/>
  </w:style>
  <w:style w:type="paragraph" w:styleId="Contents4">
    <w:name w:val="TOC 4"/>
    <w:basedOn w:val="Normal"/>
    <w:next w:val="Normal"/>
    <w:pPr>
      <w:spacing w:before="0" w:after="0"/>
      <w:ind w:left="480" w:hanging="0"/>
      <w:jc w:val="left"/>
    </w:pPr>
    <w:rPr/>
  </w:style>
  <w:style w:type="paragraph" w:styleId="Contents5">
    <w:name w:val="TOC 5"/>
    <w:basedOn w:val="Normal"/>
    <w:next w:val="Normal"/>
    <w:pPr>
      <w:spacing w:before="0" w:after="0"/>
      <w:ind w:left="720" w:hanging="0"/>
      <w:jc w:val="left"/>
    </w:pPr>
    <w:rPr/>
  </w:style>
  <w:style w:type="paragraph" w:styleId="Contents6">
    <w:name w:val="TOC 6"/>
    <w:basedOn w:val="Normal"/>
    <w:next w:val="Normal"/>
    <w:pPr>
      <w:spacing w:before="0" w:after="0"/>
      <w:ind w:left="96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40" w:hanging="0"/>
      <w:jc w:val="left"/>
    </w:pPr>
    <w:rPr/>
  </w:style>
  <w:style w:type="paragraph" w:styleId="Contents9">
    <w:name w:val="TOC 9"/>
    <w:basedOn w:val="Normal"/>
    <w:next w:val="Normal"/>
    <w:pPr>
      <w:spacing w:before="0" w:after="0"/>
      <w:ind w:left="168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km.ru/bes_98/encyclop.asp?Topic=topic_pas31" TargetMode="External"/><Relationship Id="rId4" Type="http://schemas.openxmlformats.org/officeDocument/2006/relationships/hyperlink" Target="http://mega.km.ru/bes_98/encyclop.asp?Topic=topic_kova67" TargetMode="External"/><Relationship Id="rId5" Type="http://schemas.openxmlformats.org/officeDocument/2006/relationships/hyperlink" Target="http://mega.km.ru/bes_98/encyclop.asp?Topic=topic_ned47" TargetMode="External"/><Relationship Id="rId6" Type="http://schemas.openxmlformats.org/officeDocument/2006/relationships/hyperlink" Target="http://mega.km.ru/bes_98/encyclop.asp?Topic=topic71_F8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1:21:00Z</dcterms:created>
  <dc:creator>Indeikin V.</dc:creator>
  <dc:description/>
  <dc:language>en-US</dc:language>
  <cp:lastModifiedBy>Indeikin V.</cp:lastModifiedBy>
  <cp:lastPrinted>2000-11-17T13:22:00Z</cp:lastPrinted>
  <dcterms:modified xsi:type="dcterms:W3CDTF">2000-11-17T10:34:00Z</dcterms:modified>
  <cp:revision>3</cp:revision>
  <dc:subject/>
  <dc:title>ПАСТЕРНАК Борис Леонидович (1890-1960)</dc:title>
</cp:coreProperties>
</file>