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Глава Ш. </w:t>
      </w:r>
      <w:r>
        <w:rPr>
          <w:i/>
          <w:u w:val="single"/>
        </w:rPr>
        <w:t>Реализация жанра пародии в коротких литературных формах.</w:t>
      </w:r>
    </w:p>
    <w:p>
      <w:pPr>
        <w:pStyle w:val="Normal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851"/>
        <w:jc w:val="both"/>
        <w:rPr/>
      </w:pPr>
      <w:r>
        <w:rPr/>
        <w:t>Мы рассмотрели, какие средства применил У.Пленцдорф при создании текста пародии «</w:t>
      </w:r>
      <w:r>
        <w:rPr>
          <w:lang w:val="en-US"/>
        </w:rPr>
        <w:t>Die neuen Leiden des jungen W.</w:t>
      </w:r>
      <w:r>
        <w:rPr/>
        <w:t>», используя в пародийно-критических целях в качестве литературного образца роман известного немецкого классика И.В.Гете «</w:t>
      </w:r>
      <w:r>
        <w:rPr>
          <w:lang w:val="en-US"/>
        </w:rPr>
        <w:t>Die Leiden des jungen Werther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Но в литературе имеется множество примеров пародий на относительно короткие лирические произведения, и ими являются стихотворения. Тот факт, что жанр пародии продолжает существовать и более того, развиваться дальше, подтверждает наличие  многочисленных примеров тому, так же и здесь соответственное понимание текста пародии неразрывно связано со знанием текста-оригинала. Очень часто из-за незнания оригинала со стороны реципиента информации применяемых иронических сигналов в тексте возникают существенные недоразумения Поэтому необходимо быть довольно эрудированным человеком или же пользоваться примечаниями, которые очень часто предлагают сами авторы пародий.</w:t>
      </w:r>
    </w:p>
    <w:p>
      <w:pPr>
        <w:pStyle w:val="Normal"/>
        <w:ind w:firstLine="851"/>
        <w:jc w:val="both"/>
        <w:rPr/>
      </w:pPr>
      <w:r>
        <w:rPr/>
        <w:t>В данной главе мы пытаемся объяснить способы создания ряда стихотворных пародий, чтобы продемонстрировать действительно обширные возможности данного жанра.</w:t>
      </w:r>
    </w:p>
    <w:p>
      <w:pPr>
        <w:pStyle w:val="Normal"/>
        <w:ind w:firstLine="851"/>
        <w:jc w:val="both"/>
        <w:rPr/>
      </w:pPr>
      <w:r>
        <w:rPr/>
        <w:t>Первая пара стихотворений, которые мы рассмотрим, будут пародия (ТП) Бертольда Брехта «</w:t>
      </w:r>
      <w:r>
        <w:rPr>
          <w:lang w:val="en-US"/>
        </w:rPr>
        <w:t>Grosser Dankchoral</w:t>
      </w:r>
      <w:r>
        <w:rPr/>
        <w:t>» и текст-оригинал (ТО) стихотворение Йоахима Неандера «</w:t>
      </w:r>
      <w:r>
        <w:rPr>
          <w:lang w:val="en-US"/>
        </w:rPr>
        <w:t>Der Lobende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Песня Й.Неандера написана в стиле церковного хорала, исполняемого во время христианского богослужения, то есть одного из наиболее часто исполняемых церковных песнопений</w:t>
      </w:r>
    </w:p>
    <w:p>
      <w:pPr>
        <w:pStyle w:val="Normal"/>
        <w:ind w:firstLine="851"/>
        <w:jc w:val="both"/>
        <w:rPr/>
      </w:pPr>
      <w:r>
        <w:rPr/>
        <w:t>В пародии Б.Брехт</w:t>
      </w:r>
      <w:r>
        <w:rPr>
          <w:lang w:val="en-US"/>
        </w:rPr>
        <w:t>,</w:t>
      </w:r>
      <w:r>
        <w:rPr/>
        <w:t xml:space="preserve"> как истинный атеист</w:t>
      </w:r>
      <w:r>
        <w:rPr>
          <w:lang w:val="en-US"/>
        </w:rPr>
        <w:t>,</w:t>
      </w:r>
      <w:r>
        <w:rPr/>
        <w:t xml:space="preserve"> выбирает объектом критики сами основы христианской многообещающей морали, которую он считал «обольщением», «соблазнением».</w:t>
      </w:r>
    </w:p>
    <w:p>
      <w:pPr>
        <w:pStyle w:val="Normal"/>
        <w:ind w:firstLine="851"/>
        <w:jc w:val="both"/>
        <w:rPr/>
      </w:pPr>
      <w:r>
        <w:rPr/>
        <w:t>Как мы считаем, пародийное снижение является здесь ведущим принципом создания лирической пародии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Чтобы разобраться в сути  обоих стихотворений мы начнем с того, что сравним их названия: </w:t>
      </w:r>
    </w:p>
    <w:p>
      <w:pPr>
        <w:pStyle w:val="Normal"/>
        <w:ind w:firstLine="851"/>
        <w:jc w:val="both"/>
        <w:rPr/>
      </w:pPr>
      <w:r>
        <w:rPr/>
        <w:t>ТО: «</w:t>
      </w:r>
      <w:r>
        <w:rPr>
          <w:lang w:val="en-US"/>
        </w:rPr>
        <w:t>Der Lobende</w:t>
      </w:r>
      <w:r>
        <w:rPr/>
        <w:t>»</w:t>
      </w:r>
      <w:r>
        <w:rPr>
          <w:lang w:val="en-US"/>
        </w:rPr>
        <w:t xml:space="preserve"> (Joachim Neander) - </w:t>
      </w:r>
      <w:r>
        <w:rPr/>
        <w:t xml:space="preserve">на основе данного названия мы не можем точно определить, о чем пойдет речь, поэтому предполагаем присутствие в тексте слов с </w:t>
      </w:r>
      <w:r>
        <w:rPr>
          <w:u w:val="single"/>
        </w:rPr>
        <w:t>общезначной тематикой.</w:t>
      </w:r>
    </w:p>
    <w:p>
      <w:pPr>
        <w:pStyle w:val="Normal"/>
        <w:ind w:firstLine="851"/>
        <w:jc w:val="both"/>
        <w:rPr/>
      </w:pPr>
      <w:r>
        <w:rPr/>
        <w:t>ТП: «</w:t>
      </w:r>
      <w:r>
        <w:rPr>
          <w:lang w:val="en-US"/>
        </w:rPr>
        <w:t>Grosser Dankchoral</w:t>
      </w:r>
      <w:r>
        <w:rPr/>
        <w:t>»</w:t>
      </w:r>
      <w:r>
        <w:rPr>
          <w:lang w:val="en-US"/>
        </w:rPr>
        <w:t xml:space="preserve"> (Bertold Brecht)</w:t>
      </w:r>
      <w:r>
        <w:rPr/>
        <w:t xml:space="preserve"> - как очевидно, данное стихотворение должно являться благодарственным гимном Господу. Отсюда мы делаем вывод о том, что данная песнь должна быть написана с использованием </w:t>
      </w:r>
      <w:r>
        <w:rPr>
          <w:u w:val="single"/>
        </w:rPr>
        <w:t>религиозной тематики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Первая строфа у Й.Неандера звучит следующим образом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u w:val="single"/>
          <w:lang w:val="en-US"/>
        </w:rPr>
        <w:t>Lobe den Herren</w:t>
      </w:r>
      <w:r>
        <w:rPr>
          <w:lang w:val="en-US"/>
        </w:rPr>
        <w:t>, den maechtigen Koenig der Ehren,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ine geliebete Seele, das ist mein Begehren,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mmet zu Hauf,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Psalter und Harpfe, </w:t>
      </w:r>
      <w:r>
        <w:rPr>
          <w:u w:val="single"/>
          <w:lang w:val="en-US"/>
        </w:rPr>
        <w:t>wach auf</w:t>
      </w:r>
      <w:r>
        <w:rPr>
          <w:lang w:val="en-US"/>
        </w:rPr>
        <w:t>,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lang w:val="en-US"/>
        </w:rPr>
        <w:t>Lasset die Musikam hoeren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851"/>
        <w:rPr>
          <w:lang w:val="en-US"/>
        </w:rPr>
      </w:pPr>
      <w:r>
        <w:rPr/>
        <w:t xml:space="preserve">А вот так выглядит первая строфа у Б.Брехта: </w:t>
      </w:r>
    </w:p>
    <w:p>
      <w:pPr>
        <w:pStyle w:val="Normal"/>
        <w:ind w:firstLine="851"/>
        <w:rPr/>
      </w:pPr>
      <w:r>
        <w:rPr/>
        <w:t>«</w:t>
      </w:r>
      <w:r>
        <w:rPr>
          <w:lang w:val="en-US"/>
        </w:rPr>
        <w:t>1</w:t>
      </w:r>
    </w:p>
    <w:p>
      <w:pPr>
        <w:pStyle w:val="Normal"/>
        <w:ind w:firstLine="851"/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Lobet dei Nacht und die Finsternis</w:t>
      </w:r>
      <w:r>
        <w:rPr>
          <w:lang w:val="en-US"/>
        </w:rPr>
        <w:t>, die euch umfangen!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ommet zuhauf,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haut in den Himmel hinauf:</w:t>
      </w:r>
    </w:p>
    <w:p>
      <w:pPr>
        <w:pStyle w:val="Normal"/>
        <w:ind w:firstLine="851"/>
        <w:rPr/>
      </w:pPr>
      <w:r>
        <w:rPr>
          <w:u w:val="single"/>
          <w:lang w:val="en-US"/>
        </w:rPr>
        <w:t xml:space="preserve">  </w:t>
      </w:r>
      <w:r>
        <w:rPr>
          <w:u w:val="single"/>
          <w:lang w:val="en-US"/>
        </w:rPr>
        <w:t>Schon ist der Tag euch vergangen</w:t>
      </w:r>
      <w:r>
        <w:rPr/>
        <w:t>».</w:t>
      </w:r>
    </w:p>
    <w:p>
      <w:pPr>
        <w:pStyle w:val="2"/>
        <w:jc w:val="both"/>
        <w:rPr/>
      </w:pPr>
      <w:r>
        <w:rPr/>
        <w:t>Сразу же мы видим, насколько велика разница в содержании обоих стихотворений. Неандер восхваляет Бога, говорит о душе, которая должна проснуться (</w:t>
      </w:r>
      <w:r>
        <w:rPr>
          <w:u w:val="single"/>
          <w:lang w:val="en-US"/>
        </w:rPr>
        <w:t>wach auf</w:t>
      </w:r>
      <w:r>
        <w:rPr/>
        <w:t xml:space="preserve">) и наслаждаться музыкой дня. А у Брехта идет восхваление ночи, темноты, которые окружают людей, и ночное небо свидетельствует о том, что день уже прошел. Мы видим, как противопоставляются такие сущности, как </w:t>
      </w:r>
      <w:r>
        <w:rPr>
          <w:u w:val="single"/>
        </w:rPr>
        <w:t>Господь</w:t>
      </w:r>
      <w:r>
        <w:rPr/>
        <w:t xml:space="preserve">, (как нечто находящееся вверху, на небе, на то светлое), </w:t>
      </w:r>
      <w:r>
        <w:rPr>
          <w:u w:val="single"/>
        </w:rPr>
        <w:t>и ночь</w:t>
      </w:r>
      <w:r>
        <w:rPr/>
        <w:t xml:space="preserve">, </w:t>
      </w:r>
      <w:r>
        <w:rPr>
          <w:u w:val="single"/>
        </w:rPr>
        <w:t>день и ночь</w:t>
      </w:r>
      <w:r>
        <w:rPr/>
        <w:t>. Происходит намеренное снижение пафoса</w:t>
      </w:r>
      <w:r>
        <w:rPr>
          <w:lang w:val="en-US"/>
        </w:rPr>
        <w:t xml:space="preserve"> </w:t>
      </w:r>
      <w:r>
        <w:rPr/>
        <w:t>церковной  песни и</w:t>
      </w:r>
      <w:r>
        <w:rPr>
          <w:lang w:val="en-US"/>
        </w:rPr>
        <w:t>,</w:t>
      </w:r>
      <w:r>
        <w:rPr/>
        <w:t xml:space="preserve"> тем самым</w:t>
      </w:r>
      <w:r>
        <w:rPr>
          <w:lang w:val="en-US"/>
        </w:rPr>
        <w:t>,</w:t>
      </w:r>
      <w:r>
        <w:rPr/>
        <w:t xml:space="preserve"> патетика обоих стихотворений совершенно разная. Предложение в тексте-оригинале «</w:t>
      </w:r>
      <w:r>
        <w:rPr>
          <w:u w:val="single"/>
          <w:lang w:val="en-US"/>
        </w:rPr>
        <w:t>Lobe den Herren</w:t>
      </w:r>
      <w:r>
        <w:rPr>
          <w:lang w:val="en-US"/>
        </w:rPr>
        <w:t>, den maechtigen Koenig der Ehren</w:t>
      </w:r>
      <w:r>
        <w:rPr/>
        <w:t>» и является одним из предложений, которые отражают жизненную сущность, проповедуемую церковью – господь как вершитель истины, ее хранитель. А Брехт заменяет это темнотой ночи, а ночь, не вершит правосудие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Читая два текста, мы видим, что в ТО каждая новая строфа начинается со слова «</w:t>
      </w:r>
      <w:r>
        <w:rPr>
          <w:u w:val="single"/>
          <w:lang w:val="en-US"/>
        </w:rPr>
        <w:t>Lobe</w:t>
      </w:r>
      <w:r>
        <w:rPr/>
        <w:t>», а в ТП каждая строфа начинается словом «</w:t>
      </w:r>
      <w:r>
        <w:rPr>
          <w:u w:val="single"/>
          <w:lang w:val="en-US"/>
        </w:rPr>
        <w:t>Lobet</w:t>
      </w:r>
      <w:r>
        <w:rPr/>
        <w:t xml:space="preserve">». </w:t>
      </w:r>
    </w:p>
    <w:p>
      <w:pPr>
        <w:pStyle w:val="Normal"/>
        <w:ind w:firstLine="851"/>
        <w:jc w:val="both"/>
        <w:rPr/>
      </w:pPr>
      <w:r>
        <w:rPr>
          <w:u w:val="single"/>
          <w:lang w:val="en-US"/>
        </w:rPr>
        <w:t xml:space="preserve">Lobe </w:t>
      </w:r>
      <w:r>
        <w:rPr>
          <w:lang w:val="en-US"/>
        </w:rPr>
        <w:t xml:space="preserve">– </w:t>
      </w:r>
      <w:r>
        <w:rPr/>
        <w:t>я (ед. число) ------------------------</w:t>
      </w:r>
      <w:r>
        <w:rPr>
          <w:lang w:val="en-US"/>
        </w:rPr>
        <w:t xml:space="preserve"> </w:t>
      </w:r>
      <w:r>
        <w:rPr>
          <w:u w:val="single"/>
          <w:lang w:val="en-US"/>
        </w:rPr>
        <w:t>Lobet</w:t>
      </w:r>
      <w:r>
        <w:rPr>
          <w:lang w:val="en-US"/>
        </w:rPr>
        <w:t xml:space="preserve"> – вы (мн. число)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Следовательно, в ТП меняется единственное число на множественное; автор пародии использует множественность. Если в ТО упор делается на одного человека, то есть текст носит более личностный характер, то в ТП это уже много людей, даже толпа. Предложение в ТО «</w:t>
      </w:r>
      <w:r>
        <w:rPr>
          <w:u w:val="single"/>
          <w:lang w:val="en-US"/>
        </w:rPr>
        <w:t>Lobe den Herren</w:t>
      </w:r>
      <w:r>
        <w:rPr/>
        <w:t xml:space="preserve">» проходит лейтмотивом через весь текст. Это и не удивительно, так как оно отражает суть всей песни. При этом автор использует устаревшие формы спряжения глагола, а, именно, в окончаниях глагола. Это временной фактор, то есть естественный исторический колорит. Приведем пример таких глаголов: </w:t>
      </w:r>
    </w:p>
    <w:p>
      <w:pPr>
        <w:pStyle w:val="Normal"/>
        <w:ind w:firstLine="851"/>
        <w:rPr/>
      </w:pPr>
      <w:r>
        <w:rPr/>
        <w:t>«</w:t>
      </w:r>
      <w:r>
        <w:rPr>
          <w:lang w:val="en-US"/>
        </w:rPr>
        <w:t>…komm</w:t>
      </w:r>
      <w:r>
        <w:rPr>
          <w:b/>
          <w:lang w:val="en-US"/>
        </w:rPr>
        <w:t>e</w:t>
      </w:r>
      <w:r>
        <w:rPr>
          <w:lang w:val="en-US"/>
        </w:rPr>
        <w:t>t zu Hauf…</w:t>
      </w:r>
    </w:p>
    <w:p>
      <w:pPr>
        <w:pStyle w:val="Normal"/>
        <w:ind w:firstLine="851"/>
        <w:rPr/>
      </w:pPr>
      <w:r>
        <w:rPr>
          <w:lang w:val="en-US"/>
        </w:rPr>
        <w:t xml:space="preserve">  …</w:t>
      </w:r>
      <w:r>
        <w:rPr>
          <w:lang w:val="en-US"/>
        </w:rPr>
        <w:t>lass</w:t>
      </w:r>
      <w:r>
        <w:rPr>
          <w:b/>
          <w:lang w:val="en-US"/>
        </w:rPr>
        <w:t>e</w:t>
      </w:r>
      <w:r>
        <w:rPr>
          <w:lang w:val="en-US"/>
        </w:rPr>
        <w:t>t die Musikam hoeren…</w:t>
      </w:r>
      <w:r>
        <w:rPr/>
        <w:t>».</w:t>
      </w:r>
    </w:p>
    <w:p>
      <w:pPr>
        <w:pStyle w:val="3"/>
        <w:rPr/>
      </w:pPr>
      <w:r>
        <w:rPr/>
        <w:t>Пародист тоже использует этот прием, но здесь создается, таким образом, искусственный колорит, происходит грамматическая архаизация текста.</w:t>
      </w:r>
    </w:p>
    <w:p>
      <w:pPr>
        <w:pStyle w:val="3"/>
        <w:rPr/>
      </w:pPr>
      <w:r>
        <w:rPr>
          <w:lang w:val="en-US"/>
        </w:rPr>
        <w:t>…</w:t>
      </w:r>
      <w:r>
        <w:rPr>
          <w:lang w:val="en-US"/>
        </w:rPr>
        <w:t>komm</w:t>
      </w:r>
      <w:r>
        <w:rPr>
          <w:b/>
          <w:u w:val="single"/>
          <w:lang w:val="en-US"/>
        </w:rPr>
        <w:t>e</w:t>
      </w:r>
      <w:r>
        <w:rPr>
          <w:lang w:val="en-US"/>
        </w:rPr>
        <w:t>t zuhauf…</w:t>
      </w:r>
    </w:p>
    <w:p>
      <w:pPr>
        <w:pStyle w:val="3"/>
        <w:rPr/>
      </w:pPr>
      <w:r>
        <w:rPr>
          <w:lang w:val="en-US"/>
        </w:rPr>
        <w:t>…</w:t>
      </w:r>
      <w:r>
        <w:rPr>
          <w:lang w:val="en-US"/>
        </w:rPr>
        <w:t>seh</w:t>
      </w:r>
      <w:r>
        <w:rPr>
          <w:b/>
          <w:u w:val="single"/>
          <w:lang w:val="en-US"/>
        </w:rPr>
        <w:t>e</w:t>
      </w:r>
      <w:r>
        <w:rPr>
          <w:lang w:val="en-US"/>
        </w:rPr>
        <w:t>t das Gras…</w:t>
      </w:r>
    </w:p>
    <w:p>
      <w:pPr>
        <w:pStyle w:val="Normal"/>
        <w:ind w:firstLine="851"/>
        <w:jc w:val="both"/>
        <w:rPr>
          <w:lang w:val="en-US"/>
        </w:rPr>
      </w:pPr>
      <w:r>
        <w:rPr/>
        <w:t>И так же изменяется и сам лейтмотив его стихотворения, а именно слово «</w:t>
      </w:r>
      <w:r>
        <w:rPr>
          <w:lang w:val="en-US"/>
        </w:rPr>
        <w:t>Lob</w:t>
      </w:r>
      <w:r>
        <w:rPr>
          <w:b/>
          <w:u w:val="single"/>
          <w:lang w:val="en-US"/>
        </w:rPr>
        <w:t>e</w:t>
      </w:r>
      <w:r>
        <w:rPr>
          <w:lang w:val="en-US"/>
        </w:rPr>
        <w:t>t</w:t>
      </w:r>
      <w:r>
        <w:rPr/>
        <w:t xml:space="preserve">», которым также начинаются все строфы. Сравнивая первую пару этих примеров: </w:t>
      </w:r>
    </w:p>
    <w:p>
      <w:pPr>
        <w:pStyle w:val="Normal"/>
        <w:ind w:firstLine="851"/>
        <w:jc w:val="both"/>
        <w:rPr>
          <w:lang w:val="en-US"/>
        </w:rPr>
      </w:pPr>
      <w:r>
        <w:rPr/>
        <w:t>ТО: «</w:t>
      </w:r>
      <w:r>
        <w:rPr>
          <w:lang w:val="en-US"/>
        </w:rPr>
        <w:t>kommet zu Hauf</w:t>
      </w:r>
      <w:r>
        <w:rPr/>
        <w:t>»</w:t>
      </w:r>
    </w:p>
    <w:p>
      <w:pPr>
        <w:pStyle w:val="Normal"/>
        <w:ind w:firstLine="851"/>
        <w:jc w:val="both"/>
        <w:rPr>
          <w:lang w:val="en-US"/>
        </w:rPr>
      </w:pPr>
      <w:r>
        <w:rPr/>
        <w:t>ТП: «</w:t>
      </w:r>
      <w:r>
        <w:rPr>
          <w:lang w:val="en-US"/>
        </w:rPr>
        <w:t>kommet zuhauf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Мы видим, что здесь автор использует варьирования слов, в данном случае соединяет частицу и существительное. Тем самым данное выражение меняет свой смысл, хотя, когда мы произносим эти два варианта, фонетических изменений не происходит. А изменения происходят на графическом уровне, на семантическом уровне – это уже пародийное снижение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Как мы уже говорили ранее о значении слова «</w:t>
      </w:r>
      <w:r>
        <w:rPr>
          <w:lang w:val="en-US"/>
        </w:rPr>
        <w:t>loben</w:t>
      </w:r>
      <w:r>
        <w:rPr/>
        <w:t>» в обоих стихотворениях, - оно является основным носителем смысла. В тексте-оригинале это – «</w:t>
      </w:r>
      <w:r>
        <w:rPr>
          <w:lang w:val="en-US"/>
        </w:rPr>
        <w:t>Lobe den Herren…</w:t>
      </w:r>
      <w:r>
        <w:rPr/>
        <w:t xml:space="preserve">». Пять раз употребляет это предложение автор в качестве анафоры. А в ТП мы видим вместо этой фразы следующие предложения с таким же словом: 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u w:val="single"/>
          <w:lang w:val="en-US"/>
        </w:rPr>
        <w:t>Lobet die Nacht und die Finsternis</w:t>
      </w:r>
      <w:r>
        <w:rPr>
          <w:lang w:val="en-US"/>
        </w:rPr>
        <w:t>, die euch umfangen!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u w:val="single"/>
          <w:lang w:val="en-US"/>
        </w:rPr>
        <w:t>Lobet das Gras und die Tiere</w:t>
      </w:r>
      <w:r>
        <w:rPr>
          <w:lang w:val="en-US"/>
        </w:rPr>
        <w:t>, die neben euch leben und sterben…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u w:val="single"/>
          <w:lang w:val="en-US"/>
        </w:rPr>
        <w:t>Lobet den Baum</w:t>
      </w:r>
      <w:r>
        <w:rPr>
          <w:lang w:val="en-US"/>
        </w:rPr>
        <w:t>, der aus Aas aufwaechst jauchzend zum Himmel!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>
          <w:u w:val="single"/>
          <w:lang w:val="en-US"/>
        </w:rPr>
        <w:t>Lobet das Aas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u w:val="single"/>
          <w:lang w:val="en-US"/>
        </w:rPr>
        <w:t>Lobet den Baum</w:t>
      </w:r>
      <w:r>
        <w:rPr>
          <w:lang w:val="en-US"/>
        </w:rPr>
        <w:t>, der es frass…</w:t>
      </w:r>
      <w:r>
        <w:rPr/>
        <w:t>»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u w:val="single"/>
          <w:lang w:val="en-US"/>
        </w:rPr>
        <w:t>Lobet den Herzen das schlechte Gedaechtnis des Himmels!</w:t>
      </w:r>
      <w:r>
        <w:rPr/>
        <w:t>»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u w:val="single"/>
          <w:lang w:val="en-US"/>
        </w:rPr>
        <w:t>Lobet die Kaelte, die Finsternis und das Verderben.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Такие сочетания со словом «</w:t>
      </w:r>
      <w:r>
        <w:rPr>
          <w:lang w:val="en-US"/>
        </w:rPr>
        <w:t>Lobet + das Gras</w:t>
      </w:r>
      <w:r>
        <w:rPr/>
        <w:t>» и «</w:t>
      </w:r>
      <w:r>
        <w:rPr>
          <w:lang w:val="en-US"/>
        </w:rPr>
        <w:t>Lobet + die Kaelte</w:t>
      </w:r>
      <w:r>
        <w:rPr/>
        <w:t>», то есть множественное число + лексика</w:t>
      </w:r>
      <w:r>
        <w:rPr>
          <w:lang w:val="en-US"/>
        </w:rPr>
        <w:t xml:space="preserve"> </w:t>
      </w:r>
      <w:r>
        <w:rPr/>
        <w:t>с определенной негативной тематикой (das Aas, das Verderben) – это почти оксюморон.</w:t>
      </w:r>
    </w:p>
    <w:p>
      <w:pPr>
        <w:pStyle w:val="Normal"/>
        <w:ind w:firstLine="851"/>
        <w:jc w:val="both"/>
        <w:rPr/>
      </w:pPr>
      <w:r>
        <w:rPr/>
        <w:t>Эти предложения всего лишь формулировки, которые, по мнению автора, должны служить здесь как максимы мировоззрения. И такие замены способствуют тому, что прием пародийного снижения, несмотря на все воодушевление доминирует.</w:t>
      </w:r>
    </w:p>
    <w:p>
      <w:pPr>
        <w:pStyle w:val="Normal"/>
        <w:ind w:firstLine="851"/>
        <w:jc w:val="both"/>
        <w:rPr/>
      </w:pPr>
      <w:r>
        <w:rPr/>
        <w:t>Иронию этого стихотворения выделяет также в своих работах и П.Рюмкопф. Он говорит о том, что стихотворение Бертольда Брехта «</w:t>
      </w:r>
      <w:r>
        <w:rPr>
          <w:lang w:val="en-US"/>
        </w:rPr>
        <w:t>Grosser Dankchoral</w:t>
      </w:r>
      <w:r>
        <w:rPr/>
        <w:t>» является пародией, несмотря на то, что может</w:t>
      </w:r>
      <w:r>
        <w:rPr>
          <w:lang w:val="en-US"/>
        </w:rPr>
        <w:t xml:space="preserve"> </w:t>
      </w:r>
      <w:r>
        <w:rPr/>
        <w:t xml:space="preserve">оно и не воздействует на читателя так комически, как следовало бы пародии (подр. см.: </w:t>
      </w:r>
      <w:r>
        <w:rPr>
          <w:lang w:val="en-US"/>
        </w:rPr>
        <w:t>Verweyen, Wittig,1979:143</w:t>
      </w:r>
      <w:r>
        <w:rPr/>
        <w:t>).</w:t>
      </w:r>
      <w:r>
        <w:rPr>
          <w:lang w:val="en-US"/>
        </w:rPr>
        <w:t xml:space="preserve"> </w:t>
      </w:r>
      <w:r>
        <w:rPr/>
        <w:t>Ирония здесь свидетельствует о деградации и упадке мира. Это основная функция данной пародии.</w:t>
      </w:r>
    </w:p>
    <w:p>
      <w:pPr>
        <w:pStyle w:val="Normal"/>
        <w:ind w:firstLine="851"/>
        <w:jc w:val="both"/>
        <w:rPr/>
      </w:pPr>
      <w:r>
        <w:rPr/>
        <w:t>Если мы сравним первую и последующие строфы обоих текстов, то мы приходим к выводу, что Брехт старается подражать мелодике текста-оригинала. Можно сказать, что мелодика в обоих текстах одинакова, даже, несмотря на то, что текст пародии тяжел для того, чтобы его петь</w:t>
      </w:r>
      <w:r>
        <w:rPr>
          <w:lang w:val="en-US"/>
        </w:rPr>
        <w:t>,</w:t>
      </w:r>
      <w:r>
        <w:rPr/>
        <w:t xml:space="preserve"> в то время как текст Неандера – это текст песни. И существенную роль в том, что стихотворение «</w:t>
      </w:r>
      <w:r>
        <w:rPr>
          <w:lang w:val="en-US"/>
        </w:rPr>
        <w:t>Grosser Dankchoral</w:t>
      </w:r>
      <w:r>
        <w:rPr/>
        <w:t>» тяжело спеть, играет тот момент, что Брехт в своем тексте устраняет вторую строчку, которая должна была бы следовать за первой, чтобы не нарушалась мелодичность произведения. Вме</w:t>
      </w:r>
      <w:r>
        <w:rPr>
          <w:lang w:val="en-US"/>
        </w:rPr>
        <w:t>c</w:t>
      </w:r>
      <w:r>
        <w:rPr/>
        <w:t>то этого он сразу дает нам вариант третьей строчки: «</w:t>
      </w:r>
      <w:r>
        <w:rPr>
          <w:lang w:val="en-US"/>
        </w:rPr>
        <w:t>Kommet zuhauf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Здесь возникает своеобразная задержка, которая  нарушает гладкость и гармоничность, противником которых был Б.Брехт.</w:t>
      </w:r>
    </w:p>
    <w:p>
      <w:pPr>
        <w:pStyle w:val="Normal"/>
        <w:ind w:firstLine="851"/>
        <w:jc w:val="both"/>
        <w:rPr/>
      </w:pPr>
      <w:r>
        <w:rPr/>
        <w:t>С другой стороны, В ТП мы наблюдаем то, что Б.Брехт пронумеровал все строфы. Тем самым он пытается максимально приблизить на архитектоническом уровне свой текст к тексту хорала, то есть к ТО.</w:t>
      </w:r>
    </w:p>
    <w:p>
      <w:pPr>
        <w:pStyle w:val="Normal"/>
        <w:ind w:firstLine="851"/>
        <w:jc w:val="both"/>
        <w:rPr/>
      </w:pPr>
      <w:r>
        <w:rPr/>
        <w:t xml:space="preserve">Также на синтаксическом уровне в ТП происходит соблюдение типа предложений ТО. Сравним: </w:t>
      </w:r>
    </w:p>
    <w:p>
      <w:pPr>
        <w:pStyle w:val="Normal"/>
        <w:ind w:firstLine="851"/>
        <w:jc w:val="both"/>
        <w:rPr/>
      </w:pPr>
      <w:r>
        <w:rPr/>
        <w:t>ТО: «</w:t>
      </w:r>
      <w:r>
        <w:rPr>
          <w:lang w:val="en-US"/>
        </w:rPr>
        <w:t xml:space="preserve">Lobe den Herren, </w:t>
      </w:r>
      <w:r>
        <w:rPr>
          <w:u w:val="single"/>
          <w:lang w:val="en-US"/>
        </w:rPr>
        <w:t>der</w:t>
      </w:r>
      <w:r>
        <w:rPr>
          <w:lang w:val="en-US"/>
        </w:rPr>
        <w:t xml:space="preserve"> alles so herrlich regieret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er dich auf Adelerfittichen sicher gefuehret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der dich erhaelt…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ТП: «</w:t>
      </w:r>
      <w:r>
        <w:rPr>
          <w:lang w:val="en-US"/>
        </w:rPr>
        <w:t xml:space="preserve">Lobet das Gras und die Tiere, </w:t>
      </w:r>
      <w:r>
        <w:rPr>
          <w:u w:val="single"/>
          <w:lang w:val="en-US"/>
        </w:rPr>
        <w:t>die</w:t>
      </w:r>
      <w:r>
        <w:rPr>
          <w:lang w:val="en-US"/>
        </w:rPr>
        <w:t xml:space="preserve"> neben euch leben und sterben!</w:t>
      </w:r>
      <w:r>
        <w:rPr/>
        <w:t>»</w:t>
      </w:r>
    </w:p>
    <w:p>
      <w:pPr>
        <w:pStyle w:val="3"/>
        <w:rPr/>
      </w:pPr>
      <w:r>
        <w:rPr/>
        <w:t>Но что здесь бросается в глаза, так это то, что в тексте-пародии в конце первой строчки стоит восклицательный знак, то есть в ТП меняется пафос, или, вернее, создается лжепафос, потому что автор в данной строчке выделяет тему смерти. Он говорит, что и трава, и звери должны умереть, и за это надо хвалить Господа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Таким образом, мы видим, что автор пародии ставит на один уровень слово «бог» со словом «падаль». </w:t>
      </w:r>
    </w:p>
    <w:p>
      <w:pPr>
        <w:pStyle w:val="Normal"/>
        <w:ind w:firstLine="851"/>
        <w:jc w:val="both"/>
        <w:rPr/>
      </w:pPr>
      <w:r>
        <w:rPr/>
        <w:t>ТО: «</w:t>
      </w:r>
      <w:r>
        <w:rPr>
          <w:lang w:val="en-US"/>
        </w:rPr>
        <w:t>Lobe den Herren, der der kuenstlich und fein dich bereitet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der dir Gesundheit verliehen, dich freundlich geleitet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n wieviel Not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Hat nicht der </w:t>
      </w:r>
      <w:r>
        <w:rPr>
          <w:u w:val="single"/>
          <w:lang w:val="en-US"/>
        </w:rPr>
        <w:t>gnaedige Gott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Ueber dir Fluegel gebreitet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ТП: «</w:t>
      </w:r>
      <w:r>
        <w:rPr>
          <w:lang w:val="en-US"/>
        </w:rPr>
        <w:t xml:space="preserve">Lobet den Baum, der </w:t>
      </w:r>
      <w:r>
        <w:rPr>
          <w:u w:val="single"/>
          <w:lang w:val="en-US"/>
        </w:rPr>
        <w:t>aus Aas</w:t>
      </w:r>
      <w:r>
        <w:rPr>
          <w:lang w:val="en-US"/>
        </w:rPr>
        <w:t xml:space="preserve"> aufwaechst jauchzend zum Himmel!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Lobet </w:t>
      </w:r>
      <w:r>
        <w:rPr>
          <w:u w:val="single"/>
          <w:lang w:val="en-US"/>
        </w:rPr>
        <w:t>das Aas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Lobet den Baum, der es frass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Aber auch lobet den Himmel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С какой иронией и сарказмом Брехт говорит о безропотности верующих, которые должны хвалить Всевышнего за все, что он посылает, и хвалить все созданное им, не различая плохое и хорошее, высокое и низкое. Здесь постоянно можно наблюдать то, как поэт-пародист все сводит к конечной гибели, эта тема целиком охватывает все строки его произведения, например: 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Schaut in den Himmel hinauf: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Schon ist der Tag euch vergangen</w:t>
      </w:r>
      <w:r>
        <w:rPr>
          <w:lang w:val="en-US"/>
        </w:rPr>
        <w:t>…</w:t>
      </w:r>
    </w:p>
    <w:p>
      <w:pPr>
        <w:pStyle w:val="Normal"/>
        <w:ind w:firstLine="851"/>
        <w:jc w:val="both"/>
        <w:rPr/>
      </w:pPr>
      <w:r>
        <w:rPr>
          <w:lang w:val="en-US"/>
        </w:rPr>
        <w:t>…</w:t>
      </w:r>
      <w:r>
        <w:rPr>
          <w:lang w:val="en-US"/>
        </w:rPr>
        <w:t xml:space="preserve">Lobet das Gras und die Tiere, die neben euch leben und </w:t>
      </w:r>
      <w:r>
        <w:rPr>
          <w:u w:val="single"/>
          <w:lang w:val="en-US"/>
        </w:rPr>
        <w:t>sterben</w:t>
      </w:r>
      <w:r>
        <w:rPr>
          <w:lang w:val="en-US"/>
        </w:rPr>
        <w:t>!</w:t>
      </w:r>
    </w:p>
    <w:p>
      <w:pPr>
        <w:pStyle w:val="Normal"/>
        <w:ind w:firstLine="851"/>
        <w:jc w:val="both"/>
        <w:rPr/>
      </w:pPr>
      <w:r>
        <w:rPr>
          <w:lang w:val="en-US"/>
        </w:rPr>
        <w:t>…</w:t>
      </w:r>
      <w:r>
        <w:rPr>
          <w:lang w:val="en-US"/>
        </w:rPr>
        <w:t xml:space="preserve">und es muss auch mit euch </w:t>
      </w:r>
      <w:r>
        <w:rPr>
          <w:u w:val="single"/>
          <w:lang w:val="en-US"/>
        </w:rPr>
        <w:t>sterben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und ihr koennt unbesorgt </w:t>
      </w:r>
      <w:r>
        <w:rPr>
          <w:u w:val="single"/>
          <w:lang w:val="en-US"/>
        </w:rPr>
        <w:t>sterben</w:t>
      </w:r>
      <w:r>
        <w:rPr/>
        <w:t>».</w:t>
      </w:r>
    </w:p>
    <w:p>
      <w:pPr>
        <w:pStyle w:val="3"/>
        <w:rPr>
          <w:lang w:val="en-US"/>
        </w:rPr>
      </w:pPr>
      <w:r>
        <w:rPr/>
        <w:t xml:space="preserve">Тема смерти и завершает стихотворение Брехта, в то время как текст песни заканчивается обязательным словом, присущим всем церковным пениям и молитвам: </w:t>
      </w:r>
    </w:p>
    <w:p>
      <w:pPr>
        <w:pStyle w:val="3"/>
        <w:rPr/>
      </w:pPr>
      <w:r>
        <w:rPr/>
        <w:t>«</w:t>
      </w:r>
      <w:r>
        <w:rPr>
          <w:lang w:val="en-US"/>
        </w:rPr>
        <w:t xml:space="preserve">Lobende, schliesse mit </w:t>
      </w:r>
      <w:r>
        <w:rPr>
          <w:u w:val="single"/>
          <w:lang w:val="en-US"/>
        </w:rPr>
        <w:t>Amen</w:t>
      </w:r>
      <w:r>
        <w:rPr/>
        <w:t>».</w:t>
      </w:r>
    </w:p>
    <w:p>
      <w:pPr>
        <w:pStyle w:val="3"/>
        <w:rPr/>
      </w:pPr>
      <w:r>
        <w:rPr/>
        <w:t>Как было сказано в самом начале, песня Неандера принадлежит к наиболее часто исполняемым церковным песням и в наше время. А пародия Брехта–атеиста – это типичная критика христианских догматов. Критика, которая действует при помощи приема пародийного снижения и замены (подстановки). Автор-пародист отходит от темы Господа, он представляет нам радикальные изменения животного и растительного мира, а главное то, что изменение обычного состояния человека проходит без обращения внимания на социальное и религиозно-трансцедентное. Песня Неандера проповедует вечную жизнь, а в ТП – это постоянное указание на смерть. ТО и ТП – это полярность ключевых слов: бог – падаль, жизнь – смерть, день – ночь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Следующая стихотворная пародия, которую мы будем рассматривать, сравнивая с текстом-прототипом, создается несколько иным способом. Эта пародия написана Карлом Краузом на стихотворение известного немецкого классика И.В.Гете «</w:t>
      </w:r>
      <w:r>
        <w:rPr>
          <w:lang w:val="en-US"/>
        </w:rPr>
        <w:t>Heidenroeslein</w:t>
      </w:r>
      <w:r>
        <w:rPr/>
        <w:t xml:space="preserve">». И, как обычно, свой анализ мы начнем со сравнения заголовков двух стихотворений, поскольку именно заголовок является организующим элементом текста: 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J.W.Goethe </w:t>
      </w:r>
      <w:r>
        <w:rPr/>
        <w:t>«</w:t>
      </w:r>
      <w:r>
        <w:rPr>
          <w:lang w:val="en-US"/>
        </w:rPr>
        <w:t>Heidenroeslein</w:t>
      </w:r>
      <w:r>
        <w:rPr/>
        <w:t>»</w:t>
      </w:r>
      <w:r>
        <w:rPr>
          <w:lang w:val="en-US"/>
        </w:rPr>
        <w:t xml:space="preserve"> ------------- K.Kraus </w:t>
      </w:r>
      <w:r>
        <w:rPr/>
        <w:t>«</w:t>
      </w:r>
      <w:r>
        <w:rPr>
          <w:lang w:val="en-US"/>
        </w:rPr>
        <w:t>Siedenhoeslein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 xml:space="preserve">Только взглянув на эти два заголовка, мы сразу можем определить, по какому принципу будет дальше создаваться пародия. Как и во многих пародиях на тексты И.В.Гете, пародийная обработка совершается здесь на лексическом уровне. Мы должны выяснить, как будет осуществляться связь между текстом-оригиналом и текстом-пародией. И здесь-то мы выявляем, что эта </w:t>
      </w:r>
      <w:r>
        <w:rPr>
          <w:u w:val="single"/>
        </w:rPr>
        <w:t>связь строится на игре слов, или же просто на каламбуре</w:t>
      </w:r>
      <w:r>
        <w:rPr/>
        <w:t>. Мы видим, как обыгрывает пародист название стихотворения, являющего прототипом его пародии, что в корне меняет и название</w:t>
      </w:r>
      <w:r>
        <w:rPr>
          <w:lang w:val="en-US"/>
        </w:rPr>
        <w:t>,</w:t>
      </w:r>
      <w:r>
        <w:rPr/>
        <w:t xml:space="preserve"> и смысл стихотворения. В переводе название текста-оригинала звучит примерно так: «Полевая розочка», а название пародии совершенно несопоставимо с оригиналом: «Шелковые штанишки». ТО – это лирический рассказ о непокорной розочке, которую хочет сорвать юноша. Розочка – олицетворяет собой юную девушку. В ТП – это повествование о попытке «сломить</w:t>
      </w:r>
      <w:r>
        <w:rPr>
          <w:lang w:val="en-US"/>
        </w:rPr>
        <w:t xml:space="preserve"> </w:t>
      </w:r>
      <w:r>
        <w:rPr/>
        <w:t>шелковые штанишки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Теперь  мы продемонстрируем, как прием игры слов проявляется на уровне текста: Сравним первые строчки: </w:t>
      </w:r>
    </w:p>
    <w:p>
      <w:pPr>
        <w:pStyle w:val="Normal"/>
        <w:ind w:firstLine="851"/>
        <w:jc w:val="both"/>
        <w:rPr/>
      </w:pPr>
      <w:r>
        <w:rPr/>
        <w:t>ТО: «</w:t>
      </w:r>
      <w:r>
        <w:rPr>
          <w:lang w:val="en-US"/>
        </w:rPr>
        <w:t xml:space="preserve">Sah ein Knab ein </w:t>
      </w:r>
      <w:r>
        <w:rPr>
          <w:u w:val="single"/>
          <w:lang w:val="en-US"/>
        </w:rPr>
        <w:t>Roeslein stehn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Roeslein auf der </w:t>
      </w:r>
      <w:r>
        <w:rPr>
          <w:u w:val="single"/>
          <w:lang w:val="en-US"/>
        </w:rPr>
        <w:t>Heid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War so jung und </w:t>
      </w:r>
      <w:r>
        <w:rPr>
          <w:u w:val="single"/>
          <w:lang w:val="en-US"/>
        </w:rPr>
        <w:t>morgenschoen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Lief er schnell, es nah zu seh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ahs mit vielen Freuden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ТП: «</w:t>
      </w:r>
      <w:r>
        <w:rPr>
          <w:lang w:val="en-US"/>
        </w:rPr>
        <w:t xml:space="preserve">Sah ein Knab’ ein </w:t>
      </w:r>
      <w:r>
        <w:rPr>
          <w:u w:val="single"/>
          <w:lang w:val="en-US"/>
        </w:rPr>
        <w:t>Hoeslein weh’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 xml:space="preserve">Hoeslein unter’m </w:t>
      </w:r>
      <w:r>
        <w:rPr>
          <w:u w:val="single"/>
          <w:lang w:val="en-US"/>
        </w:rPr>
        <w:t>Kleide</w:t>
      </w:r>
      <w:r>
        <w:rPr>
          <w:lang w:val="en-US"/>
        </w:rPr>
        <w:t>!</w:t>
      </w:r>
    </w:p>
    <w:p>
      <w:pPr>
        <w:pStyle w:val="Normal"/>
        <w:ind w:left="1496" w:hanging="0"/>
        <w:jc w:val="both"/>
        <w:rPr>
          <w:lang w:val="en-US"/>
        </w:rPr>
      </w:pPr>
      <w:r>
        <w:rPr>
          <w:lang w:val="en-US"/>
        </w:rPr>
        <w:t xml:space="preserve">War so weiss und </w:t>
      </w:r>
      <w:r>
        <w:rPr>
          <w:u w:val="single"/>
          <w:lang w:val="en-US"/>
        </w:rPr>
        <w:t>blueteschoen</w:t>
      </w:r>
    </w:p>
    <w:p>
      <w:pPr>
        <w:pStyle w:val="Normal"/>
        <w:ind w:left="1496" w:hanging="0"/>
        <w:jc w:val="both"/>
        <w:rPr>
          <w:lang w:val="en-US"/>
        </w:rPr>
      </w:pPr>
      <w:r>
        <w:rPr>
          <w:lang w:val="en-US"/>
        </w:rPr>
        <w:t>Knisterte beim Geh’n und Dreh’n,</w:t>
      </w:r>
    </w:p>
    <w:p>
      <w:pPr>
        <w:pStyle w:val="Normal"/>
        <w:ind w:left="1496" w:hanging="0"/>
        <w:jc w:val="both"/>
        <w:rPr/>
      </w:pPr>
      <w:r>
        <w:rPr>
          <w:lang w:val="en-US"/>
        </w:rPr>
        <w:t>War von feinster Seide!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Мы сразу выделяем пары слов, которые  включены в эту игру: «</w:t>
      </w:r>
      <w:r>
        <w:rPr>
          <w:lang w:val="en-US"/>
        </w:rPr>
        <w:t>Roeslein</w:t>
      </w:r>
      <w:r>
        <w:rPr/>
        <w:t>» – «</w:t>
      </w:r>
      <w:r>
        <w:rPr>
          <w:lang w:val="en-US"/>
        </w:rPr>
        <w:t>Hoeslein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Heiden</w:t>
      </w:r>
      <w:r>
        <w:rPr/>
        <w:t>»</w:t>
      </w:r>
      <w:r>
        <w:rPr>
          <w:lang w:val="en-US"/>
        </w:rPr>
        <w:t xml:space="preserve"> - </w:t>
      </w:r>
      <w:r>
        <w:rPr/>
        <w:t>«</w:t>
      </w:r>
      <w:r>
        <w:rPr>
          <w:lang w:val="en-US"/>
        </w:rPr>
        <w:t>Kleide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morgenschoen</w:t>
      </w:r>
      <w:r>
        <w:rPr/>
        <w:t>»</w:t>
      </w:r>
      <w:r>
        <w:rPr>
          <w:lang w:val="en-US"/>
        </w:rPr>
        <w:t xml:space="preserve"> - </w:t>
      </w:r>
      <w:r>
        <w:rPr/>
        <w:t>«</w:t>
      </w:r>
      <w:r>
        <w:rPr>
          <w:lang w:val="en-US"/>
        </w:rPr>
        <w:t>bluteschoen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/>
        <w:t>Как это становится ясным из данного сравнения, изменения на фонетическом уровне влекут за собой изменения на уровне лексики, что приводит к совершенно иному смыслу, нежели тому, что несет на себе текст-оригинал. Лирическое стихотворение о дикой розочке противопоставлено пародии о шелковых штанишках под платьем: «</w:t>
      </w:r>
      <w:r>
        <w:rPr>
          <w:lang w:val="en-US"/>
        </w:rPr>
        <w:t>Hoeslein unter’m Kleide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Если просто прочитаем стихотворение И.В.Гете «</w:t>
      </w:r>
      <w:r>
        <w:rPr>
          <w:lang w:val="en-US"/>
        </w:rPr>
        <w:t>Heidenroeslein</w:t>
      </w:r>
      <w:r>
        <w:rPr/>
        <w:t>», то в его структуре мы заметим часто повторяющиеся фразы «</w:t>
      </w:r>
      <w:r>
        <w:rPr>
          <w:lang w:val="en-US"/>
        </w:rPr>
        <w:t>Roeslein auf der Heiden.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Эта строчка повторяется дважды в строфе, один раз это самостоятельная вторая строка и в конце строфы второй раз, но теперь уже в сочетании с еще одной строкой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Roeslein, Roeslein, Roeslein rot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Roeslein auf der Heiden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Два вышеприведенных примера – это прямого рода реф</w:t>
      </w:r>
      <w:r>
        <w:rPr>
          <w:lang w:val="en-US"/>
        </w:rPr>
        <w:t>p</w:t>
      </w:r>
      <w:r>
        <w:rPr/>
        <w:t>ен.</w:t>
      </w:r>
    </w:p>
    <w:p>
      <w:pPr>
        <w:pStyle w:val="Normal"/>
        <w:ind w:firstLine="851"/>
        <w:jc w:val="both"/>
        <w:rPr/>
      </w:pPr>
      <w:r>
        <w:rPr/>
        <w:t>Автор пародии пытается стилизовать свой текст под народную песню.</w:t>
      </w:r>
      <w:r>
        <w:rPr>
          <w:lang w:val="en-US"/>
        </w:rPr>
        <w:t xml:space="preserve"> </w:t>
      </w:r>
      <w:r>
        <w:rPr/>
        <w:t>Мы видим, что он придерживается структуры текста-оригинала, так как и здесь мы видим повторения такой же частности, только повторяющиеся фразы фонетически изменены и обыграны: «</w:t>
      </w:r>
      <w:r>
        <w:rPr>
          <w:lang w:val="en-US"/>
        </w:rPr>
        <w:t xml:space="preserve"> - Hoeslein unter’m Kleide!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Эта фраза также является второй строчкой каждой строфы; а в конце строфы следующая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Hoeslein, Hoeslein, Hoeslein weiss!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Hoeslein unter’m Kleide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Тем самым, все принципы, о которых было сказано выше (и игра слов, и прием недоработки, и повторы) свидетельствуют о том, что в сравнении с нормами оригинала автор-пародист от начала до самого горького конца передает нам тему, соотносимую с девизом: «Таковы женщины в действительности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Стихотворение И.В.Гете – это лирическое стихотворение. А в пародии мы наблюдаем изменение пафоса, создание лжепафоса. Так как на графическом уровне здесь присутствует много восклицательных знаков. Все предложения заканчиваются этим знаком препинания, в то время как в оригинале он наличествует только один раз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Knabe sprach: Ich breche dich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Roeslein auf der Heiden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Восклицание здесь лишь для того, чтобы выделить обращение. Юноша хочет сломить гордыню и неприступность розочки, и, в конце концов, она сломлена, так как юноша срывает ее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Автор ТО создает метафорическую картину серьезного сопротивления розочки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u w:val="single"/>
          <w:lang w:val="en-US"/>
        </w:rPr>
        <w:t>Roeslein wehrte sich</w:t>
      </w:r>
      <w:r>
        <w:rPr>
          <w:lang w:val="en-US"/>
        </w:rPr>
        <w:t xml:space="preserve"> </w:t>
      </w:r>
      <w:r>
        <w:rPr>
          <w:u w:val="single"/>
          <w:lang w:val="en-US"/>
        </w:rPr>
        <w:t>und stach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lf ihm kein Weh und Ach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Musst es eben leiden.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В пародии главный герой тоже юноша, он тоже пытается сломить предмет своего вожделения «</w:t>
      </w:r>
      <w:r>
        <w:rPr>
          <w:lang w:val="en-US"/>
        </w:rPr>
        <w:t>Seidenhoeslein</w:t>
      </w:r>
      <w:r>
        <w:rPr/>
        <w:t xml:space="preserve">». Так же, несмотря на оборону, юноша побеждает: 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u w:val="single"/>
          <w:lang w:val="en-US"/>
        </w:rPr>
        <w:t>Hoeslein wehrte sich</w:t>
      </w:r>
      <w:r>
        <w:rPr>
          <w:lang w:val="en-US"/>
        </w:rPr>
        <w:t xml:space="preserve"> </w:t>
      </w:r>
      <w:r>
        <w:rPr>
          <w:u w:val="single"/>
          <w:lang w:val="en-US"/>
        </w:rPr>
        <w:t>nicht lang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uschte, fluesterte und – sank!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Seligkeit und Freude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В случае, когда автор ТП говорит о том, что «</w:t>
      </w:r>
      <w:r>
        <w:rPr>
          <w:u w:val="single"/>
          <w:lang w:val="en-US"/>
        </w:rPr>
        <w:t>Hoeslein wehrte sich</w:t>
      </w:r>
      <w:r>
        <w:rPr/>
        <w:t>» – это чистая метонимия (бахуврихи). А выражение «</w:t>
      </w:r>
      <w:r>
        <w:rPr>
          <w:u w:val="single"/>
          <w:lang w:val="en-US"/>
        </w:rPr>
        <w:t>nicht lang</w:t>
      </w:r>
      <w:r>
        <w:rPr/>
        <w:t>» – это прямая ирония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И вот как заканчиваются данные стихотворения. В тексте-оригинале это уже привычные нам строчки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Roeslein, Roeslein, Roeslein rot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Roeslein auf der Heiden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А в пародии количество строф на одну больше и вот какова концовка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Und der Knab’ nahm sie zur Frau!</w:t>
      </w:r>
    </w:p>
    <w:p>
      <w:pPr>
        <w:pStyle w:val="3"/>
        <w:tabs>
          <w:tab w:val="clear" w:pos="720"/>
          <w:tab w:val="left" w:pos="-567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eslein unter’m Kleide!</w:t>
      </w:r>
    </w:p>
    <w:p>
      <w:pPr>
        <w:pStyle w:val="3"/>
        <w:tabs>
          <w:tab w:val="clear" w:pos="720"/>
          <w:tab w:val="left" w:pos="-567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ch nach Wochen – schau, schau, schau –</w:t>
      </w:r>
    </w:p>
    <w:p>
      <w:pPr>
        <w:pStyle w:val="3"/>
        <w:tabs>
          <w:tab w:val="clear" w:pos="720"/>
          <w:tab w:val="left" w:pos="-567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ug die holde Ehefrau,</w:t>
      </w:r>
    </w:p>
    <w:p>
      <w:pPr>
        <w:pStyle w:val="3"/>
        <w:tabs>
          <w:tab w:val="clear" w:pos="720"/>
          <w:tab w:val="left" w:pos="-567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m Gemahl zu Leide:</w:t>
      </w:r>
    </w:p>
    <w:p>
      <w:pPr>
        <w:pStyle w:val="3"/>
        <w:tabs>
          <w:tab w:val="clear" w:pos="720"/>
          <w:tab w:val="left" w:pos="-567" w:leader="none"/>
        </w:tabs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Hoeslein, Hoeschen, Hosen grau</w:t>
      </w:r>
      <w:r>
        <w:rPr>
          <w:lang w:val="en-US"/>
        </w:rPr>
        <w:t>!!</w:t>
      </w:r>
    </w:p>
    <w:p>
      <w:pPr>
        <w:pStyle w:val="3"/>
        <w:tabs>
          <w:tab w:val="clear" w:pos="720"/>
          <w:tab w:val="left" w:pos="-567" w:leader="none"/>
        </w:tabs>
        <w:rPr/>
      </w:pPr>
      <w:r>
        <w:rPr>
          <w:lang w:val="en-US"/>
        </w:rPr>
        <w:t xml:space="preserve">  </w:t>
      </w:r>
      <w:r>
        <w:rPr>
          <w:lang w:val="en-US"/>
        </w:rPr>
        <w:t>Barchent und nicht Seide - - !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Как мы видим, две последние строчки, которые должны были в принципе остаться неизменными, как это происходит в оригинале, подвержены обыгрыванию фонетически. Авто</w:t>
      </w:r>
      <w:r>
        <w:rPr>
          <w:lang w:val="en-US"/>
        </w:rPr>
        <w:t>p</w:t>
      </w:r>
      <w:r>
        <w:rPr/>
        <w:t xml:space="preserve"> в конце своей пародии продемонстрировал нам заключительный кульминационный момент – это видоизменение «штанишек», представленное в виде антиклимакса: «</w:t>
      </w:r>
      <w:r>
        <w:rPr>
          <w:lang w:val="en-US"/>
        </w:rPr>
        <w:t>Hoeslein - Hoeschen - Hosen</w:t>
      </w:r>
      <w:r>
        <w:rPr/>
        <w:t>», вместо белых («</w:t>
      </w:r>
      <w:r>
        <w:rPr>
          <w:lang w:val="en-US"/>
        </w:rPr>
        <w:t>weiss</w:t>
      </w:r>
      <w:r>
        <w:rPr/>
        <w:t>») – они становятся серыми («</w:t>
      </w:r>
      <w:r>
        <w:rPr>
          <w:lang w:val="en-US"/>
        </w:rPr>
        <w:t>grau</w:t>
      </w:r>
      <w:r>
        <w:rPr/>
        <w:t>»), и вообще не шелковые («</w:t>
      </w:r>
      <w:r>
        <w:rPr>
          <w:lang w:val="en-US"/>
        </w:rPr>
        <w:t>nicht Seide</w:t>
      </w:r>
      <w:r>
        <w:rPr/>
        <w:t>»), а бумазейные («</w:t>
      </w:r>
      <w:r>
        <w:rPr>
          <w:lang w:val="en-US"/>
        </w:rPr>
        <w:t>barchent</w:t>
      </w:r>
      <w:r>
        <w:rPr/>
        <w:t>»). И в конце мы видим, что автор ставит двойной восклицательный знак, тем самым, выделяя эту развязку событий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В заключение анализа хотелось бы добавить то, что в тексте пародии мы видим, как автор использует сокращенные формы – гласная «е» в некоторых окончаниях выпадает, то есть, происходит редукция суффиксов и окончаний; например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lang w:val="en-US"/>
        </w:rPr>
        <w:t xml:space="preserve">Sah ein </w:t>
      </w:r>
      <w:r>
        <w:rPr>
          <w:u w:val="single"/>
          <w:lang w:val="en-US"/>
        </w:rPr>
        <w:t>Knab’</w:t>
      </w:r>
      <w:r>
        <w:rPr>
          <w:lang w:val="en-US"/>
        </w:rPr>
        <w:t xml:space="preserve"> ein Hoeslein </w:t>
      </w:r>
      <w:r>
        <w:rPr>
          <w:u w:val="single"/>
          <w:lang w:val="en-US"/>
        </w:rPr>
        <w:t>weh’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Hoeslein </w:t>
      </w:r>
      <w:r>
        <w:rPr>
          <w:u w:val="single"/>
          <w:lang w:val="en-US"/>
        </w:rPr>
        <w:t>unter’m</w:t>
      </w:r>
      <w:r>
        <w:rPr>
          <w:lang w:val="en-US"/>
        </w:rPr>
        <w:t xml:space="preserve"> Kleide!</w:t>
      </w:r>
    </w:p>
    <w:p>
      <w:pPr>
        <w:pStyle w:val="Normal"/>
        <w:ind w:firstLine="851"/>
        <w:jc w:val="both"/>
        <w:rPr/>
      </w:pPr>
      <w:r>
        <w:rPr>
          <w:lang w:val="en-US"/>
        </w:rPr>
        <w:t>…</w:t>
      </w:r>
      <w:r>
        <w:rPr>
          <w:lang w:val="en-US"/>
        </w:rPr>
        <w:t xml:space="preserve">Knisterte beim </w:t>
      </w:r>
      <w:r>
        <w:rPr>
          <w:u w:val="single"/>
          <w:lang w:val="en-US"/>
        </w:rPr>
        <w:t>Geh’n</w:t>
      </w:r>
      <w:r>
        <w:rPr>
          <w:lang w:val="en-US"/>
        </w:rPr>
        <w:t xml:space="preserve"> und </w:t>
      </w:r>
      <w:r>
        <w:rPr>
          <w:u w:val="single"/>
          <w:lang w:val="en-US"/>
        </w:rPr>
        <w:t>Dreh’n</w:t>
      </w:r>
      <w:r>
        <w:rPr>
          <w:lang w:val="en-US"/>
        </w:rPr>
        <w:t>…</w:t>
      </w:r>
    </w:p>
    <w:p>
      <w:pPr>
        <w:pStyle w:val="Normal"/>
        <w:ind w:firstLine="851"/>
        <w:jc w:val="both"/>
        <w:rPr/>
      </w:pPr>
      <w:r>
        <w:rPr>
          <w:lang w:val="en-US"/>
        </w:rPr>
        <w:t>…</w:t>
      </w:r>
      <w:r>
        <w:rPr>
          <w:lang w:val="en-US"/>
        </w:rPr>
        <w:t>Hoeslein machte l</w:t>
      </w:r>
      <w:r>
        <w:rPr>
          <w:u w:val="single"/>
          <w:lang w:val="en-US"/>
        </w:rPr>
        <w:t>eis’</w:t>
      </w:r>
      <w:r>
        <w:rPr>
          <w:lang w:val="en-US"/>
        </w:rPr>
        <w:t>:…</w:t>
      </w:r>
      <w:r>
        <w:rPr/>
        <w:t>».</w:t>
      </w:r>
    </w:p>
    <w:p>
      <w:pPr>
        <w:pStyle w:val="3"/>
        <w:rPr>
          <w:lang w:val="en-US"/>
        </w:rPr>
      </w:pPr>
      <w:r>
        <w:rPr/>
        <w:t xml:space="preserve">Такое частое использование апострофа наводит на мысль, что автор хочет приблизить данный текст к разговорному, тем самым пародирует стиль И.В.Гете. Хотя в поэзии часто используются такие сокращенные формы – для соблюдения мелодики и рифмы. Но апострофы ставятся очень редко, у Гете это происходит один раз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Und der wilde Knabe brach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‘</w:t>
      </w:r>
      <w:r>
        <w:rPr>
          <w:u w:val="single"/>
          <w:lang w:val="en-US"/>
        </w:rPr>
        <w:t>s</w:t>
      </w:r>
      <w:r>
        <w:rPr>
          <w:lang w:val="en-US"/>
        </w:rPr>
        <w:t xml:space="preserve"> Roeslein auf der Heiden…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Автор пародии очень ярко и разнообразно обыгрывает слова из текста-оригинала, создавая свою пародию</w:t>
      </w:r>
      <w:r>
        <w:rPr>
          <w:lang w:val="en-US"/>
        </w:rPr>
        <w:t>;</w:t>
      </w:r>
      <w:r>
        <w:rPr/>
        <w:t xml:space="preserve"> наглядно мы это продемонстрировали. Карл Крауз переосмысливает и как бы переворачивает тему, которой посвящено стихотворение немецкого классика Гете. Гете изображал действительность, а сатирик пытается как бы сохранить эту действительность перед зеркалом, но он изменяет ее в то же время по своему усмотрению. Карл Крауз отрицает самостоятельную ценность пародии без оригинала (подр. см.:</w:t>
      </w:r>
      <w:r>
        <w:rPr>
          <w:lang w:val="en-US"/>
        </w:rPr>
        <w:t xml:space="preserve"> Riha,1992:63</w:t>
      </w:r>
      <w:r>
        <w:rPr/>
        <w:t>). Крал Крауз использует тривиальную неприкрытую лексику, а у Гете – это высокая поэзия.</w:t>
      </w:r>
    </w:p>
    <w:p>
      <w:pPr>
        <w:pStyle w:val="Normal"/>
        <w:ind w:firstLine="851"/>
        <w:jc w:val="both"/>
        <w:rPr/>
      </w:pPr>
      <w:r>
        <w:rPr/>
        <w:t>Для нашей работы  было бы довольно интересно и полезно рассмотреть следующую пару стихотворений. Это пародия Петера Рюмкопфа «</w:t>
      </w:r>
      <w:r>
        <w:rPr>
          <w:lang w:val="en-US"/>
        </w:rPr>
        <w:t>Auf der Weise des Joseph Freiherrn von Eichendorf</w:t>
      </w:r>
      <w:r>
        <w:rPr/>
        <w:t>» на стихотворение Йозефа Ф.</w:t>
      </w:r>
      <w:r>
        <w:rPr>
          <w:lang w:val="en-US"/>
        </w:rPr>
        <w:t xml:space="preserve"> </w:t>
      </w:r>
      <w:r>
        <w:rPr/>
        <w:t>фон Айхендорфа «</w:t>
      </w:r>
      <w:r>
        <w:rPr>
          <w:lang w:val="en-US"/>
        </w:rPr>
        <w:t>Das zerbrochene Ringlein</w:t>
      </w:r>
      <w:r>
        <w:rPr/>
        <w:t>». Стихотворение Айхендорфа – это текст часто исполняемой песни на музыку Фридриха Глюка. Данный текст является живым примером народной песни с присущей ей мелодичностью.</w:t>
      </w:r>
    </w:p>
    <w:p>
      <w:pPr>
        <w:pStyle w:val="Normal"/>
        <w:ind w:firstLine="851"/>
        <w:jc w:val="both"/>
        <w:rPr/>
      </w:pPr>
      <w:r>
        <w:rPr/>
        <w:t>Перед нами стоит вопрос, почему именно этот текст Айхендорфа был, подвергнут пародированию. И именно в реконструкции прагматического контекста оригинала лежит ответ.</w:t>
      </w:r>
    </w:p>
    <w:p>
      <w:pPr>
        <w:pStyle w:val="Normal"/>
        <w:ind w:firstLine="851"/>
        <w:jc w:val="both"/>
        <w:rPr/>
      </w:pPr>
      <w:r>
        <w:rPr/>
        <w:t>Исследования на уровне текста наряду с контекстом до обоих стихотворений позволит выделить нам те основы, по которым мы с уверенностью сможем судить о связи текста-оригинала и пародии.</w:t>
      </w:r>
    </w:p>
    <w:p>
      <w:pPr>
        <w:pStyle w:val="Normal"/>
        <w:ind w:firstLine="851"/>
        <w:jc w:val="both"/>
        <w:rPr/>
      </w:pPr>
      <w:r>
        <w:rPr/>
        <w:t>Один из важных принципов создания пародии – это смещение акцента с одной плоскости на другую, что наблюдается уже на уровне заголовка. Стихотворение, или, вернее, песня, Йозефа Ф. фон Айхендорфа называется «</w:t>
      </w:r>
      <w:r>
        <w:rPr>
          <w:lang w:val="en-US"/>
        </w:rPr>
        <w:t>Das zerbrochene Ringlein</w:t>
      </w:r>
      <w:r>
        <w:rPr/>
        <w:t>». А название пародии переносит акцент на тот мотив, мелодию, которые были присущи поэзии Йозефа Ф. фон Айхендорфа «</w:t>
      </w:r>
      <w:r>
        <w:rPr>
          <w:u w:val="single"/>
          <w:lang w:val="en-US"/>
        </w:rPr>
        <w:t>Auf eine Weise</w:t>
      </w:r>
      <w:r>
        <w:rPr>
          <w:lang w:val="en-US"/>
        </w:rPr>
        <w:t xml:space="preserve"> des Joseph Freiherrn von Eichendorf</w:t>
      </w:r>
      <w:r>
        <w:rPr/>
        <w:t>», как кажется, совершенно два разных названия, но как мы  выясним, дальше они связаны друг с другом очень тесно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Само название пародии предполагает игру двойного значения слова «</w:t>
      </w:r>
      <w:r>
        <w:rPr>
          <w:lang w:val="en-US"/>
        </w:rPr>
        <w:t>Weise</w:t>
      </w:r>
      <w:r>
        <w:rPr/>
        <w:t>» (1. метод, способ; 2. мелодия, песня). С одной стороны</w:t>
      </w:r>
      <w:r>
        <w:rPr>
          <w:lang w:val="en-US"/>
        </w:rPr>
        <w:t xml:space="preserve">, - </w:t>
      </w:r>
      <w:r>
        <w:rPr/>
        <w:t xml:space="preserve"> это намек на способ построения текста пародии по тому же принципу, по которому создан оригинал. Например, мы наблюдаем следующие моменты: в тексте пародии столько строф, сколько и в оригинале, а именно пять. В обоих случаях строфы состоят из четырех строчек. С другой стороны, второе значение слова «</w:t>
      </w:r>
      <w:r>
        <w:rPr>
          <w:lang w:val="en-US"/>
        </w:rPr>
        <w:t>Weise</w:t>
      </w:r>
      <w:r>
        <w:rPr/>
        <w:t xml:space="preserve">» предполагает схожесть с тональностью, мелодикой оригинала. Как мы уже говорили ранее, стихотворение Йозефа Ф. фон Айхендорфа – это песня с последовательной мелодичной тональностью, свойственной народным песням. Это же мы наблюдаем и в тексте пародии, что как бы помогает нам забыть автора пародии, создается такое впечатление, как будто мы читаем стихотворение одного и того же автора. Но здесь интересно то, что здесь в шестой строке (во 2-ой строфе) мы видим нарушение этой последовательной мелодики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Mein Kopf ist voller Romantik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meine Leibste nicht treu</w:t>
      </w:r>
      <w:r>
        <w:rPr>
          <w:lang w:val="en-US"/>
        </w:rPr>
        <w:t xml:space="preserve"> –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ch treib in den Himmelsatlantik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und lasse Stirnenspreu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Получается так, что вторую строчку мы не можем ни прочитать, ни спеть без изменения мелодики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Для сравнения мелодики приводим вторую строфу текста-оригинала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Sie hat mir Treu’ vesproche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Gab mir ein’n Ring dabei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e hat die Treu’ gebroche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Mein Ringlein sprang entzwei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Автор пародии чужд романтическим настроениям Айхедорфа. Последовательная мелодика народных песен ведет к их простоте и единству. А пародия их нарушает, что приводит к различным смещениям, оппозициям, расхождениям.</w:t>
      </w:r>
    </w:p>
    <w:p>
      <w:pPr>
        <w:pStyle w:val="Normal"/>
        <w:ind w:firstLine="851"/>
        <w:jc w:val="both"/>
        <w:rPr/>
      </w:pPr>
      <w:r>
        <w:rPr/>
        <w:t>Например, в первой строфе пародии мы видим наличие технического термина «</w:t>
      </w:r>
      <w:r>
        <w:rPr>
          <w:lang w:val="en-US"/>
        </w:rPr>
        <w:t>Rollergang</w:t>
      </w:r>
      <w:r>
        <w:rPr/>
        <w:t>», то есть происходит  включение слова иной стилевой принадлежности: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In meinem Knochenkopfe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da geht ein </w:t>
      </w:r>
      <w:r>
        <w:rPr>
          <w:u w:val="single"/>
          <w:lang w:val="en-US"/>
        </w:rPr>
        <w:t>Kollergang</w:t>
      </w:r>
      <w:r>
        <w:rPr>
          <w:lang w:val="en-US"/>
        </w:rPr>
        <w:t>…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Во второй строфе мотив неверной возлюбленной контрастирует с мета-понятием </w:t>
      </w:r>
      <w:r>
        <w:rPr>
          <w:lang w:val="en-US"/>
        </w:rPr>
        <w:t>“</w:t>
      </w:r>
      <w:r>
        <w:rPr/>
        <w:t>романтика</w:t>
      </w:r>
      <w:r>
        <w:rPr>
          <w:lang w:val="en-US"/>
        </w:rPr>
        <w:t>”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 xml:space="preserve">Mein Kopf ist voller </w:t>
      </w:r>
      <w:r>
        <w:rPr>
          <w:u w:val="single"/>
          <w:lang w:val="en-US"/>
        </w:rPr>
        <w:t>Romantik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Mein Liebste nicht treu -…</w:t>
      </w:r>
      <w:r>
        <w:rPr/>
        <w:t>».</w:t>
      </w:r>
    </w:p>
    <w:p>
      <w:pPr>
        <w:pStyle w:val="3"/>
        <w:rPr>
          <w:lang w:val="en-US"/>
        </w:rPr>
      </w:pPr>
      <w:r>
        <w:rPr/>
        <w:t xml:space="preserve">Формула желания в 3 строфе обращает внимание на экзотическую жизнь одного из персонажей романа Карла Мея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 xml:space="preserve">Ach, waer ich der stolze </w:t>
      </w:r>
      <w:r>
        <w:rPr>
          <w:u w:val="single"/>
          <w:lang w:val="en-US"/>
        </w:rPr>
        <w:t>Effendi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der Gei- und Tiger hetzt…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А формула желания в четвертой строфе – намек на роман Д.Свифта «Путешествие Гулливера»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 xml:space="preserve">Ein </w:t>
      </w:r>
      <w:r>
        <w:rPr>
          <w:u w:val="single"/>
          <w:lang w:val="en-US"/>
        </w:rPr>
        <w:t>Jahoo</w:t>
      </w:r>
      <w:r>
        <w:rPr>
          <w:lang w:val="en-US"/>
        </w:rPr>
        <w:t xml:space="preserve"> moechte ich lall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Leiber als intro-vertiert…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Здесь, употребляется слово «</w:t>
      </w:r>
      <w:r>
        <w:rPr>
          <w:lang w:val="en-US"/>
        </w:rPr>
        <w:t>Jahoo</w:t>
      </w:r>
      <w:r>
        <w:rPr/>
        <w:t>», которое в романе Свифта обозначает класс человекообразных обезьян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Вышеприведенные формулы желания автора в третьей и четвертой строфе – это «формулы жизни актера и рыцаря»</w:t>
      </w:r>
      <w:r>
        <w:rPr>
          <w:lang w:val="en-US"/>
        </w:rPr>
        <w:t xml:space="preserve"> (подр. см.: Verweyen, Wittig,1979:177):</w:t>
      </w:r>
      <w:r>
        <w:rPr/>
        <w:t xml:space="preserve"> </w:t>
      </w:r>
    </w:p>
    <w:p>
      <w:pPr>
        <w:pStyle w:val="Normal"/>
        <w:ind w:firstLine="851"/>
        <w:jc w:val="both"/>
        <w:rPr>
          <w:lang w:val="en-US"/>
        </w:rPr>
      </w:pPr>
      <w:r>
        <w:rPr/>
        <w:t>В пятой строфе пародии мы наблюдаем своеобразную переработку песни «</w:t>
      </w:r>
      <w:r>
        <w:rPr>
          <w:lang w:val="en-US"/>
        </w:rPr>
        <w:t>Wonnemonat Mai-Lied</w:t>
      </w:r>
      <w:r>
        <w:rPr/>
        <w:t>» (песня восхваления месяца мая, олицетворяющего собой месяц наслаждения и блаженства) в песню «</w:t>
      </w:r>
      <w:r>
        <w:rPr>
          <w:lang w:val="en-US"/>
        </w:rPr>
        <w:t>Schimmelmonat August</w:t>
      </w:r>
      <w:r>
        <w:rPr/>
        <w:t xml:space="preserve">» ( «август – месяц плесени»)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Ich moechte am liebsten sterb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m </w:t>
      </w:r>
      <w:r>
        <w:rPr>
          <w:u w:val="single"/>
          <w:lang w:val="en-US"/>
        </w:rPr>
        <w:t>Schimmelmonat August</w:t>
      </w:r>
      <w:r>
        <w:rPr>
          <w:lang w:val="en-US"/>
        </w:rPr>
        <w:t xml:space="preserve"> - …</w:t>
      </w:r>
      <w:r>
        <w:rPr/>
        <w:t>».</w:t>
      </w:r>
    </w:p>
    <w:p>
      <w:pPr>
        <w:pStyle w:val="3"/>
        <w:rPr/>
      </w:pPr>
      <w:r>
        <w:rPr/>
        <w:t>По этим пяти вышеприведенным примерам мы сможем доказать очень тесную связь текста-оригинала с текстом пародии и выявить один из принципов создания данной пародии – прием стилистического снижения.</w:t>
      </w:r>
    </w:p>
    <w:p>
      <w:pPr>
        <w:pStyle w:val="Normal"/>
        <w:ind w:firstLine="851"/>
        <w:jc w:val="both"/>
        <w:rPr/>
      </w:pPr>
      <w:r>
        <w:rPr/>
        <w:t>Так, например, первое четверостишье пародии обнаруживает момент намека на первую строфу  оригинала, а именно на саму мельницу и ее работу: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Сравним первое четверостишье текста-оригинала: </w:t>
      </w:r>
    </w:p>
    <w:p>
      <w:pPr>
        <w:pStyle w:val="Normal"/>
        <w:ind w:firstLine="851"/>
        <w:jc w:val="both"/>
        <w:rPr/>
      </w:pPr>
      <w:r>
        <w:rPr/>
        <w:t>ТО: «</w:t>
      </w:r>
      <w:r>
        <w:rPr>
          <w:lang w:val="en-US"/>
        </w:rPr>
        <w:t>In einem kuehlen Grunde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u w:val="single"/>
          <w:lang w:val="en-US"/>
        </w:rPr>
        <w:t>Da geht ein Muehlenrad</w:t>
      </w:r>
      <w:r>
        <w:rPr>
          <w:lang w:val="en-US"/>
        </w:rPr>
        <w:t>…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ТП: «</w:t>
      </w:r>
      <w:r>
        <w:rPr>
          <w:lang w:val="en-US"/>
        </w:rPr>
        <w:t>In meinem Knochenkopfe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u w:val="single"/>
          <w:lang w:val="en-US"/>
        </w:rPr>
        <w:t>da geht ein Kollergang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u w:val="single"/>
          <w:lang w:val="en-US"/>
        </w:rPr>
        <w:t>der mahlet</w:t>
      </w:r>
      <w:r>
        <w:rPr>
          <w:lang w:val="en-US"/>
        </w:rPr>
        <w:t xml:space="preserve"> meine Gedanken…</w:t>
      </w:r>
      <w:r>
        <w:rPr/>
        <w:t>»</w:t>
      </w:r>
    </w:p>
    <w:p>
      <w:pPr>
        <w:pStyle w:val="Normal"/>
        <w:ind w:firstLine="851"/>
        <w:jc w:val="both"/>
        <w:rPr>
          <w:lang w:val="en-US"/>
        </w:rPr>
      </w:pPr>
      <w:r>
        <w:rPr/>
        <w:t>Картина движущегося мельничного колеса в тексте  Айхендорфа противопоставляется прагматичной функции слова «</w:t>
      </w:r>
      <w:r>
        <w:rPr>
          <w:lang w:val="en-US"/>
        </w:rPr>
        <w:t>Kollergang</w:t>
      </w:r>
      <w:r>
        <w:rPr/>
        <w:t xml:space="preserve">». Как мы уже говорили, вторые строфы обоих произведений связаны между собой мотивом неверной возлюбленной. Проследим это на примерах из них: </w:t>
      </w:r>
    </w:p>
    <w:p>
      <w:pPr>
        <w:pStyle w:val="Normal"/>
        <w:ind w:firstLine="851"/>
        <w:jc w:val="both"/>
        <w:rPr>
          <w:lang w:val="en-US"/>
        </w:rPr>
      </w:pPr>
      <w:r>
        <w:rPr/>
        <w:t>ТО: «</w:t>
      </w:r>
      <w:r>
        <w:rPr>
          <w:u w:val="single"/>
          <w:lang w:val="en-US"/>
        </w:rPr>
        <w:t>Sie hat mir Treu’ versprochen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Gab mir ein’n Ring dabei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u w:val="single"/>
          <w:lang w:val="en-US"/>
        </w:rPr>
        <w:t>Sie hat die Treu’ gebrochen</w:t>
      </w:r>
      <w:r>
        <w:rPr>
          <w:lang w:val="en-US"/>
        </w:rPr>
        <w:t>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Mein Ringlein sprang entzwei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/>
        <w:t>ТП: «</w:t>
      </w:r>
      <w:r>
        <w:rPr>
          <w:lang w:val="en-US"/>
        </w:rPr>
        <w:t>Mein Kopf ist voller Romantik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u w:val="single"/>
          <w:lang w:val="en-US"/>
        </w:rPr>
        <w:t xml:space="preserve">meine Liebste nicht treu </w:t>
      </w:r>
      <w:r>
        <w:rPr>
          <w:lang w:val="en-US"/>
        </w:rPr>
        <w:t xml:space="preserve">–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ch treib in den Himmelsatlantik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und lasse Stirnenspreu</w:t>
      </w:r>
      <w:r>
        <w:rPr/>
        <w:t>»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/>
        <w:t>Мы сразу же видим различие в том, как описана неверность возлюбленной: в тексте Айхендорфа это выражено образно, метафорично, а в тексте Рюмкопфа используется просто лексика общезначной тематики, а также реалии других уже существующих ранее произведений, как мы это покажем далее. Магическая картина нарушенной верности погашена и эмоциональная история любви и разлуки преуменьшена метафорой «</w:t>
      </w:r>
      <w:r>
        <w:rPr>
          <w:lang w:val="en-US"/>
        </w:rPr>
        <w:t>Stirnenspreu</w:t>
      </w:r>
      <w:r>
        <w:rPr/>
        <w:t>» («мякина лба»)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Третья строфа у Айхендорфа о жизни актера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Ich moecht’ als Spielmann reisen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lt in die Welt hinaus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d singen meine Weisen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d gehn von Haus zu Haus</w:t>
      </w:r>
      <w:r>
        <w:rPr/>
        <w:t>»</w:t>
      </w:r>
      <w:r>
        <w:rPr>
          <w:lang w:val="en-US"/>
        </w:rPr>
        <w:t xml:space="preserve"> -</w:t>
      </w:r>
      <w:r>
        <w:rPr/>
        <w:t xml:space="preserve"> накладывается и совпадает у П.Рюмкопфа с намеком на романтику Карла Мея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Ach, waer ich der stolzt Effendi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er Gei- und Tiger hetzt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nn der Mond, in statu nascendi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seine Klige am Himmel wetzt!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Желание автора текста оригинала у Рюмкопфа превращается в самую простую тривиальность, тоска по ушедшему миру Айхендорфа заменена современностью Карла Мея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Четвертая строфа Айхендорфа повествует о возможной жизни автора, если бы он смог быть рыцарем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Ich moecht’ als Reiter flieg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Wohl in die blut’ge Schlacht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m stille Feuer lieg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m Feld bei dunkler Nacht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>Это картина желания автора в пародии подвергнута сатир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Ein Jahoo, moecht’ ich lallen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eber als intro-vertiert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t meinen Suetterlin-Krall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m Kopf herumgeruehrt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В тексте пародии П.Рюмкопфа мы видим несколько сложных слов, которые тоже играют свою роль, например: 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lang w:val="en-US"/>
        </w:rPr>
        <w:t>intro-vertiert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lang w:val="en-US"/>
        </w:rPr>
        <w:t>Suetterlin-Krallen</w:t>
      </w:r>
      <w:r>
        <w:rPr/>
        <w:t>»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lang w:val="en-US"/>
        </w:rPr>
        <w:t>Bessemer-Brust</w:t>
      </w:r>
      <w:r>
        <w:rPr/>
        <w:t>»</w:t>
      </w:r>
    </w:p>
    <w:p>
      <w:pPr>
        <w:pStyle w:val="Normal"/>
        <w:ind w:firstLine="851"/>
        <w:jc w:val="both"/>
        <w:rPr/>
      </w:pPr>
      <w:r>
        <w:rPr/>
        <w:t>Так, сложное слово «</w:t>
      </w:r>
      <w:r>
        <w:rPr>
          <w:lang w:val="en-US"/>
        </w:rPr>
        <w:t>Suetterlin-Krallen</w:t>
      </w:r>
      <w:r>
        <w:rPr/>
        <w:t>» – намек на введение в 1915 году во многих немецких школах шрифта, созданного берлинским графиком Зюттерлином.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Bessemer-Brust</w:t>
      </w:r>
      <w:r>
        <w:rPr/>
        <w:t>» – намек на английского инженера сэра Генри Бессемера, открывшего свой  метод производства стали. Оба эти намека – ничто иное, как аллюзии. Пародист употребляет словосочетание «</w:t>
      </w:r>
      <w:r>
        <w:rPr>
          <w:lang w:val="en-US"/>
        </w:rPr>
        <w:t>Bessemer-Brust</w:t>
      </w:r>
      <w:r>
        <w:rPr/>
        <w:t>», заведомо зная о существовании известной метафоры «</w:t>
      </w:r>
      <w:r>
        <w:rPr>
          <w:lang w:val="en-US"/>
        </w:rPr>
        <w:t>trojanische Brust</w:t>
      </w:r>
      <w:r>
        <w:rPr/>
        <w:t>» («троянская грудь»)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А теперь, подойдя к завершению анализа, рассмотрим концовки обоих стихотворений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Hoer ich das Muehlrad gehen: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ch weiss nicht, was ich will – 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ch moecht’ am leibsten sterbe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Da waer’s auf einmal still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Здесь Йозеф фон Айхендорф показывает нам  боль в мире лирического художника. Фраза «</w:t>
      </w:r>
      <w:r>
        <w:rPr>
          <w:lang w:val="en-US"/>
        </w:rPr>
        <w:t>Ich moecht’ am leibsten sterben</w:t>
      </w:r>
      <w:r>
        <w:rPr/>
        <w:t>» не влечет за собой необходимости осуществления данного намерения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Лирическое же «я» («</w:t>
      </w:r>
      <w:r>
        <w:rPr>
          <w:lang w:val="en-US"/>
        </w:rPr>
        <w:t>ich</w:t>
      </w:r>
      <w:r>
        <w:rPr/>
        <w:t xml:space="preserve">») в «перепесне», «перепеве» Рюмкопфа можно объяснить неоднозначно. Возможно, сам автор представляется нам как страстный читатель поэзии Айхендорфа, читателем, голова которого объята романтикой, и который хочет от этого освободиться, или, возможно, Рюмкопф говорит словами Айхендорфа, тем самым в конце своей пародии Рюмкопф рисует  картину смерти от любви; используя слова Айхендорфа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Ich moecht’ am leibsten sterben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m Schimmelmonat August – 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as klirren so muntere Scherb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n meiner Bessemer-Brust?!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На протяжении всей пародии мы констатируем тесную связь с текстом-оригиналом. При помощи тона, который задает своей песне Йозеф Ф.фон Айхендорф, автор заново выражает романтическое начало, вынося его за пределы ограниченной повседневности. В его поэзии язык становится преддверием, откуда можно обозревать чужую страну, не отказываясь от нормальной привычной жизни. Существует мнение о том, что стихотворный «метод» Айхендорфа обладает свойствами «сладкого наркоза» («</w:t>
      </w:r>
      <w:r>
        <w:rPr>
          <w:lang w:val="en-US"/>
        </w:rPr>
        <w:t>suesse Narkose seiner Weisen</w:t>
      </w:r>
      <w:r>
        <w:rPr/>
        <w:t xml:space="preserve">») (цит. по: </w:t>
      </w:r>
      <w:r>
        <w:rPr>
          <w:lang w:val="en-US"/>
        </w:rPr>
        <w:t>Verweyen, Wittig,1979:182</w:t>
      </w:r>
      <w:r>
        <w:rPr/>
        <w:t>) А у пародиста  ничего подобного мы наблюдать не можем, у него нет такой «изюминки», которой обладала поэзия Айхендорфа.</w:t>
      </w:r>
    </w:p>
    <w:p>
      <w:pPr>
        <w:pStyle w:val="Normal"/>
        <w:ind w:firstLine="851"/>
        <w:jc w:val="both"/>
        <w:rPr/>
      </w:pPr>
      <w:r>
        <w:rPr/>
        <w:t>Следующей парой стихотворений, которые мы рассмотрим, будет отрывок из стихотворения Ф.Шиллера «</w:t>
      </w:r>
      <w:r>
        <w:rPr>
          <w:lang w:val="en-US"/>
        </w:rPr>
        <w:t>Wuerde der Frauen</w:t>
      </w:r>
      <w:r>
        <w:rPr/>
        <w:t>», и пародия на него «</w:t>
      </w:r>
      <w:r>
        <w:rPr>
          <w:lang w:val="en-US"/>
        </w:rPr>
        <w:t>Schillers Lob der Frauen. Parodie</w:t>
      </w:r>
      <w:r>
        <w:rPr/>
        <w:t>», написанная А.В.Шлегелем.</w:t>
      </w:r>
    </w:p>
    <w:p>
      <w:pPr>
        <w:pStyle w:val="Normal"/>
        <w:ind w:firstLine="851"/>
        <w:jc w:val="both"/>
        <w:rPr/>
      </w:pPr>
      <w:r>
        <w:rPr/>
        <w:t>Если мы будем сравнивать текст-оригинал и пародию на него, то в рамках структуры мы сможем установить множество совпадений на различных уровнях. Заголовок текста пародии уже открыто содержит в себе указание на тематику данного стихотворения: «</w:t>
      </w:r>
      <w:r>
        <w:rPr>
          <w:lang w:val="en-US"/>
        </w:rPr>
        <w:t>Schillers Lob der Frauen</w:t>
      </w:r>
      <w:r>
        <w:rPr/>
        <w:t>». Пародист будет касаться той же темы, что и Шиллер, но в совершенно ином аспекте, так как он сообщает нам также открыто (уже в заголовке), что это пародия: «</w:t>
      </w:r>
      <w:r>
        <w:rPr>
          <w:lang w:val="en-US"/>
        </w:rPr>
        <w:t xml:space="preserve">Schillers Lob der Frauen. </w:t>
      </w:r>
      <w:r>
        <w:rPr>
          <w:u w:val="single"/>
          <w:lang w:val="en-US"/>
        </w:rPr>
        <w:t>Parodie</w:t>
      </w:r>
      <w:r>
        <w:rPr/>
        <w:t xml:space="preserve">». В построении своей пародии автор придерживается структуры текста-оригинала, а это две строфы, одна из которых состоит из  шести строк, а другая – из восьми. Первые три строчки представляют собой законченное предложение; вторые три строчки также являют собой синтаксическое единство. Разница состоит лишь в том, что эти два предложения в тексте пародии разделены между собой точкой с запятой, а в оригинале – это просто точка. Существенной роли этот момент не играет, но он нам необходим для того, чтобы полнее показать связь этих двух текстов. С уверенностью мы можем сказать, что в данном случае пародист «недорабатывает» модель текста-оригинала. Но это не единственный пример для данного приема. </w:t>
      </w:r>
    </w:p>
    <w:p>
      <w:pPr>
        <w:pStyle w:val="Normal"/>
        <w:ind w:firstLine="851"/>
        <w:jc w:val="both"/>
        <w:rPr/>
      </w:pPr>
      <w:r>
        <w:rPr/>
        <w:t>Во второй строфе пародист не придерживается такого четкого разграничения текста на предложения, но в целом структуры одинаковы.</w:t>
      </w:r>
    </w:p>
    <w:p>
      <w:pPr>
        <w:pStyle w:val="Normal"/>
        <w:ind w:firstLine="851"/>
        <w:jc w:val="both"/>
        <w:rPr/>
      </w:pPr>
      <w:r>
        <w:rPr/>
        <w:t xml:space="preserve">Еще один немаловажный момент следует здесь упомянуть: в пародии также сохранены мелодика, темп, присущие оригиналу. Для этого приведем примеры из обоих текстов и рассмотрим самое начало: </w:t>
      </w:r>
    </w:p>
    <w:p>
      <w:pPr>
        <w:pStyle w:val="Normal"/>
        <w:ind w:firstLine="851"/>
        <w:jc w:val="both"/>
        <w:rPr/>
      </w:pPr>
      <w:r>
        <w:rPr/>
        <w:t>ТО: «</w:t>
      </w:r>
      <w:r>
        <w:rPr>
          <w:u w:val="single"/>
          <w:lang w:val="en-US"/>
        </w:rPr>
        <w:t>Ehret die Frauen</w:t>
      </w:r>
      <w:r>
        <w:rPr>
          <w:lang w:val="en-US"/>
        </w:rPr>
        <w:t>! Sie flechten und weben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Himmlische Rosen ins irdische Lebe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Flechten der Liebe beglueckendes Band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ТП: «</w:t>
      </w:r>
      <w:r>
        <w:rPr>
          <w:u w:val="single"/>
          <w:lang w:val="en-US"/>
        </w:rPr>
        <w:t>Ehret die Frauen</w:t>
      </w:r>
      <w:r>
        <w:rPr>
          <w:lang w:val="en-US"/>
        </w:rPr>
        <w:t>! Sie stricken die Struempfe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Wollig und warm, zu durchwaten die Suempfe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licken zerrissene Pantalons aus,..</w:t>
      </w:r>
      <w:r>
        <w:rPr/>
        <w:t>»</w:t>
      </w:r>
    </w:p>
    <w:p>
      <w:pPr>
        <w:pStyle w:val="Normal"/>
        <w:ind w:firstLine="851"/>
        <w:jc w:val="both"/>
        <w:rPr>
          <w:lang w:val="en-US"/>
        </w:rPr>
      </w:pPr>
      <w:r>
        <w:rPr/>
        <w:t>В этих же примерах мы видим, что они начинаются одной и той же фразой «</w:t>
      </w:r>
      <w:r>
        <w:rPr>
          <w:u w:val="single"/>
          <w:lang w:val="en-US"/>
        </w:rPr>
        <w:t>Ehret die Frauen</w:t>
      </w:r>
      <w:r>
        <w:rPr>
          <w:lang w:val="en-US"/>
        </w:rPr>
        <w:t>!</w:t>
      </w:r>
      <w:r>
        <w:rPr/>
        <w:t>». Это главный мотив обоих стихотворений, только авторы будут реализовывать его каждый по-своему. Шиллер воспевает, можно сказать, божественную сущность женщины, которая вплетает небесные цветы в земную жизнь. А в пародии рассказывается о повседневном предназначении женщины-хозяйки. Сравнивая первые две строчки, мы выявляем примеры, которые еще раз подчеркивают использование пародистом  приема недоработки текста-оригинала в тексте пародии. Глаголы «</w:t>
      </w:r>
      <w:r>
        <w:rPr>
          <w:lang w:val="en-US"/>
        </w:rPr>
        <w:t>flechten</w:t>
      </w:r>
      <w:r>
        <w:rPr/>
        <w:t>»</w:t>
      </w:r>
      <w:r>
        <w:rPr>
          <w:lang w:val="en-US"/>
        </w:rPr>
        <w:t>,</w:t>
      </w:r>
      <w:r>
        <w:rPr/>
        <w:t xml:space="preserve"> «</w:t>
      </w:r>
      <w:r>
        <w:rPr>
          <w:lang w:val="en-US"/>
        </w:rPr>
        <w:t>webben</w:t>
      </w:r>
      <w:r>
        <w:rPr/>
        <w:t>» [это слова -  синонимы] – в пародии переходят в глагол  «</w:t>
      </w:r>
      <w:r>
        <w:rPr>
          <w:lang w:val="en-US"/>
        </w:rPr>
        <w:t>stricken</w:t>
      </w:r>
      <w:r>
        <w:rPr/>
        <w:t>» (вязать). Но первая пара глаголов сочетается  со словосочетанием «</w:t>
      </w:r>
      <w:r>
        <w:rPr>
          <w:lang w:val="en-US"/>
        </w:rPr>
        <w:t>himmlische Rosen</w:t>
      </w:r>
      <w:r>
        <w:rPr/>
        <w:t>» (небесные розы, или розы небесной красоты) – что способствует метафорическому, образному описанию. А глагол «</w:t>
      </w:r>
      <w:r>
        <w:rPr>
          <w:lang w:val="en-US"/>
        </w:rPr>
        <w:t>stricken</w:t>
      </w:r>
      <w:r>
        <w:rPr/>
        <w:t>» согласуется с существительным «</w:t>
      </w:r>
      <w:r>
        <w:rPr>
          <w:lang w:val="en-US"/>
        </w:rPr>
        <w:t>die Struempfe</w:t>
      </w:r>
      <w:r>
        <w:rPr/>
        <w:t>» (чулки). В данном случае нет ни метафоры, ни образа-символа, и описание доходит до банального. Прием</w:t>
      </w:r>
      <w:r>
        <w:rPr>
          <w:lang w:val="en-US"/>
        </w:rPr>
        <w:t xml:space="preserve"> </w:t>
      </w:r>
      <w:r>
        <w:rPr/>
        <w:t>банализации используется для создания контраста между оригиналом и пародией: «</w:t>
      </w:r>
      <w:r>
        <w:rPr>
          <w:lang w:val="en-US"/>
        </w:rPr>
        <w:t>zerrissene Pantalons</w:t>
      </w:r>
      <w:r>
        <w:rPr/>
        <w:t>» и «</w:t>
      </w:r>
      <w:r>
        <w:rPr>
          <w:lang w:val="en-US"/>
        </w:rPr>
        <w:t>himmlische Rosen</w:t>
      </w:r>
      <w:r>
        <w:rPr/>
        <w:t xml:space="preserve">». И здесь мы видим, насколько просто представлена функция женщины в жизни, об этом свидетельствуют и следующие строчки первой строфы в стихотворении А.Шлегеля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Sicher in ihren bewahrenden Haenden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uht, was die Maenner mit Leichtsinn verschwende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Ruhet der Menschheit geheiligtes Pfand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Так рисует нам Ф.Шиллер сильную женщину, являющейся хранительницей жизни человечества. А у Шлегеля ее обязанности сводятся к уходу за мужчинами, детьми и домом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Kochen dem Manne die kraeftigen Suppen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tzen den Kindern die niedlichen Puppen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Halten mit maessigem Wochengeld Haus</w:t>
      </w:r>
      <w:r>
        <w:rPr/>
        <w:t>».</w:t>
      </w:r>
    </w:p>
    <w:p>
      <w:pPr>
        <w:pStyle w:val="3"/>
        <w:rPr/>
      </w:pPr>
      <w:r>
        <w:rPr/>
        <w:t>Во второй части мы видим, что оба автора останавливают свое внимание на мужчине, но подчеркивая его зависимость от женщины.</w:t>
      </w:r>
    </w:p>
    <w:p>
      <w:pPr>
        <w:pStyle w:val="Normal"/>
        <w:ind w:firstLine="851"/>
        <w:jc w:val="both"/>
        <w:rPr>
          <w:lang w:val="en-US"/>
        </w:rPr>
      </w:pPr>
      <w:r>
        <w:rPr/>
        <w:t>В тексте пародии автор сохраняет это тематическое соотношение «женщина-мужчина». Первые строфы посвящены именно женщине как основе жизни. A вторые строфы (в оригинале и в пародии) затрагивают только тему мужчин.</w:t>
      </w:r>
      <w:r>
        <w:rPr>
          <w:lang w:val="en-US"/>
        </w:rPr>
        <w:t xml:space="preserve"> </w:t>
      </w:r>
      <w:r>
        <w:rPr/>
        <w:t xml:space="preserve">Так начинается вторая строфа у Шиллера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Ewig aus der Wahrhiet schranken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hweift des Mannes wilde Kraft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d die irren Tritte wanken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Auf dem Meer der Leidenschaft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Мужчина здесь представлен обладающим большой физической силой, но он, как и любой мужчина, ошибается, что часто приносит страдания. Мы видим, насколько различны представления автора о женщине и мужчине. Ведь женщину он идеализирует, а мужчина отнюдь не идеален, он – лишь представитель сильного пола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Автор пародии А.В.Шлегель рисует нам обычную банальную жизнь мужчины, не имеющую высокой цели или назначения, так как мужчине этого просто не нужно: </w:t>
      </w:r>
    </w:p>
    <w:p>
      <w:pPr>
        <w:pStyle w:val="Normal"/>
        <w:ind w:firstLine="851"/>
        <w:jc w:val="both"/>
        <w:rPr>
          <w:lang w:val="en-US"/>
        </w:rPr>
      </w:pPr>
      <w:r>
        <w:rPr/>
        <w:t>«</w:t>
      </w:r>
      <w:r>
        <w:rPr>
          <w:lang w:val="en-US"/>
        </w:rPr>
        <w:t xml:space="preserve">Doch der Mann, der </w:t>
      </w:r>
      <w:r>
        <w:rPr>
          <w:u w:val="single"/>
          <w:lang w:val="en-US"/>
        </w:rPr>
        <w:t>toelperhafte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Find’t am Zarten nicht Geschmack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Автор употребляет по отношению к мужчине характеризующий эпитет «</w:t>
      </w:r>
      <w:r>
        <w:rPr>
          <w:u w:val="single"/>
          <w:lang w:val="en-US"/>
        </w:rPr>
        <w:t>toelperhafte</w:t>
      </w:r>
      <w:r>
        <w:rPr/>
        <w:t>», что в переводе означает «дубоватый, тупой». Жизнь такого человека скучна, ограничена, ему неинтересно  высокое, нежное и прекрасное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Свой вариант предлагает Шлегель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Zum gegohrnen Gerstensafte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Raucht er immerfort Taback;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rummt, wie Baeren an der Kette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Knufft die Kinder spat und fruh</w:t>
      </w:r>
      <w:r>
        <w:rPr/>
        <w:t>»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Мужчина в его пародии курит постоянно табак, рычит как медведь на цепи и дает тумаки детям. Это даже не мужчина, а мужик. И в конце второй строфы автор обращается вновь к женщине, сводит отношения мужчины и женщины к следующей формуле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Und dem Weichen, nachts im Bette,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Kehrt er gleich den Ruecken zu u.s.w.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 xml:space="preserve">Здесь мужчина полностью лишается своего мужского начала. </w:t>
      </w:r>
    </w:p>
    <w:p>
      <w:pPr>
        <w:pStyle w:val="Normal"/>
        <w:ind w:firstLine="851"/>
        <w:jc w:val="both"/>
        <w:rPr/>
      </w:pPr>
      <w:r>
        <w:rPr/>
        <w:t>Довольно своеобразная концовка представлена в этой пародии «</w:t>
      </w:r>
      <w:r>
        <w:rPr>
          <w:lang w:val="en-US"/>
        </w:rPr>
        <w:t>u.s.w.</w:t>
      </w:r>
      <w:r>
        <w:rPr/>
        <w:t>» (и так далее). Автор намеренно поставил эту аббревиатуру, так как о такой жизни можно говорить много, но сама такая жизнь бессмысленна. Пародист сатирически рисует нам реалии бытовой жизни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У Шиллера же это постоянный поиск своей мечты, это присуще романтическому герою: </w:t>
      </w:r>
    </w:p>
    <w:p>
      <w:pPr>
        <w:pStyle w:val="Normal"/>
        <w:ind w:firstLine="851"/>
        <w:jc w:val="both"/>
        <w:rPr/>
      </w:pPr>
      <w:r>
        <w:rPr/>
        <w:t>«</w:t>
      </w:r>
      <w:r>
        <w:rPr>
          <w:lang w:val="en-US"/>
        </w:rPr>
        <w:t>Gierig greift er in die Ferne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immer wird sein Herz gestillt,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astlos durch entlegne Sterne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Jagt er seines Traumes Bild</w:t>
      </w:r>
      <w:r>
        <w:rPr/>
        <w:t>».</w:t>
      </w:r>
    </w:p>
    <w:p>
      <w:pPr>
        <w:pStyle w:val="Normal"/>
        <w:ind w:firstLine="851"/>
        <w:jc w:val="both"/>
        <w:rPr/>
      </w:pPr>
      <w:r>
        <w:rPr/>
        <w:t>Мы провели анализ обоих текстов и выявили постоянное противопоставление в ТО и ТП следующих полярных сущностей: низкое и высокое; физиологическое, плотское и романтическое, возвышенное, духовное. Выявляя главную идею пародии Шлегеля, мы видим, что с одной стороны, пародия очень похожа на шутку или забаву, но, познакомившись глубже с причинами возникновения этого текста, мы приходим к выводу, что это может быть что угодно, но только ни в коем случае не шутка и не насмешка над оригиналом. Мы предлагаем, что одной из главных функций данной пародии является критика. Но что здесь подвергается критике? В этом случае нам очень помогло знакомство с записками Каролины Шлегель, тогдашней жены автора пародии. Она интересно рассказывает в своих письмах об основаниях и мотивах критики пародируемого оригинала. В то время в 1796 году в журнале «</w:t>
      </w:r>
      <w:r>
        <w:rPr>
          <w:lang w:val="en-US"/>
        </w:rPr>
        <w:t>Musen-Almanach</w:t>
      </w:r>
      <w:r>
        <w:rPr/>
        <w:t>» было напечатано стихотворение Шиллера «</w:t>
      </w:r>
      <w:r>
        <w:rPr>
          <w:lang w:val="en-US"/>
        </w:rPr>
        <w:t>Der Metaphysiker</w:t>
      </w:r>
      <w:r>
        <w:rPr/>
        <w:t>», а годом раньше были опубликованы работы В. фон Гумбольдта «</w:t>
      </w:r>
      <w:r>
        <w:rPr>
          <w:lang w:val="en-US"/>
        </w:rPr>
        <w:t>Ueber den Geschlechtsunterschied und dessen Einfluss auf die organische Natur</w:t>
      </w:r>
      <w:r>
        <w:rPr/>
        <w:t>» и «</w:t>
      </w:r>
      <w:r>
        <w:rPr>
          <w:lang w:val="en-US"/>
        </w:rPr>
        <w:t>Ueber die maenliche und weibliche Form</w:t>
      </w:r>
      <w:r>
        <w:rPr/>
        <w:t>». Шиллер с большим интересом отнесся к данным статьям, он использовал теорию Гумбольдта в своем творчестве. А Шлегель  как раз-таки и выступает на этом основании против «рифмованных метафики и морали»</w:t>
      </w:r>
      <w:r>
        <w:rPr>
          <w:lang w:val="en-US"/>
        </w:rPr>
        <w:t xml:space="preserve"> (</w:t>
      </w:r>
      <w:r>
        <w:rPr/>
        <w:t>«</w:t>
      </w:r>
      <w:r>
        <w:rPr>
          <w:lang w:val="en-US"/>
        </w:rPr>
        <w:t>gereimte Metaphysiken und Moralen</w:t>
      </w:r>
      <w:r>
        <w:rPr/>
        <w:t>»</w:t>
      </w:r>
      <w:r>
        <w:rPr>
          <w:lang w:val="en-US"/>
        </w:rPr>
        <w:t>)</w:t>
      </w:r>
      <w:r>
        <w:rPr/>
        <w:t xml:space="preserve"> и против типа «гумбольдтианской женственности»</w:t>
      </w:r>
      <w:r>
        <w:rPr>
          <w:lang w:val="en-US"/>
        </w:rPr>
        <w:t xml:space="preserve"> (</w:t>
      </w:r>
      <w:r>
        <w:rPr/>
        <w:t>«</w:t>
      </w:r>
      <w:r>
        <w:rPr>
          <w:lang w:val="en-US"/>
        </w:rPr>
        <w:t>Humboldesche Weiblichkeiten</w:t>
      </w:r>
      <w:r>
        <w:rPr/>
        <w:t>»)</w:t>
      </w:r>
      <w:r>
        <w:rPr>
          <w:lang w:val="en-US"/>
        </w:rPr>
        <w:t xml:space="preserve"> (Verweyen, Wittig,1979:166)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Делая из всего этого вывод, мы видим, что Шиллер является представителем определенного идеализированного мировоззрения, и темой его стихотворения является тип «гумбольдтианской женщины». А.Шлегель, в свою очередь, критикует шиллеровскую модель мира, опираясь на нее же. И мужчина, и женщина в ТП лишаются своего романтического ореала: женщина первоначально – через свою повседневную бытовую деятельность и, вторично, через мужчину, который, полностью лишается признаков мужественности.</w:t>
      </w:r>
    </w:p>
    <w:p>
      <w:pPr>
        <w:pStyle w:val="Normal"/>
        <w:ind w:firstLine="851"/>
        <w:jc w:val="both"/>
        <w:rPr/>
      </w:pPr>
      <w:r>
        <w:rPr/>
        <w:t xml:space="preserve">Таким образом, мы представили анализ стихотворений, чтобы обрисовать полную картину возможностей жанра пародии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ind w:firstLine="851"/>
        <w:rPr/>
      </w:pPr>
      <w:r>
        <w:rPr/>
        <w:t>Выводы к главе Ш.</w:t>
      </w:r>
    </w:p>
    <w:p>
      <w:pPr>
        <w:pStyle w:val="Normal"/>
        <w:ind w:firstLine="851"/>
        <w:jc w:val="both"/>
        <w:rPr/>
      </w:pPr>
      <w:r>
        <w:rPr/>
        <w:br/>
        <w:t xml:space="preserve">            </w:t>
      </w:r>
      <w:r>
        <w:rPr>
          <w:b/>
        </w:rPr>
        <w:t xml:space="preserve">1. </w:t>
      </w:r>
      <w:r>
        <w:rPr/>
        <w:t>Как мы продемонстрировали ранее, пародия существует и в лирических жанрах. Обязательным фактором является наличие текста-оригинала.</w:t>
      </w:r>
    </w:p>
    <w:p>
      <w:pPr>
        <w:pStyle w:val="Normal"/>
        <w:ind w:firstLine="851"/>
        <w:jc w:val="both"/>
        <w:rPr/>
      </w:pPr>
      <w:r>
        <w:rPr/>
        <w:t xml:space="preserve">Мы можем говорить о том, что в основном в лирических пародиях сохранены архитектоника и композиция текста-оригинала, но на лексическом уровне происходят существенные изменения, которые приводят к проявлению пародийного эффекта.        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2. </w:t>
      </w:r>
      <w:r>
        <w:rPr/>
        <w:t>Из вышерассмотренных примеров мы выделяем следующие способы, приемы, которые использовали   авторы-пародисты при создании своих стихотворных пародий:</w:t>
      </w:r>
    </w:p>
    <w:p>
      <w:pPr>
        <w:pStyle w:val="Normal"/>
        <w:ind w:firstLine="851"/>
        <w:jc w:val="both"/>
        <w:rPr/>
      </w:pPr>
      <w:r>
        <w:rPr>
          <w:u w:val="single"/>
        </w:rPr>
        <w:t>ТП – Б.Брехт</w:t>
      </w:r>
      <w:r>
        <w:rPr/>
        <w:t xml:space="preserve"> (ТО – Й.Неандер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ародийное снижение пафо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зменение тематики лексики Т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зменение характера текс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спользование устаревших форм спряжения глаго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567"/>
        <w:jc w:val="both"/>
        <w:rPr/>
      </w:pPr>
      <w:r>
        <w:rPr/>
        <w:t>создание искусственного колорита (грамматическая архаизация текст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арьирование с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ксюморо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здание эффекта иро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рушение мелодики Т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ярность ключевых сл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3"/>
        <w:rPr/>
      </w:pPr>
      <w:r>
        <w:rPr>
          <w:u w:val="single"/>
        </w:rPr>
        <w:t>ТП – К.Крауз</w:t>
      </w:r>
      <w:r>
        <w:rPr/>
        <w:t xml:space="preserve"> (ТО – И.В.Гете):</w:t>
      </w:r>
    </w:p>
    <w:p>
      <w:pPr>
        <w:pStyle w:val="3"/>
        <w:rPr/>
      </w:pPr>
      <w:r>
        <w:rPr/>
        <w:t>(пародированная обработка на лексическом уровне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игра слов (каламбур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рефрен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прием недоработк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создание лжепафос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редукция суффиксов и окончан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приближение к разговорной лексике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метонимия (бахуврихи)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антиклимак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ТП – П.Рюмкопф</w:t>
      </w:r>
      <w:r>
        <w:rPr/>
        <w:t xml:space="preserve"> (ТО – Й.Ф. фон Айхендорф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смещение акцен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игра двойного значения слова «</w:t>
      </w:r>
      <w:r>
        <w:rPr>
          <w:lang w:val="en-US"/>
        </w:rPr>
        <w:t>Weise</w:t>
      </w:r>
      <w:r>
        <w:rPr/>
        <w:t>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нарушение мелодик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смешение стилей (художественного стиля и стиля технической литературы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прием аллюз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u w:val="single"/>
        </w:rPr>
        <w:t>ТП – А.В.Шлегель</w:t>
      </w:r>
      <w:r>
        <w:rPr/>
        <w:t xml:space="preserve"> (ТО – Ф.Шиллер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/>
      </w:pPr>
      <w:r>
        <w:rPr/>
        <w:t>прием недо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/>
      </w:pPr>
      <w:r>
        <w:rPr/>
        <w:t>повто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/>
      </w:pPr>
      <w:r>
        <w:rPr/>
        <w:t>смещение акцента в повество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/>
      </w:pPr>
      <w:r>
        <w:rPr/>
        <w:t>прием бана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/>
      </w:pPr>
      <w:r>
        <w:rPr/>
        <w:t>использование аббревиа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ind w:left="0" w:firstLine="567"/>
        <w:jc w:val="both"/>
        <w:rPr/>
      </w:pPr>
      <w:r>
        <w:rPr/>
        <w:t>полярные противопостав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3"/>
        <w:rPr/>
      </w:pPr>
      <w:r>
        <w:rPr/>
        <w:t>Как мы видим, категория интертекстуальности широко представлена в различных литературных жанрах и наиболе ярко в жанре пародии. Всегда мы имеем налицо диалог двух текстов, а именно текста-оригинала и текста-паро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</w:rPr>
        <w:t>ЗАКЛЮЧЕНИЕ</w:t>
      </w:r>
      <w:r>
        <w:rPr>
          <w:b/>
          <w:u w:val="single"/>
        </w:rPr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ак очевидно, явление интертекстуальности давно привлекает внимание литературоведов и лингвистов. Теория интертекстуальности, зародившаяся в середине нашего века, явила собой переход на новый уровень интерпретации художественного текста. М.М.Бахтин отмечал включение в текст элементов других текстов, говоря о «чужом голосе», «диалоге» в художественном тексте. Литературоведческий подход предполагает изучение проблемы интертекстуальности с точки зрения литературных влияний, лингвистический же подход предполагает изучение ассоциаций, возникающих у читателя в процессе узнавания в тексте следов других текстов. </w:t>
      </w:r>
    </w:p>
    <w:p>
      <w:pPr>
        <w:pStyle w:val="Normal"/>
        <w:ind w:firstLine="851"/>
        <w:jc w:val="both"/>
        <w:rPr/>
      </w:pPr>
      <w:r>
        <w:rPr/>
        <w:t>Эта проблема оказывается частью проблемы читательского восприятия. Известно, что совершенно новая информация воспринимается читателем с большим трудом. Он, часто даже неосознанно, пытается найти в незнакомом тексте что-то ему уже известное. Автор, включая в текст произведения цитаты или аллюзии из других текстов, рассчитывает на то, что эти включения будут узнаны читателем  и, таким образом, создадут иллюзию как бы общей памяти автора и читателя, что поможет читателю воспринять художественное произведение в соответствии с авторским замыслом.</w:t>
      </w:r>
    </w:p>
    <w:p>
      <w:pPr>
        <w:pStyle w:val="Normal"/>
        <w:ind w:firstLine="851"/>
        <w:jc w:val="both"/>
        <w:rPr/>
      </w:pPr>
      <w:r>
        <w:rPr/>
        <w:t>Явление интертекстуальности широко рассматривается современными исследователями, в результате чего в настоящее время можно говорить о нескольких видах языковой реализации ее в тексте, к которым относятся цитаты, аллюзии, афоризмы, иностилевые вкрапления и пародии. И именно жанр пародии мы избрали объектом своей работы, так как здесь обнаруживаются большие возможности в области исследования текста-пародии при сопоставительном анализе с текстом-оригиналом.</w:t>
      </w:r>
    </w:p>
    <w:p>
      <w:pPr>
        <w:pStyle w:val="Normal"/>
        <w:ind w:firstLine="851"/>
        <w:jc w:val="both"/>
        <w:rPr/>
      </w:pPr>
      <w:r>
        <w:rPr/>
        <w:t xml:space="preserve">Главной характеристикой феномена интертекстуальности является наличие двух текстов, это необходимое условие существования двух текстов. И на примере жанра пародии мы обязательно демонстрировали связь таких текстов, и ими явились текст-оригинал и текст-пародия. Элементы текста-оригинала включаются в текст пародии и преобразуются под его влиянием. И перед нами уже, если можно так сказать, новый текст, обогащенный новыми коннотациями посредством введенного текста. Таким образом, у нас есть возможность по-новому воспринять, интерпретировать читаемый и исследуемый текст. </w:t>
      </w:r>
    </w:p>
    <w:p>
      <w:pPr>
        <w:pStyle w:val="Normal"/>
        <w:ind w:firstLine="851"/>
        <w:jc w:val="both"/>
        <w:rPr/>
      </w:pPr>
      <w:r>
        <w:rPr/>
        <w:t xml:space="preserve">Мы проследили этапы реализации жанра интертекстуальности как на примере большого романа, так и на примере коротких литературных форм. Основная функция больших и малых пародий – это пародийное снижение текста-оригинала. А на уровне текста-пародии мы наблюдаем измельчение, в какой-то степени даже банализацию реалий текста-пародии. </w:t>
      </w:r>
    </w:p>
    <w:p>
      <w:pPr>
        <w:pStyle w:val="Normal"/>
        <w:ind w:firstLine="851"/>
        <w:jc w:val="both"/>
        <w:rPr/>
      </w:pPr>
      <w:r>
        <w:rPr/>
        <w:t>Авторы пародий в основном придерживаются структуры текста-оригинала, но каждый автор пытается привнести в структуру своего произведения различные приемы, служащие для создания эффекта пародийности.</w:t>
      </w:r>
    </w:p>
    <w:p>
      <w:pPr>
        <w:pStyle w:val="Normal"/>
        <w:ind w:firstLine="851"/>
        <w:jc w:val="both"/>
        <w:rPr/>
      </w:pPr>
      <w:r>
        <w:rPr/>
        <w:t>Исследованная нами проблема разрабатывается отечественными и зарубежными лингвистами, но пока еще нет полной исчерпывающей концепции для данного феномена. И мы попытались привнести свою лепту в разработку этой проблемы. Ей необходимо уделять особое внимание, так как это позволит нам по-новому понимать и интерпретировать художественные произведения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856"/>
        </w:tabs>
        <w:ind w:left="185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856"/>
        </w:tabs>
        <w:ind w:left="185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856"/>
        </w:tabs>
        <w:ind w:left="185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856"/>
        </w:tabs>
        <w:ind w:left="185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856"/>
        </w:tabs>
        <w:ind w:left="185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34:00Z</dcterms:created>
  <dc:creator>User</dc:creator>
  <dc:description/>
  <dc:language>en-US</dc:language>
  <cp:lastModifiedBy>-=Александр=-</cp:lastModifiedBy>
  <cp:lastPrinted>1998-06-03T15:33:00Z</cp:lastPrinted>
  <dcterms:modified xsi:type="dcterms:W3CDTF">1998-06-03T12:34:00Z</dcterms:modified>
  <cp:revision>2</cp:revision>
  <dc:subject/>
  <dc:title> </dc:title>
</cp:coreProperties>
</file>