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градский государствен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мецкой фил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мирная А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ПАРОДИЯ В АСПЕКТЕ ИНТЕРТЕКСТУАЛЬНОСТ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ц., к.ф.н. Л.М.Бондарев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алинингр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602" w:hanging="0"/>
        <w:rPr/>
      </w:pPr>
      <w:r>
        <w:rPr/>
        <w:t xml:space="preserve">     </w:t>
      </w:r>
      <w:r>
        <w:rPr>
          <w:b/>
        </w:rPr>
        <w:t>Введение.</w:t>
      </w:r>
    </w:p>
    <w:p>
      <w:pPr>
        <w:pStyle w:val="Normal"/>
        <w:ind w:left="1134" w:right="1602" w:hanging="1134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.</w:t>
      </w:r>
      <w:r>
        <w:rPr>
          <w:b/>
        </w:rPr>
        <w:t xml:space="preserve"> </w:t>
      </w:r>
      <w:r>
        <w:rPr>
          <w:b/>
          <w:i/>
          <w:u w:val="single"/>
        </w:rPr>
        <w:t>Пародия как способ актуализации категории интертекстуальности в тексте художественного произведения.</w:t>
      </w:r>
    </w:p>
    <w:p>
      <w:pPr>
        <w:pStyle w:val="Style14"/>
        <w:numPr>
          <w:ilvl w:val="1"/>
          <w:numId w:val="3"/>
        </w:numPr>
        <w:rPr/>
      </w:pPr>
      <w:r>
        <w:rPr/>
        <w:t>Интертекстуальность как глобальная текстовая категория.</w:t>
      </w:r>
    </w:p>
    <w:p>
      <w:pPr>
        <w:pStyle w:val="Normal"/>
        <w:numPr>
          <w:ilvl w:val="1"/>
          <w:numId w:val="3"/>
        </w:numPr>
        <w:ind w:left="1350" w:right="1602" w:hanging="720"/>
        <w:rPr>
          <w:b/>
          <w:b/>
        </w:rPr>
      </w:pPr>
      <w:r>
        <w:rPr>
          <w:b/>
        </w:rPr>
        <w:t>Формы проявления категории интертекстуальности.</w:t>
      </w:r>
    </w:p>
    <w:p>
      <w:pPr>
        <w:pStyle w:val="Normal"/>
        <w:numPr>
          <w:ilvl w:val="1"/>
          <w:numId w:val="3"/>
        </w:numPr>
        <w:ind w:left="1350" w:right="1602" w:hanging="720"/>
        <w:rPr>
          <w:b/>
          <w:b/>
        </w:rPr>
      </w:pPr>
      <w:r>
        <w:rPr>
          <w:b/>
        </w:rPr>
        <w:t>Жанровая и языковая специфика текста пародии.</w:t>
      </w:r>
    </w:p>
    <w:p>
      <w:pPr>
        <w:pStyle w:val="Normal"/>
        <w:ind w:right="1602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ыводы к главе </w:t>
      </w:r>
      <w:r>
        <w:rPr>
          <w:b/>
          <w:lang w:val="en-US"/>
        </w:rPr>
        <w:t>I.</w:t>
      </w:r>
    </w:p>
    <w:p>
      <w:pPr>
        <w:pStyle w:val="Normal"/>
        <w:tabs>
          <w:tab w:val="clear" w:pos="720"/>
          <w:tab w:val="left" w:pos="1134" w:leader="none"/>
        </w:tabs>
        <w:ind w:left="1134" w:right="1602" w:hanging="1134"/>
        <w:rPr>
          <w:b/>
          <w:b/>
          <w:i/>
          <w:i/>
          <w:u w:val="single"/>
          <w:lang w:val="en-US"/>
        </w:rPr>
      </w:pPr>
      <w:r>
        <w:rPr>
          <w:b/>
        </w:rPr>
        <w:t xml:space="preserve">Глава П. </w:t>
      </w:r>
      <w:r>
        <w:rPr>
          <w:b/>
          <w:i/>
          <w:u w:val="single"/>
        </w:rPr>
        <w:t>Лингвостилистические средства создания текста пародии У.Пленцдорфа «</w:t>
      </w:r>
      <w:r>
        <w:rPr>
          <w:b/>
          <w:i/>
          <w:u w:val="single"/>
          <w:lang w:val="en-US"/>
        </w:rPr>
        <w:t>Die neuen Leiden des jungen W.</w:t>
      </w:r>
      <w:r>
        <w:rPr>
          <w:b/>
          <w:i/>
          <w:u w:val="single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50" w:right="1602" w:hanging="720"/>
        <w:rPr>
          <w:b/>
          <w:b/>
        </w:rPr>
      </w:pPr>
      <w:r>
        <w:rPr>
          <w:b/>
        </w:rPr>
        <w:t>Композиционный уровен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1350" w:right="1602" w:hanging="720"/>
        <w:rPr>
          <w:b/>
          <w:b/>
        </w:rPr>
      </w:pPr>
      <w:r>
        <w:rPr>
          <w:b/>
        </w:rPr>
        <w:t>Лексический уровень.</w:t>
      </w:r>
    </w:p>
    <w:p>
      <w:pPr>
        <w:pStyle w:val="Normal"/>
        <w:tabs>
          <w:tab w:val="clear" w:pos="720"/>
          <w:tab w:val="left" w:pos="0" w:leader="none"/>
        </w:tabs>
        <w:ind w:right="1602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воды к главе П.</w:t>
      </w:r>
    </w:p>
    <w:p>
      <w:pPr>
        <w:pStyle w:val="Normal"/>
        <w:tabs>
          <w:tab w:val="clear" w:pos="720"/>
          <w:tab w:val="left" w:pos="0" w:leader="none"/>
        </w:tabs>
        <w:ind w:right="1602" w:hanging="0"/>
        <w:rPr/>
      </w:pPr>
      <w:r>
        <w:rPr>
          <w:b/>
        </w:rPr>
        <w:t xml:space="preserve">Глава Ш. </w:t>
      </w:r>
      <w:r>
        <w:rPr>
          <w:b/>
          <w:i/>
          <w:u w:val="single"/>
        </w:rPr>
        <w:t xml:space="preserve">Реализация жанра пародии в коротких </w:t>
      </w:r>
    </w:p>
    <w:p>
      <w:pPr>
        <w:pStyle w:val="Normal"/>
        <w:tabs>
          <w:tab w:val="clear" w:pos="720"/>
          <w:tab w:val="left" w:pos="0" w:leader="none"/>
        </w:tabs>
        <w:ind w:right="1602" w:firstLine="1134"/>
        <w:rPr>
          <w:b/>
          <w:b/>
        </w:rPr>
      </w:pPr>
      <w:r>
        <w:rPr>
          <w:b/>
          <w:i/>
          <w:u w:val="single"/>
        </w:rPr>
        <w:t>литературных формах.</w:t>
      </w:r>
    </w:p>
    <w:p>
      <w:pPr>
        <w:pStyle w:val="Style14"/>
        <w:tabs>
          <w:tab w:val="clear" w:pos="720"/>
          <w:tab w:val="left" w:pos="0" w:leader="none"/>
        </w:tabs>
        <w:rPr/>
      </w:pPr>
      <w:r>
        <w:rPr/>
        <w:t xml:space="preserve">     </w:t>
      </w:r>
      <w:r>
        <w:rPr/>
        <w:t>Выводы к главе Ш.</w:t>
      </w:r>
    </w:p>
    <w:p>
      <w:pPr>
        <w:pStyle w:val="Normal"/>
        <w:tabs>
          <w:tab w:val="clear" w:pos="720"/>
          <w:tab w:val="left" w:pos="0" w:leader="none"/>
        </w:tabs>
        <w:ind w:left="1134" w:right="1602" w:hanging="113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ключение.</w:t>
      </w:r>
    </w:p>
    <w:p>
      <w:pPr>
        <w:pStyle w:val="Normal"/>
        <w:tabs>
          <w:tab w:val="clear" w:pos="720"/>
          <w:tab w:val="left" w:pos="0" w:leader="none"/>
        </w:tabs>
        <w:ind w:left="1134" w:right="1602" w:hanging="113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исок библиографических источников.</w:t>
      </w:r>
    </w:p>
    <w:p>
      <w:pPr>
        <w:pStyle w:val="Normal"/>
        <w:tabs>
          <w:tab w:val="clear" w:pos="720"/>
          <w:tab w:val="left" w:pos="0" w:leader="none"/>
        </w:tabs>
        <w:ind w:left="1134" w:right="1602" w:hanging="113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исок сокращений.</w:t>
      </w:r>
    </w:p>
    <w:p>
      <w:pPr>
        <w:pStyle w:val="Normal"/>
        <w:tabs>
          <w:tab w:val="clear" w:pos="720"/>
          <w:tab w:val="left" w:pos="0" w:leader="none"/>
        </w:tabs>
        <w:ind w:left="1134" w:right="1602" w:hanging="113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писок использованной литературы.</w:t>
      </w:r>
    </w:p>
    <w:p>
      <w:pPr>
        <w:pStyle w:val="Normal"/>
        <w:ind w:right="1602" w:hanging="0"/>
        <w:rPr>
          <w:b/>
          <w:b/>
        </w:rPr>
      </w:pPr>
      <w:r>
        <w:rPr>
          <w:b/>
        </w:rPr>
      </w:r>
    </w:p>
    <w:p>
      <w:pPr>
        <w:pStyle w:val="Normal"/>
        <w:ind w:right="1602" w:hanging="0"/>
        <w:rPr>
          <w:b/>
          <w:b/>
        </w:rPr>
      </w:pPr>
      <w:r>
        <w:rPr>
          <w:b/>
        </w:rPr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ind w:right="1602" w:hanging="0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  <w:t>ВВЕДЕНИЕ.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 xml:space="preserve">В последние десятилетия проблемы интертекстуальности приобретают особое значение в рамках совокупных филологических исследований. Теория интертекстуальности, зародившаяся в середине нашего века и получившая столь глубокое развитие в трудах как отечественных, так и зарубежных исследователей, является чрезвычайно плодотворной в плане интерпретации художественного текста. 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/>
      </w:pPr>
      <w:r>
        <w:rPr/>
        <w:t xml:space="preserve">В настоящее время можно говорить о нескольких видах языковой реализации категории интертекстуальности в тексте, к которым относятся цитаты, аллюзии, афоризмы, иностилевые вкрапления и пародии. </w:t>
      </w:r>
      <w:r>
        <w:rPr>
          <w:u w:val="single"/>
        </w:rPr>
        <w:t>Текстам пародий</w:t>
      </w:r>
      <w:r>
        <w:rPr/>
        <w:t xml:space="preserve"> и посвящено настоящее дипломное исследование.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/>
      </w:pPr>
      <w:r>
        <w:rPr>
          <w:u w:val="single"/>
        </w:rPr>
        <w:t xml:space="preserve">Актуальность </w:t>
      </w:r>
      <w:r>
        <w:rPr/>
        <w:t>настоящего дипломного сочинения определяется несомненным интересом современных исследователей к феномену интертекстуальности в контексте теории «диалогизированного сознания» М.М.Бахтина, а также к жанру литературной пародии, сохраняющему свою злободневность и в настоящее время.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/>
      </w:pPr>
      <w:r>
        <w:rPr>
          <w:u w:val="single"/>
        </w:rPr>
        <w:t>Научная новизна</w:t>
      </w:r>
      <w:r>
        <w:rPr/>
        <w:t xml:space="preserve"> исследования заключается в попытке рассмотрения текста пародии как частного случая проявления категории интертекстуальности и выявления особенностей ее языковой реализации в художественном тексте.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/>
      </w:pPr>
      <w:r>
        <w:rPr/>
        <w:t xml:space="preserve">В подобной связи </w:t>
      </w:r>
      <w:r>
        <w:rPr>
          <w:u w:val="single"/>
        </w:rPr>
        <w:t>целью</w:t>
      </w:r>
      <w:r>
        <w:rPr/>
        <w:t xml:space="preserve"> работы является анализ и систематизация структурно-композиционных и языковых средств, служащих для создания эффекта пародийности в текстах пародий немецкоязычной литературы на примере больших и малых литературных жанров.</w:t>
      </w:r>
    </w:p>
    <w:p>
      <w:pPr>
        <w:pStyle w:val="TextBodyIndent"/>
        <w:rPr/>
      </w:pPr>
      <w:r>
        <w:rPr/>
        <w:t>Для достижения данной цели были поставлены следующие задачи:</w:t>
      </w:r>
    </w:p>
    <w:p>
      <w:pPr>
        <w:pStyle w:val="TextBodyIndent"/>
        <w:numPr>
          <w:ilvl w:val="0"/>
          <w:numId w:val="7"/>
        </w:numPr>
        <w:rPr/>
      </w:pPr>
      <w:r>
        <w:rPr/>
        <w:t>рассмотрение самого феномена интертекстуальности в свете теории «диалогизированного сознания» М.М.Бахтина;</w:t>
      </w:r>
    </w:p>
    <w:p>
      <w:pPr>
        <w:pStyle w:val="TextBodyIndent"/>
        <w:numPr>
          <w:ilvl w:val="0"/>
          <w:numId w:val="7"/>
        </w:numPr>
        <w:rPr/>
      </w:pPr>
      <w:r>
        <w:rPr/>
        <w:t>обзор основных форм проявления категории интертекстуальности в художественном тексте;</w:t>
      </w:r>
    </w:p>
    <w:p>
      <w:pPr>
        <w:pStyle w:val="TextBodyIndent"/>
        <w:numPr>
          <w:ilvl w:val="0"/>
          <w:numId w:val="7"/>
        </w:numPr>
        <w:rPr/>
      </w:pPr>
      <w:r>
        <w:rPr/>
        <w:t>раскрытие особенностей жанра пародии в контексте интертекстуальности и отграничение ее от сходных с ней литературных жанров;</w:t>
      </w:r>
    </w:p>
    <w:p>
      <w:pPr>
        <w:pStyle w:val="TextBodyIndent"/>
        <w:numPr>
          <w:ilvl w:val="0"/>
          <w:numId w:val="7"/>
        </w:numPr>
        <w:rPr/>
      </w:pPr>
      <w:r>
        <w:rPr/>
        <w:t>анализ средств создания текста пародии на композиционном уровне художественного текста;</w:t>
      </w:r>
    </w:p>
    <w:p>
      <w:pPr>
        <w:pStyle w:val="TextBodyIndent"/>
        <w:numPr>
          <w:ilvl w:val="0"/>
          <w:numId w:val="7"/>
        </w:numPr>
        <w:rPr/>
      </w:pPr>
      <w:r>
        <w:rPr/>
        <w:t>анализ и систематизация средств создания пародийного эффекта на лексическом уровне.</w:t>
      </w:r>
    </w:p>
    <w:p>
      <w:pPr>
        <w:pStyle w:val="TextBodyIndent"/>
        <w:rPr/>
      </w:pPr>
      <w:r>
        <w:rPr>
          <w:u w:val="single"/>
        </w:rPr>
        <w:t>Материалом</w:t>
      </w:r>
      <w:r>
        <w:rPr/>
        <w:t xml:space="preserve"> для исследования послужили повесть современного немецкого писателя У.Пленцдорфа «</w:t>
      </w:r>
      <w:r>
        <w:rPr>
          <w:lang w:val="en-US"/>
        </w:rPr>
        <w:t>Die neuen Leiden des jungen W.</w:t>
      </w:r>
      <w:r>
        <w:rPr/>
        <w:t>» и тексты стихотворных пародий немецких писателей 19-20 веков.</w:t>
      </w:r>
    </w:p>
    <w:p>
      <w:pPr>
        <w:pStyle w:val="TextBodyIndent"/>
        <w:rPr/>
      </w:pPr>
      <w:r>
        <w:rPr/>
        <w:t>Работа состоит из введения, трех глав, заключения, списка библиографических источников, насчитывающего 66 наименований (из них 20 – на немецком языке), списка сокращений и списка использованной литературы.</w:t>
      </w:r>
    </w:p>
    <w:p>
      <w:pPr>
        <w:pStyle w:val="TextBodyIndent"/>
        <w:rPr/>
      </w:pPr>
      <w:r>
        <w:rPr/>
        <w:t xml:space="preserve">В главе </w:t>
      </w:r>
      <w:r>
        <w:rPr>
          <w:lang w:val="en-US"/>
        </w:rPr>
        <w:t>I</w:t>
      </w:r>
      <w:r>
        <w:rPr/>
        <w:t xml:space="preserve"> </w:t>
      </w:r>
      <w:r>
        <w:rPr>
          <w:b/>
          <w:i/>
          <w:u w:val="single"/>
        </w:rPr>
        <w:t>«Пародия как способ актуализации категории интертекстуальности в тексте художественного произведения»</w:t>
      </w:r>
      <w:r>
        <w:rPr/>
        <w:t xml:space="preserve"> освещаются центральные вопросы теории интертекстуальности и жанровые особенности текста пародии как одного из способов актуализации категории интертекстуальности. При этом основное внимание уделялось исследованиям Ю.Кристевой, И.В.Арнольд и Ю.М.Лотмана, которые основывались на теории «диалогизированного сознания» М.М.Бахтина.</w:t>
      </w:r>
    </w:p>
    <w:p>
      <w:pPr>
        <w:pStyle w:val="TextBodyIndent"/>
        <w:rPr/>
      </w:pPr>
      <w:r>
        <w:rPr/>
        <w:t xml:space="preserve">В главе П. </w:t>
      </w:r>
      <w:r>
        <w:rPr>
          <w:b/>
          <w:i/>
          <w:u w:val="single"/>
        </w:rPr>
        <w:t>«Лингвостилистические средства создания текста пародии У.Пленцдорфа «</w:t>
      </w:r>
      <w:r>
        <w:rPr>
          <w:b/>
          <w:i/>
          <w:u w:val="single"/>
          <w:lang w:val="en-US"/>
        </w:rPr>
        <w:t>Die neuen Leiden des jungen W.</w:t>
      </w:r>
      <w:r>
        <w:rPr>
          <w:b/>
          <w:i/>
          <w:u w:val="single"/>
        </w:rPr>
        <w:t>»</w:t>
      </w:r>
      <w:r>
        <w:rPr/>
        <w:t xml:space="preserve"> работа ведется на практическом исследовании текста повести У.Пленцдорфа «</w:t>
      </w:r>
      <w:r>
        <w:rPr>
          <w:lang w:val="en-US"/>
        </w:rPr>
        <w:t>Die neuen Leiden des jungen W.</w:t>
      </w:r>
      <w:r>
        <w:rPr/>
        <w:t>», представляющего собой пародию на жизнь современного общества, где пародийный эффект возникает в результате постоянной «переклички» текста Пленцдорфа с романом классика немецкой литературы И.В.Гете «</w:t>
      </w:r>
      <w:r>
        <w:rPr>
          <w:lang w:val="en-US"/>
        </w:rPr>
        <w:t>Die Leiden des jungen Werther</w:t>
      </w:r>
      <w:r>
        <w:rPr/>
        <w:t>». Особое внимание уделяется структурно-композиционным средствам и средствам лексического уровня, благодаря которым читатель ощущает постоянную связь текста-оригинала и текста-пародии.</w:t>
      </w:r>
    </w:p>
    <w:p>
      <w:pPr>
        <w:pStyle w:val="TextBodyIndent"/>
        <w:rPr/>
      </w:pPr>
      <w:r>
        <w:rPr/>
        <w:t xml:space="preserve">В главе Ш. </w:t>
      </w:r>
      <w:r>
        <w:rPr>
          <w:b/>
          <w:i/>
          <w:u w:val="single"/>
        </w:rPr>
        <w:t>«Реализация жанра пародии в коротких литературных формах»</w:t>
      </w:r>
      <w:r>
        <w:rPr/>
        <w:t xml:space="preserve"> предлагается языковой анализ интертекстуальных связей в контексте жанра пародии на уровне стихотворений. </w:t>
      </w:r>
    </w:p>
    <w:p>
      <w:pPr>
        <w:pStyle w:val="TextBodyIndent"/>
        <w:rPr/>
      </w:pPr>
      <w:r>
        <w:rPr/>
        <w:t xml:space="preserve">В </w:t>
      </w:r>
      <w:r>
        <w:rPr>
          <w:b/>
          <w:i/>
          <w:u w:val="single"/>
        </w:rPr>
        <w:t>заключении</w:t>
      </w:r>
      <w:r>
        <w:rPr/>
        <w:t xml:space="preserve"> обобщаются результаты исследования и представляются выводы, актуальные для дальнейшей разработки проблемы.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b/>
          <w:b/>
          <w:u w:val="single"/>
        </w:rPr>
      </w:pPr>
      <w:r>
        <w:rPr>
          <w:b/>
          <w:u w:val="single"/>
        </w:rPr>
        <w:t>Список библиографических источников.</w:t>
      </w:r>
    </w:p>
    <w:p>
      <w:pPr>
        <w:pStyle w:val="Normal"/>
        <w:tabs>
          <w:tab w:val="clear" w:pos="720"/>
          <w:tab w:val="left" w:pos="10206" w:leader="none"/>
        </w:tabs>
        <w:ind w:right="43"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Абрамов С.Р. Интертекстуальность как конституирующий признак и условие сосуществования семиотических систем. // Интертекстуальные связи в художественном тексте. – С.-Пб.: Образование, 1993. – С.12-2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Арнольд И.В. Читательское восприятие интертекстуальности и герменевтика. // Интертекстуальные связи в художественном тексте. – С.-Пб.: Образование, 1993. – С.4-1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Арнольд И.В., Иванова Г.М. Уистан Хью Оден. Мастерство. Поэтика. Поиск. – Новгород: Новгор. госуд. пед. институт, 1991. – 3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Борев Ю. О комическом. – М.: Искусство, 1957. – 232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Ботникова А.В. Освоение классических традиций в литературе 70-х годов. // Реализм и художественные искания в зарубежной литературе 19-20 веков. – Воронеж: Изд-во Воронеж. ун-та, 1980. – С.55-7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Герасимова А. ОБЭРИУ. [Проблема смешного]. // Вопросы литературы. – М.: Известия, 1988. – № 4. – С.105-14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Гончарова Е.А. К вопросу об изучении категории «автор» через проблемы интертекстуальности. // Интертекстуальные связи в художественном тексте. – С.-Пб.: Образование, 1993. – С.20-2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Гугнин А.А. Современная литература ГДР. – М.: Просвещение, 1983. – 242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Гучинская Н.О. Шпильманский эпос и проблема текстопорождения. // Интертекстуальные связи в художественном тексте. – С.-Пб.: Образование, 1993. – С.46-5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Даль В. Толковый словарь живого великорусского языка. – М.: Госуд. изд-во иностр. и нац. словарей, 1955. – Т.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 xml:space="preserve">Домашнев А.И., Шишкина И.П., Гончарова Е.А. Интерпретация художественного текста. – Л.: Просвещение, 1986. – 194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 xml:space="preserve">Ефимов Ф. Инфляция жанра. - // Литературное обозрение. – М.: Советский писатель, 1988. – № 12. – С.15-24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Золина Н.Н. Полуотмеченные структуры в составе антитезы иронического и сатирического характера. // Интерпретация художественного текста в языковом вузе. – Л.: Художественная литература, 1993. – С.39-4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Интертекстуальные связи в художественном тексте. – С.-Пб.: Образование, 1993. – 14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Квятковский А. Поэтический словарь. – М.: Советская энциклопедия, 196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Кобылина М.Н. Использование свойств языка в процессе литературного пародирования. // Семантика и прагматика единиц языка в тексте. – Л.: ЛГПИ им. А.И.Герцена, 1988. – С.80-8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Краткая литературная энциклопедия. – М.: Советская энциклопедия, 1968. – Т.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Куркина Л.Я. Герменевтика и «теория интерпретации» художественного текста. // Герменевтика: история и современность. – М.: Мысль, 1985. – С.260-28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Кухаренко В.А. Интерпретация текста. – М.: Просвещение, 1988. – 192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Лейдерман Н.Л. К определению сущности категории «жанр». // Жанр и композиция литературного произведения. – Калининград: КГУ, 1976. – С.3-1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Литературный энциклопедический словарь. – М.: Советская энциклопедия, 198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Лотман Ю.М. Избранные статьи. – Таллинн: Александра, 1992. – Т.1. – 450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Мальченко А.А. «Чужое слово» в заглавии художественного текста. // Интертекстуальные связи в художественном тексте. – С.-Пб.: Образование, 1993. – С.76-8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Машкова Л. Аллюзия в романе Гофмана «Эликсиры сатаны»ю // В мире Э.Т.А.Гофмана. – Калининград: Гофман-центр, 1994. –С.120-13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Млечина И. Жизнь романа. – М.: Советский писатель, 1984. – 36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Молдавский Д. Литературные шаржи. // Звезда. – Л.: Художественная литература, 1980. – № 9. – С.204-21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Новиков В.Л. Книга о пародии. – М.: Советский писатель, 1989. – 48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Овсянников В.В. Классемные несоответствия как средство создания комического напряжения. // Интерпретация художественного текста в языковом вузе. – Л.: Художественная литература, 1983. – С.39-4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Рудяков Н.А. Стилистический анализ художественного произведения. – Киев: Вища школа, 1977. – 136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Рузавин Г. И. Проблема понимания и герменевтика. // Герменевтика: история и современность. – М.: Мысль, 1985. – С.94-10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Рымарь Н.Т. Введение в теорию романа. – Воронеж: Изд-во Воронеж. ун-та, 1989. – 26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Сарнов Б. Плоды изнурения. // Вопросы литературы. – М.: Известия, 1984. – № 11. – С.106-15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Словарь литературоведческих терминов. Под ред. Л.Тимофеева, С.Тураева. – М.: Просвещение, 197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Театральная энциклопедия. – М.: Советская энциклопедия, 1965. Т.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Толковый словарь русского языка. Под ред. Д.Н.Ушакова. – М.: Русские словари, 1994. – Т.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Тураева З.Я. Жанр и интертекстуальность. // Герценовские чтения: Иностранные языки. – С.-Пб.: Образование, 1993. – С.3-1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Тынянов Ю. Мнимая поэзия. – М.: Просвещение, 1978. – 37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Тынянов Ю. Поэтика. История литературы. Кино. – М.: Наука, 1977. – 576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Фогелер Я.Г. Истоки возникновения и этапы эволюции философской герменевтики. // Герменевтика: история и современность. – М.: Мысль, 1985. – С.22-4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Фомичева Ж.Е. Иностилевые скопления как вид интертекстуальности. // Интертекстуальные связи в художественном тексте. – С.-Пб.: Образование, 1993. – С.82-9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Фролов Г.А. Наследие романтизма в литературе ГДР. – Казань: Изд-во Казан. ун-та, 1987. – 20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Шишкина И.П. Творчество И.В.Гете и художественная структура произведений немецких писателей 19-20 веков. // Интертекстуальные связи в художественном тексте. – С.-Пб.: Образование, 1993. – С.28-3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Энциклопедический словарь юного литературоведа. – М.: Советская энциклопедия, 197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/>
        <w:t>Юшева Е.В. К вопросу о двух текстах в стихотворении Германа Гессе. // Интертекстуальные связи в художественном тексте. – С.-Пб.: Образование, 1993. – С.105-110.</w:t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  <w:t xml:space="preserve">                                              </w:t>
      </w:r>
      <w:r>
        <w:rPr/>
        <w:t>_________________</w:t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Bachtin M.M. Die Aestetik des Wortes. – Frankfurt am Main: hrgs. von Rainer Gruebel, 1979. – 514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>
          <w:lang w:val="en-US"/>
        </w:rPr>
        <w:t>Dietze W. Versuch ueber die Parodie.</w:t>
      </w:r>
      <w:r>
        <w:rPr/>
        <w:t xml:space="preserve"> //</w:t>
      </w:r>
      <w:r>
        <w:rPr>
          <w:lang w:val="en-US"/>
        </w:rPr>
        <w:t xml:space="preserve"> Dietze W. Die respektlose Muse. Literarische Parodien aus fuenf Jahrhunderten. – Berlin: Verlag Karl Christ, 1968. – S.799-83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>
          <w:lang w:val="en-US"/>
        </w:rPr>
        <w:t>Freud S. Der Witz und seine Beziehung zum Unbewussten.</w:t>
      </w:r>
      <w:r>
        <w:rPr/>
        <w:t xml:space="preserve"> //</w:t>
      </w:r>
      <w:r>
        <w:rPr>
          <w:lang w:val="en-US"/>
        </w:rPr>
        <w:t xml:space="preserve"> Freud S. Gesammelte Werke. - Frankfurt am Main: Athenaeum, 1961. – Bd.6. – S.3-3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Gerard G. Palimpseste. Die Literatur auf zweiter Stufe. Aesthetica. - Frankfurt am Main: edition suhrkamp, 1993. – 554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Heinemann W. Zur Eingrenzung des Intertxtualitaetsbegriffs aus textlinguistischer Sicht. // Textbeziehungen: linguistische und literaturwissenschaftliche Beitraege zur Intertextualitaet. – Tuebingen: Stauffenburg, Joseph Klein, Ulla Fix (hrgs.), 1997. – S.22-3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Hess-Luettich E.W.G. Text, Intertext, Hypertext – zur Theorie der Hypertextualitaet. // Textbeziehungen: linguistische und literaturwissenschaftliche Beitraege zur Intertextualitaet. – Tuebingen: Stauffenburg, Joseph Klein, Ulla Fix (hrgs.), 1997. – S.128-13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Hoesterey I. Verschlungene Schriftzeichen: Intertextualitaet von Literatur und Kunst in der Moderne/Postmoderne. – Frankfurt am Main: Athenaeum, 1988. – 220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Holthuis S. Intertextualitaet. Aspekte einer rezepzionsorientierten Konzepzion. – Tuebingen: Stauffenburg Verlag Brigitte Narr GmbH, 1993. – 270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Karrer W. Parodie, Travestie, Pastiche. – Muenchen: Wilchelm Fink Verlag, 1977. – 276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Lachmann R. Gedaechtnis und Literatur. – Frankfurt am Main: suhrkamp Verlag, 1990. – 560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Lucacs G. Kommentar zu “Die Leiden des jungen Werther”. // Goethe  J.W. Die Leiden des jungen Werther. – Frankfurt am Main: insel taschenbuch Verlag, 1984. – S.181-2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Parodie. Arbeitstexte fuer den Unterricht. – Stuttgart: Philipp Reclam jun., 1989. – 80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Riesel E., Schendels E. Deutsche Stilistik. – Moskau: Hochschule, 1975. – 312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Riha K. Kririk, Satire, Parodie. – Opladen: Westdeutscher Verlag GmbH, 1992. – 256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Rotermund E. Die Parodien in der modernen deutsche Lyrik. – Muenchen: Eidos Verlag, 1963. – 192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Sager S.F. Intertextualitaet und die Interaktivitaet von Hypertexten. // Textbeziehungen: linguistische und literaturwissenschaftliche Beitraege zur Intertextualitaet. – Tuebingen: Stauffenburg, Joseph Klein, Ulla Fix (hrgs.), 1997. – S.109-1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Verweyen Th., Wittig G. Die Parodie in der neueren deutschen Literatur. – Darmstadt: Wissenschaftliche Buchgesellschaft, 1979. – 236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>
          <w:lang w:val="en-US"/>
        </w:rPr>
        <w:t xml:space="preserve">Verweyen Th., Wittig G. Nachwort. </w:t>
      </w:r>
      <w:r>
        <w:rPr/>
        <w:t>//</w:t>
      </w:r>
      <w:r>
        <w:rPr>
          <w:lang w:val="en-US"/>
        </w:rPr>
        <w:t xml:space="preserve"> Deutsche Lyrik-Parodien aus drei Jahrhunderten. – Stuttgart: Philipp Reclam jun., 1984. – S.299-32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Weise G. Zur Spezifik der Intertextualitaet in literarischen Texten. //  Textbeziehungen: linguistische und literaturwissenschaftliche Beitraege zur Intertextualitaet. – Tuebingen: Stauffenburg, Joseph Klein, Ulla Fix (hrgs.), 1997. – S.39-4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Wer wagt es, Knappersmann oder Ritt?”: Schiller-Parodien aus 2 Jahrhunderten. – Stuttgart: Metzler, 1990. – 290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Wilpert G. von. Sachwoerterbuch der Literatur. – Stuttgart: Alfred Kroener Verlag, 196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06" w:leader="none"/>
        </w:tabs>
        <w:ind w:left="0" w:right="43" w:firstLine="567"/>
        <w:jc w:val="both"/>
        <w:rPr/>
      </w:pPr>
      <w:r>
        <w:rPr>
          <w:lang w:val="en-US"/>
        </w:rPr>
        <w:t>Woerterbuch stilistischer Termini. – Greifswald: Wissenschaftliche Zeitschrift der Ernst-Moritz-Arndt-Universitaet, 1977.</w:t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/>
      </w:pPr>
      <w:r>
        <w:rPr>
          <w:b/>
          <w:u w:val="single"/>
          <w:lang w:val="en-US"/>
        </w:rPr>
        <w:t>C</w:t>
      </w:r>
      <w:r>
        <w:rPr>
          <w:b/>
          <w:u w:val="single"/>
        </w:rPr>
        <w:t>писок сокращений: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/>
        <w:t>КЛЭ  -  Краткая литературная энциклопедия. – М.: Советская энциклопедия, 1968. – Т.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/>
        <w:t>ЛЭС  -  Литературный энциклопедический словарь. – М.: Советская энциклопедия, 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/>
        <w:t>СЛТ  -  Словарь литературоведческих терминов. Под ред. Л.Тимофеева, С.Тураева. – М.: Просвещение, 197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/>
        <w:t>ТСРЯ  -  Толковый словарь русского языка. Под ред. Д.Н.Ушакова. – М.: Русские словари, 1994. – Т.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/>
        <w:t>ТЭ  -  Театральная энциклопедия. – М.: Советская энциклопедия, 1965. – Т.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WST  -  Woerterbuch stilistischer Termini. – Greifswald: Wissenschaftliche Zeitschrift der Ernst-Moritz-Arndt-Universitaet, 197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/>
        <w:t>ЭСЮЛ  -  Энциклопедический словарь юного литературоведа. – М.: Советская энциклопедия, 1976.</w:t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10206" w:leader="none"/>
        </w:tabs>
        <w:ind w:right="43"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Goethe J. W. Die Leiden des jungen Werther. – Frankfurt am Main: insel taschenbuch Verlag, 1984. – 232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/>
      </w:pPr>
      <w:r>
        <w:rPr>
          <w:lang w:val="en-US"/>
        </w:rPr>
        <w:t xml:space="preserve">Plenzdorf U. Die neuen Leiden des jungen W. – Frankfurt am Main: suhrkamp taschenbuch Verlag, 1983. –148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Parodie. Arbeitstexte fuer den Unterricht. – Stuttgart: Philipp Reclam jun., 1989. – 80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10206" w:leader="none"/>
        </w:tabs>
        <w:ind w:left="0" w:right="43" w:firstLine="567"/>
        <w:jc w:val="both"/>
        <w:rPr>
          <w:lang w:val="en-US"/>
        </w:rPr>
      </w:pPr>
      <w:r>
        <w:rPr>
          <w:lang w:val="en-US"/>
        </w:rPr>
        <w:t>Deutsche Lyrik-Parodien aus drei Jahrhunderten. – Stuttgart: Philipp Reclam jun., 1984. – 336s.</w:t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right="43" w:hanging="0"/>
        <w:jc w:val="both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4" w:right="1602" w:hanging="1134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10206" w:leader="none"/>
      </w:tabs>
      <w:ind w:right="43"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35:00Z</dcterms:created>
  <dc:creator>User</dc:creator>
  <dc:description/>
  <dc:language>en-US</dc:language>
  <cp:lastModifiedBy>-=Александр=-</cp:lastModifiedBy>
  <dcterms:modified xsi:type="dcterms:W3CDTF">1998-06-03T12:35:00Z</dcterms:modified>
  <cp:revision>2</cp:revision>
  <dc:subject/>
  <dc:title> </dc:title>
</cp:coreProperties>
</file>