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2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Введение</w:t>
            <w:tab/>
          </w:r>
          <w:hyperlink w:anchor="__RefHeading___Toc7548954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Глава I. Проблемы изучения биографии М.М. Пришвина елецкого периода и сохранения его творческого наследия.</w:t>
            <w:tab/>
          </w:r>
          <w:hyperlink w:anchor="__RefHeading___Toc7548955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§1. Елецкие корни М.М. Пришвина и влияние малой родины на мировоззрение писателя.</w:t>
            <w:tab/>
          </w:r>
          <w:hyperlink w:anchor="__RefHeading___Toc7548956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§2. Проблемы сохранения наследия М.М. Пришвина на елецкой земле.</w:t>
            <w:tab/>
          </w:r>
          <w:hyperlink w:anchor="__RefHeading___Toc7548957">
            <w:r>
              <w:rPr>
                <w:rStyle w:val="IndexLink"/>
                <w:sz w:val="28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Глава II. Особенности изображения елецкого края в творчестве М.М. Пришвина.</w:t>
            <w:tab/>
          </w:r>
          <w:hyperlink w:anchor="__RefHeading___Toc7548958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§1. Город Елец в изображении М.М. Пришвина (на материале романа «Кащеева цепь»).</w:t>
            <w:tab/>
          </w:r>
          <w:hyperlink w:anchor="__RefHeading___Toc7548959">
            <w:r>
              <w:rPr>
                <w:rStyle w:val="IndexLink"/>
                <w:sz w:val="28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§2. Особенности изображения родной природы в творчестве М.М. Пришвина.</w:t>
            <w:tab/>
          </w:r>
          <w:hyperlink w:anchor="__RefHeading___Toc7548960">
            <w:r>
              <w:rPr>
                <w:rStyle w:val="IndexLink"/>
                <w:sz w:val="28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§3. Изображение характеров в произведениях Пришвина о елецком крае.</w:t>
            <w:tab/>
          </w:r>
          <w:hyperlink w:anchor="__RefHeading___Toc7548961">
            <w:r>
              <w:rPr>
                <w:rStyle w:val="IndexLink"/>
                <w:sz w:val="28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</w:t>
            <w:tab/>
          </w:r>
          <w:hyperlink w:anchor="__RefHeading___Toc7548962">
            <w:r>
              <w:rPr>
                <w:rStyle w:val="IndexLink"/>
                <w:sz w:val="28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использованной литературы</w:t>
            <w:tab/>
          </w:r>
          <w:hyperlink w:anchor="__RefHeading___Toc7548963">
            <w:r>
              <w:rPr>
                <w:rStyle w:val="IndexLink"/>
                <w:sz w:val="28"/>
                <w:lang w:val="en-US" w:eastAsia="en-US"/>
              </w:rPr>
              <w:t>52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0" w:name="__RefHeading___Toc7548954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радициях старинных русских городов всегда была тесная связь с близлежащими городами, селами и деревнями, «редкими оазисами культуры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и поныне хранящими память о выдающихся творцах национального искусства. Тула не мыслится без Ясной Поляны, Орел без Спасского-Лутовинова, Ярославль без Карабихи. И как недостаточно было бы знание художественного наследия известных русских писателей-земляков вне их духовной связи с Ельцом, так и восприятие Ельца </w:t>
      </w:r>
      <w:r>
        <w:rPr>
          <w:sz w:val="28"/>
          <w:lang w:val="en-US"/>
        </w:rPr>
        <w:t>XIX</w:t>
      </w:r>
      <w:r>
        <w:rPr>
          <w:sz w:val="28"/>
        </w:rPr>
        <w:t xml:space="preserve">-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ов неполно без лермонтовских мест, формировавших больших русских писателей, которые на материале елецкого края с ее социальной природной спецификой роли высокохудожественные картины народ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льцу, одному из немногих городов страны, посчастливилось быть воспроизведенным в художественной литературе с изобилующей полнотой, от небольших штрихов и упоминаний у А. Пушкина, Л. Толстого, Н. Лескова, А. Чехова, К. Паустовского до скульптурно-детального изображения в творчестве И. Бунина и М. Пришвина, поскольку с этим городом были связаны многие годы их жизни, незабываемые впечатления, оригинальные замыслы и их конкретное воплощ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лец раскрывался многосторонне. Здесь и городские предместья – Черная Слобода и Аргамача с их легендами и преданиями, величественные церкви и Торговая улица с бесконечными лавками и трактирами, Бабий базар и «обжорные ряды», больница «Красный крест», монастыри и ре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им из писателей, родившихся и живших на Елецкой земле, был Михаил Михайлович Пришвин. Пришвиным было создано много выдающихся произведений о русской природе, родной земле и ее людях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рование Пришвина высоко ценили М. Горький, К. Паустовский, К. Федин и др., ставя его в ряд лучших русских писателей. М. Горький отмечал в творчестве Пришвина неповторимое своеобразие, художественную оригинальность, правдивость, умение пристально и вдумчиво наблюдать явления окружающего мира. Горький писал Пришвину: «Я думаю, что такого природолюба, такого проницательного знатока природы и чистейшего поэта ее, как Вы, Михаил Михайлович, в нашей литературе – не было…» Превосходно писал Аксаков «Записки ружейного охотника», чудные страницы удались Мензбиру в книге о птицах, и у Кайгородова и у других многих природа русская порою вызывала сердечные слова, но все это «Люди частностей», ни у кого из них не находил я все охватывающей пронзительности и ликующей любви к земле нашей, ко всему ее живому и якобы смертному, ни у кого, как у Вас, воистину «отца и хозяина всех своих видений». В чувстве и слове Вашем я слышу нечто древнее, вещее и язычески прекрасное, сиречь-подлинно человеческое, идущее от сердца сына земли, великой матери, богочтимой Вами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ипломной работе предпринимается попытка изучения тех сторон творчества Пришвина, которые связаны с елецким кр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Актуальность</w:t>
      </w:r>
      <w:r>
        <w:rPr>
          <w:sz w:val="28"/>
        </w:rPr>
        <w:t xml:space="preserve"> последования обусловлена возросшим в настоящее время интересом к изучению культурного наследия родного края, в том числе и творческого наследия писателей-земля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м елецкого периода жизни Пришвина и его творчества связанного с елецкими корнями писателя занимались Г.П. Климова, Н.В. Борисова, А.М. Стрельцов, К.Д. Гордович, Т.Я. Гринфильд, А. Тимрот, С.Б. Захарин, С.В. Краснова, В. Поляков, В. Гордов, Е. Минаева, И. Чичинов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исследования – рассмотреть особенности создания М. Пришвиным особенности создания М. Пришвиным елецких пейзажей в его произвед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целью ставятся следующие конкретные 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ть этапы биографии М.М. Пришвина, связанные с елецким кра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казать своеобразие произведений Пришвина, связанных с елецким кра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ть особенности изображения природы в произведениях, посвященных елецкой земл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казать особенности взаимодействия человека и природы в произведениях о елецком кр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Структура</w:t>
      </w:r>
      <w:r>
        <w:rPr>
          <w:sz w:val="28"/>
        </w:rPr>
        <w:t xml:space="preserve"> работы обусловлена ее задачами и определяется принятым в литературоведении подходом «от биографии писателя – к его творчеству». Невозможно изучить со всей полнотой творческое наследие писателя, не обратившись к его биографии. Поэтому в первой части дипломной работы рассматриваются те вехи жизни М.М. Пришвина, которые были связаны с елецким краем, а также отводится место проблеме сохранения ельчанами наследия Пришвина. Во второй главе показано своеобразие изображения елецкой природы и народа в произведениях Пришвина, связанных с елецким краем. В конце имеется заключение, где излагаются возможные перспектив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 включает 49 наимено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методом данного исследования является описательно-аналитическ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нову работы были положены материалы по биографии и творчеству Пришвина таких исследователей, как С.Б. Захарин, А. Тимрот, С. Краснова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о использовались материалы статей местных газет «Липецкие известия», «Липецкая газета», «Красное знамя», «Русь святая», «Ленинское знамя», «Де-факто», «В краю родном» и др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труктура работы и акту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словам И.-В. Гете, «кабинетному изучению творчества писателя всегда противопоставлялось знание «края поэта». Однако 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е обозначалось явное предпочтение отделению героя от автора, потребовавшее большего внимания формальному изучению произведений, структурному анализу. Одностороннее увлечение только одной структурой произведения, без обращения к биографии писателя, влекло за собой ошибочные выводы. Поэтому необходимо изучить творчество и биографию М.М. Пришвина в их неразрывной свя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знакомстве с пришвинскими произведениями необходимо учитывать детские и юношеские годы писателя, проведенные в Ельце и Елецком крае. С ними тесно связано имя Пришв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Практическая значимость</w:t>
      </w:r>
      <w:r>
        <w:rPr>
          <w:sz w:val="28"/>
        </w:rPr>
        <w:t xml:space="preserve"> исследования определяется возможностью использования ее результатов в практике преподавания литературы в школе: на уроках литературы, на факультативных занятиях по литературному краеведению, на методических объединениях учетелей-словесников.</w:t>
      </w:r>
      <w:r>
        <w:br w:type="page"/>
      </w:r>
    </w:p>
    <w:p>
      <w:pPr>
        <w:pStyle w:val="Heading1"/>
        <w:jc w:val="center"/>
        <w:rPr/>
      </w:pPr>
      <w:bookmarkStart w:id="1" w:name="__RefHeading___Toc7548955"/>
      <w:bookmarkEnd w:id="1"/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Проблемы изучения биографии М.М. Пришвина елецкого периода и сохранения его творческого наслед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>В моей борьбе вынесли мня народность моя, язык мой материнский, чувство родины.</w:t>
      </w:r>
    </w:p>
    <w:p>
      <w:pPr>
        <w:pStyle w:val="TextBodyIndent"/>
        <w:ind w:left="7088" w:hanging="0"/>
        <w:rPr/>
      </w:pPr>
      <w:r>
        <w:rPr/>
        <w:t>М.М. Пришвин.</w:t>
      </w:r>
    </w:p>
    <w:p>
      <w:pPr>
        <w:pStyle w:val="TextBodyIndent"/>
        <w:rPr/>
      </w:pPr>
      <w:r>
        <w:rPr/>
        <w:t>Земля – для меня это родина, это черноземная равнина. А потом всякая земля. Но без родины нет земли.</w:t>
      </w:r>
    </w:p>
    <w:p>
      <w:pPr>
        <w:pStyle w:val="TextBodyIndent"/>
        <w:ind w:left="7088" w:hanging="0"/>
        <w:rPr/>
      </w:pPr>
      <w:r>
        <w:rPr/>
        <w:t>М.М. Пришвин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bookmarkStart w:id="2" w:name="__RefHeading___Toc7548956"/>
      <w:bookmarkEnd w:id="2"/>
      <w:r>
        <w:rPr>
          <w:rFonts w:cs="Times New Roman" w:ascii="Times New Roman" w:hAnsi="Times New Roman"/>
          <w:i w:val="false"/>
          <w:sz w:val="28"/>
        </w:rPr>
        <w:t>§1. Елецкие корни М.М. Пришвина и влияние малой родины на мировоззрение писателя.</w:t>
      </w:r>
    </w:p>
    <w:p>
      <w:pPr>
        <w:pStyle w:val="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3"/>
        <w:rPr/>
      </w:pPr>
      <w:r>
        <w:rPr/>
        <w:t>Михаил Михайлович Пришвин родился 5 февраля (23 января по старому стилю) 1873 года в небольшом имении Хрущево Елецкого уезда (ныне это село находится на территории Становлянского района Липецкой области). На всю жизнь запомнилось писателю «небольшая деревенька с соломенными крышами и земляными полами»</w:t>
      </w:r>
      <w:r>
        <w:rPr>
          <w:rStyle w:val="FootnoteCharacters"/>
          <w:rStyle w:val="FootnoteAnchor"/>
        </w:rPr>
        <w:footnoteReference w:id="5"/>
      </w:r>
      <w:r>
        <w:rPr/>
        <w:t>. До конца дней хранил он в доме картину, написанную его двоюродной сестрой М.Н. Игнатьевой и изображающей Хрущево. Незадолго до смерти, 21 апреля 1953 года, он записывает в дневнике: «Лежу и днями смотрю на картину Хрущево, и все не нагляжусь, и кажется, так много в ней чего-то, и мое духовное питание этой картинкой никогда не кончится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3"/>
        <w:rPr/>
      </w:pPr>
      <w:r>
        <w:rPr/>
        <w:t>«это маленькое имение, около двухсот десятин, было куплено моим Дмитрием Ивановичем Пришвиным, елецким потомственным почетным гражданином, у дворянина Левишина» – пишет М.М. Пришвин в романе «Кащеева цепь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3"/>
        <w:rPr/>
      </w:pPr>
      <w:r>
        <w:rPr/>
        <w:t>Само время рождения известного писателя было необычным. 23 января по старому стилю «прибавляется свет на земле и у разных пушных зверей начинаются свадьбы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3"/>
        <w:rPr/>
      </w:pPr>
      <w:r>
        <w:rPr/>
        <w:t>Хрущево вошло в жизнь писателя с первыми впечатлениями детства. Близкое общение с хрущевскими крестьянами открывало Пришвину тайны природы, правду народной жизни. «Он учился распознавать звуки ночи, повадки птиц, понимать мужичью тоску по лучшей жизни» – пишет С.Б. Захарин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3"/>
        <w:rPr/>
      </w:pPr>
      <w:r>
        <w:rPr/>
        <w:t>Хрущево повлияло на все будущее мировоззрение Пришвина. Здесь пробудилось в его душе чувство родины и все более крепнувшее впоследствии народное чувство прекрасного. «Пришвин многократно подчеркивал, что его эстетическое пробуждение всецело связано с хрущевскими впечатлениями, когда он мальчиком заслушивался крестьянскими песнями и сказками, любовался вышитым рушником, сарафаном с неизменным волнением воспринимал росистыми охотничьими зорями бесконечно повторяемую бедняком – Гуськом легенду – мечту о белом перепеле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3"/>
        <w:rPr/>
      </w:pPr>
      <w:r>
        <w:rPr/>
        <w:t>«Мать моя, Мария Ивановна Игнатова, родилась в городе Белеве, на берегу самой милой в России реки Оки» – пишет М.М. Пришвин в «Кащеевой цепи»</w:t>
      </w:r>
      <w:r>
        <w:rPr>
          <w:rStyle w:val="FootnoteCharacters"/>
          <w:rStyle w:val="FootnoteAnchor"/>
        </w:rPr>
        <w:footnoteReference w:id="11"/>
      </w:r>
      <w:r>
        <w:rPr/>
        <w:t>. Мать Пришвина рано овдовела и осталась с пятью детьми мал мала меньше на руках в заложенном по двойной закладкой имении и все же преодолевшей грозившее разорение. «Работая неустанно с утра до вечера, учитывая каждую копейку, мать моя под конец жизни все-таки выкупила имение и всем нам пятерым позволила получить высшее образование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3"/>
        <w:rPr/>
      </w:pPr>
      <w:r>
        <w:rPr/>
        <w:t>От своей матери писатель унаследовал ее сокровенную сущность – любовь к земле и радость жизни, «ту святую радость, лучше которой нет ничего на земле: лучше счастья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3"/>
        <w:rPr/>
      </w:pPr>
      <w:r>
        <w:rPr/>
        <w:t>«Конечно, и тело, и душа родины была моя мать – высокая, загорелая, как мне казалось, всемогущая женщина… - писал Пришвин – Яблоки в саду, и ягоды, и птицы, и небо, и воля полей, и лесная таинственная тень, и вся природа – это все было в матери. Понимаю теперь в этом первое прикосновение к моей детской душе чувства родины, потому что потом, взрослым, вынужденный учиться за границей, испытывал то же самое чувство, что называется тоской по родине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3"/>
        <w:rPr/>
      </w:pPr>
      <w:r>
        <w:rPr/>
        <w:t>Исследуя истоки чувства родины в своем миропонимании, Пришвин связывает его с Хрущевом и хрущевскими обитателями: «Мне довольно взглянуть на любой ландшафт с тем страстным чувством земли, какое было у моей матери, чтобы эта земля стала мне родной»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3"/>
        <w:rPr/>
      </w:pPr>
      <w:r>
        <w:rPr/>
        <w:t>В обстановке родного Хрущева «возникли корешки дела всей жизни» будущего писателя.</w:t>
      </w:r>
    </w:p>
    <w:p>
      <w:pPr>
        <w:pStyle w:val="3"/>
        <w:rPr/>
      </w:pPr>
      <w:r>
        <w:rPr/>
        <w:t>Учиться Пришвину довелось той же елецкой мужской гимназии, что и Бунину. 31 мая 1885 года мать Пришвина обратилась с прошением о допуске ее сына к вступительным экзаменам в Елецкую мужскую гимназию, и 3 июня этого же года Михаил Пришвин был принят в 1 класс гимназии.</w:t>
      </w:r>
    </w:p>
    <w:p>
      <w:pPr>
        <w:pStyle w:val="3"/>
        <w:rPr/>
      </w:pPr>
      <w:r>
        <w:rPr/>
        <w:t>12 сентября 1885 года в гимназии случилось чрезвычайное происшествие. На уроки не явились Михаил Пришвин, Николая Чертов, Владимир Тирман и Константин Голофеев. На квартире Голофеева была найдена записка о том, что гимназисты отправились в Азию.</w:t>
      </w:r>
    </w:p>
    <w:p>
      <w:pPr>
        <w:pStyle w:val="3"/>
        <w:rPr/>
      </w:pPr>
      <w:r>
        <w:rPr/>
        <w:t>Инспектирующий Федюшин известил об этом городскую и уездную полиции, а на следующий день пристав доставил домой незадачливых путешественников, причем отобрал у них три револьвера, три ружья, две сабли, топор, порох и патроны.</w:t>
      </w:r>
    </w:p>
    <w:p>
      <w:pPr>
        <w:pStyle w:val="3"/>
        <w:rPr/>
      </w:pPr>
      <w:r>
        <w:rPr/>
        <w:t>Педагогический совет определил: «Ученика 2-го класса Николая Чертова уволить из гимназии, а остальных Пришвина, Тирмина и Голофеева подвергнуть более продолжительному аресту с понижением отметки поведения за 1-ю четверть учебного года»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3"/>
        <w:rPr/>
      </w:pPr>
      <w:r>
        <w:rPr/>
        <w:t>Потом последовали докладная записка учителя географии Василия Розанова о недостойном поведении ученика 4 класса Пришвина, донесение директора гимназии попечителю учебного округа об увольнении Пришвина из гимназии.</w:t>
      </w:r>
    </w:p>
    <w:p>
      <w:pPr>
        <w:pStyle w:val="3"/>
        <w:rPr/>
      </w:pPr>
      <w:r>
        <w:rPr/>
        <w:t>Всю жизнь после этого Пришвин с горькой иронией повторял запомнившуюся шутку, которой встретили неудачливых беглецов гимназисты: «Поехали в Азию, попали в гимназию».</w:t>
      </w:r>
    </w:p>
    <w:p>
      <w:pPr>
        <w:pStyle w:val="3"/>
        <w:rPr/>
      </w:pPr>
      <w:r>
        <w:rPr/>
        <w:t>Исключенный из гимназии Пришвин уехал в Сибирь к брату матери промышленнику И.И. Игнатову.</w:t>
      </w:r>
    </w:p>
    <w:p>
      <w:pPr>
        <w:pStyle w:val="3"/>
        <w:rPr/>
      </w:pPr>
      <w:r>
        <w:rPr/>
        <w:t>В 1907 году Пришвин выпускает свою книгу «В краю непуганных птиц», в которой пишет о душевной красоте тружеников Севера и Средней Азии.</w:t>
      </w:r>
    </w:p>
    <w:p>
      <w:pPr>
        <w:pStyle w:val="3"/>
        <w:rPr/>
      </w:pPr>
      <w:r>
        <w:rPr/>
        <w:t>В 1918 году Пришвин с семьей перебирается в Елец и по 1920 год живет там. Он преподает русский язык в бывшей елецкой гимназии, откуда был исключен из 4-го класса, работает инспектором народного образования Елецкого уезда, кладет начало краеведческой работе в Ельце. В архивных материалах Пришвина имеется следующий документ:</w:t>
      </w:r>
    </w:p>
    <w:p>
      <w:pPr>
        <w:pStyle w:val="3"/>
        <w:rPr/>
      </w:pPr>
      <w:r>
        <w:rPr/>
        <w:t>«Отдел по народному образованию Елецкого уезда видит в гражданине Пришвине очень полезного работника по просвещению народных масс… Неукоснительно местной власти оказывать ему всяческое содействие и поддержку» (1 октября 1918 года).</w:t>
      </w:r>
    </w:p>
    <w:p>
      <w:pPr>
        <w:pStyle w:val="3"/>
        <w:rPr/>
      </w:pPr>
      <w:r>
        <w:rPr/>
        <w:t>В 1919 – 1920 гг. Пришвин заведует библиотекой в селе Стегаловке и инспектирует библиотеки всего уездного уезда. Это были очень трудные годы в жизни писателя: неустроенность, бесхлебье, голод, нашествие разорившего город Мамонтова, когда он «спасся одним веселым чудом, которая создает иногда душа даже труса в последний момент расставания с жизнью»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3"/>
        <w:rPr/>
      </w:pPr>
      <w:r>
        <w:rPr/>
        <w:t>Хрущевские крестьяне поддерживали Пришвина, делились с ним всем, чем могли.</w:t>
      </w:r>
    </w:p>
    <w:p>
      <w:pPr>
        <w:pStyle w:val="3"/>
        <w:rPr/>
      </w:pPr>
      <w:r>
        <w:rPr/>
        <w:t>В 1920 году Пришвин навсегда уезжает из Ельца. На Смоленшине, родине жены, он становится народным учителем, что было для него «так же интересно, как и писательство».</w:t>
      </w:r>
    </w:p>
    <w:p>
      <w:pPr>
        <w:pStyle w:val="3"/>
        <w:rPr/>
      </w:pPr>
      <w:r>
        <w:rPr/>
        <w:t>Разлука с Хрущевом, с Ельцом побудила Пришвина к духовному общению с ними, и в 20-х годах он начинает роман «Кащеева цепь», художественное воспоминание о Елецком крае, итог его нелегкой писательской судьбы и борьбы за обретение родины. Среди дневниковых записей 1952 года встречается следующая: «И понял я, что «Кащеева цепь» есть песня мальчика о своей родине»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3"/>
        <w:rPr/>
      </w:pPr>
      <w:r>
        <w:rPr/>
        <w:t xml:space="preserve">Воссоздавая картину русской социальной и общественной жизни конца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ека, Пришвин, верный исторической правде, создает в «Кащеевой цепи» образы разоряющихся, теснимых «банком» дворян-помещиков и богатеющих безземельных крестьян и духовенства, провинциальных интеллигентов-народников.</w:t>
      </w:r>
    </w:p>
    <w:p>
      <w:pPr>
        <w:pStyle w:val="3"/>
        <w:rPr/>
      </w:pPr>
      <w:r>
        <w:rPr/>
        <w:t>Исследователь творчества Пришвина Вадим Чуваков, говоря о романе «Кощеева цепь», выделяет ее из ряда «семейных описаний», таких, как трилогия «Детство», «Отрочество», «Юность» Л.Н. Толстого, «Семейная хроника» и «Детские годы Багрова-внука» С.Т. Аксакова. «Кощеева цепь» - это философский роман, в котором на первый план вынесена личность автобиографического героя, проходящего трудный путь познания себя и окружающего мира»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3"/>
        <w:rPr/>
      </w:pPr>
      <w:r>
        <w:rPr/>
        <w:t>Историческая действительность со всеми ее реалиями и подробностями предстает в романе Пришвина сквозь призму восприятия ее Курымушкой – Алпатовым – художественно одаренной натурой, обостренно воспринимающим всякую несправедливость и верящим в силу добра. Главный герой романа – это, по словам Пришвина, «Медленно, путем следующих одна за другой катастроф, нарастающее сознание».</w:t>
      </w:r>
    </w:p>
    <w:p>
      <w:pPr>
        <w:pStyle w:val="3"/>
        <w:rPr/>
      </w:pPr>
      <w:r>
        <w:rPr/>
        <w:t>Чувство родины не покидало Пришвина никогда. Он вновь и вновь обращался к описанию родной природы, людей, живущих на елецкой земле:</w:t>
      </w:r>
    </w:p>
    <w:p>
      <w:pPr>
        <w:pStyle w:val="3"/>
        <w:rPr/>
      </w:pPr>
      <w:r>
        <w:rPr/>
        <w:t>«Брожу весь день между липами, и вдруг вспомнилось Хрущево. Там тоже был такой легкий для дыхания воздух. С тех пор я не дышал таким воздухом, я не жил в здоровой природе, и мало-помалу забыл, что она существует. Я жил в болотах, в комарах, принимая такую природу как девственную, самую лучшую…</w:t>
      </w:r>
    </w:p>
    <w:p>
      <w:pPr>
        <w:pStyle w:val="3"/>
        <w:rPr/>
      </w:pPr>
      <w:r>
        <w:rPr/>
        <w:t>И вот почему, когда я вышел из болот м стал здесь на глубокую почву, где липы растут и нет комаров, мне кажется, будто я вернулся в Хрущево, в лучшее прекрасное место, какого и не бывало на свете»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3"/>
        <w:rPr/>
      </w:pPr>
      <w:r>
        <w:rPr/>
        <w:t>Для Пришвина всегда свое, родное, большая и малая родина оставались близкими, их не могли затмить красоты экзотической природы. «Наше», «свое» в повести «Жень-шень» противопоставляется таежной природе: «Любимая его [Лувена] ворона была не серая, как у нас, а черная… «Так, это ворон!» И вдруг из того черного ворона и крикнет наша обыкновенная ворона… Еще голубая сорока жила на дереве, пересмешник, зимородок, дрозды, иволга, кукушка, прибегала перепелка и кричала в кустах не «пить-полоть», как у нас, а вроде как бы: «му-жи-ки!» И так все до одной птицы были видом точно как наши, сразу узнаешь, а что-нибудь одно маленькое в них так и не так»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3"/>
        <w:rPr/>
      </w:pPr>
      <w:r>
        <w:rPr/>
        <w:t>Пришвин незадолго до смерти вновь глядел на картину «Хрущево». Он писал в дневнике 21 апреля 1953 года: «Что же такое дорогое представить этой картинке?»… да ничего, грязный пруд… два кирпичных столба от ворот, тощая акация, даль черноземная в полях и оврагах. И ничего, ничего для постороннего глаза… Для себя же неисчерпаемое богатство и каждую минуту все новое… И таких мгновений, оставленных в картине моего детства, нет конца»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3"/>
        <w:rPr/>
      </w:pPr>
      <w:r>
        <w:rPr/>
        <w:t>Глубоким волнением и лиризмом пронизано воспоминание «родного гнезда», которое было для писателя неиссякаемым источником поэтической энергии.</w:t>
      </w:r>
    </w:p>
    <w:p>
      <w:pPr>
        <w:pStyle w:val="3"/>
        <w:rPr/>
      </w:pPr>
      <w:r>
        <w:rPr/>
        <w:t>М.М. Пришвин умер в 1954 году.</w:t>
      </w:r>
    </w:p>
    <w:p>
      <w:pPr>
        <w:pStyle w:val="3"/>
        <w:rPr/>
      </w:pPr>
      <w:r>
        <w:rPr/>
        <w:t>«Пришвин умер на пороге весны не только в природе, но и на пороге нового расцвета своего родного народа, - писал К.Г. Паустовский. К этому расцвету он звал всем своим творчеством, всей силой своего исключительного мастерства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3"/>
        <w:rPr/>
      </w:pPr>
      <w:r>
        <w:rPr/>
        <w:t>Похоронен М. Пришвин в Москве на Введенском кладбище.</w:t>
      </w:r>
    </w:p>
    <w:p>
      <w:pPr>
        <w:pStyle w:val="3"/>
        <w:rPr/>
      </w:pPr>
      <w:r>
        <w:rPr/>
        <w:t>Трудно назвать другого современного писателя, в книгах которого так органически слились бы личная жизнь с творчеством. Все созданное Пришвиным – это художественно переосмысленный собственный творческий путь, своя духовная жизнь от пробуждения сознания до последнего движения мысли. Пришвин верно заметил: «Все написанное мною и признанное было отдельные искорки из пережитого мною, из моей собственной жизненной поэмы.</w:t>
      </w:r>
    </w:p>
    <w:p>
      <w:pPr>
        <w:pStyle w:val="3"/>
        <w:rPr/>
      </w:pPr>
      <w:r>
        <w:rPr/>
        <w:t>И если же люди эти искры узнают и понимают, значит, и они переживают эту поэму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3"/>
        <w:rPr/>
      </w:pPr>
      <w:r>
        <w:rPr/>
        <w:t>Лирический герой Пришвина проходит долгий путь развития. Он находит радость в активном отношении к жизни, в овладении ее тайнами, отстаивает новый взгляд на мир, труд, творчество, любовь, взаимоотношения между людьми. Своим жизнеутверждающим духом, верой в человеческие силы и разум, глубиной и богатством чувств он дорого читателю и сегодня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bookmarkStart w:id="3" w:name="__RefHeading___Toc7548957"/>
      <w:bookmarkEnd w:id="3"/>
      <w:r>
        <w:rPr>
          <w:rFonts w:cs="Times New Roman" w:ascii="Times New Roman" w:hAnsi="Times New Roman"/>
          <w:i w:val="false"/>
          <w:sz w:val="28"/>
        </w:rPr>
        <w:t>§2. Проблемы сохранения наследия М.М. Пришвина на елецкой земле.</w:t>
      </w:r>
    </w:p>
    <w:p>
      <w:pPr>
        <w:pStyle w:val="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3"/>
        <w:rPr/>
      </w:pPr>
      <w:r>
        <w:rPr/>
        <w:t>«Подоспело, накатило время Михаила Пришвина» – сказал известный Елецкий литературовед В.Н. Турбин. Эти слова тонко характеризуют то обстоятельство, что «творчество Пришвина, отдаляясь во времени, не только не становится достоянием прошлого, но с течением лет приобретает новую силу звучания»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3"/>
        <w:rPr/>
      </w:pPr>
      <w:r>
        <w:rPr/>
        <w:t>Елецкая земля – родина Пришвина. К ней обращено творческое внимание писателя в самых первых его художественных набросках. Ее образами завершился полувековой писательский путь Пришвина – за несколько часов до кончины он поставил точку в новом варианте автобиографического романа «Кащеева цепь», обращенного к родным местам, - по словам Паустовского – «очень русским, очень простым».</w:t>
      </w:r>
    </w:p>
    <w:p>
      <w:pPr>
        <w:pStyle w:val="3"/>
        <w:rPr/>
      </w:pPr>
      <w:r>
        <w:rPr/>
        <w:t>На елецкой земле «берет начало всеобъемлющее пришвинское чувство родины, которым проникнуто все его творчество – от многоплановых романов до философской миниатюры»</w:t>
      </w:r>
      <w:r>
        <w:rPr>
          <w:rStyle w:val="FootnoteCharacters"/>
          <w:rStyle w:val="FootnoteAnchor"/>
        </w:rPr>
        <w:footnoteReference w:id="26"/>
      </w:r>
      <w:r>
        <w:rPr/>
        <w:t>.</w:t>
      </w:r>
    </w:p>
    <w:p>
      <w:pPr>
        <w:pStyle w:val="3"/>
        <w:rPr/>
      </w:pPr>
      <w:r>
        <w:rPr/>
        <w:t>Ельчане чтут память Пришвина и сохраняют его творческое наследие. Регулярно в Ельце и Липецке проводятся Пришвинские чтения, конференции, выставки, посвященные писателю, отмечаются юбилейные даты. В Елецком краеведческом музее Пришвину посвящен обширный стенд.</w:t>
      </w:r>
    </w:p>
    <w:p>
      <w:pPr>
        <w:pStyle w:val="3"/>
        <w:rPr/>
      </w:pPr>
      <w:r>
        <w:rPr/>
        <w:t>Работа ельчан по сохранению наследия Пришвина встретила горячую поддержку общественности и творческих союзов. Председатель праления союза писателей РСФСР С.В. Михалков писал по этому поводу: «Мы с глубоким удовлетворением отмечаем ту работу, которую проводят липецкие областные организации по сохранению завещанных нам традиций отесетвенной культуры, по увековечению памяти выдающихся русских писателей, к числу которых относится и М.М. Пришвин. Имя Пришвина, чьи произведения вошли в золотой фонд советской национальной культуры, дорого нам как имя писателя, утверждающего гуманистические начала литературы социалистического реализма, страстного защитника природных богатств родной земли»</w:t>
      </w:r>
      <w:r>
        <w:rPr>
          <w:rStyle w:val="FootnoteCharacters"/>
          <w:rStyle w:val="FootnoteAnchor"/>
        </w:rPr>
        <w:footnoteReference w:id="27"/>
      </w:r>
      <w:r>
        <w:rPr/>
        <w:t>.</w:t>
      </w:r>
    </w:p>
    <w:p>
      <w:pPr>
        <w:pStyle w:val="3"/>
        <w:rPr/>
      </w:pPr>
      <w:r>
        <w:rPr/>
        <w:t>В Ельце проводятся юбилейные торжества, посвященные М.М. Пришвину. Юбилейные мероприятия включают вузовские научные конференции, тематические уроки и чтения в школах, литературные вечера в библиотеках и Домах культуры.</w:t>
      </w:r>
    </w:p>
    <w:p>
      <w:pPr>
        <w:pStyle w:val="3"/>
        <w:rPr/>
      </w:pPr>
      <w:r>
        <w:rPr/>
        <w:t>В 1998 году Елец отметил очередную годовщину Михаила Михайловича Пришвина – его 125-летие. Об этом сообщает газета «Де-факто».</w:t>
      </w:r>
      <w:r>
        <w:rPr>
          <w:rStyle w:val="FootnoteCharacters"/>
          <w:rStyle w:val="FootnoteAnchor"/>
        </w:rPr>
        <w:footnoteReference w:id="28"/>
      </w:r>
    </w:p>
    <w:p>
      <w:pPr>
        <w:pStyle w:val="3"/>
        <w:rPr/>
      </w:pPr>
      <w:r>
        <w:rPr/>
        <w:t>Была проведена трехдневная конференция «Пришвин и русская культура», прошедшая в стенах Елецкого педагогического института. Елецкий историко-культурный центр выпустил сборник краеведческих материалов «Михаил Пришвин из Ельца». Преподавателю Елецкого пединститута Софье Красновой удалось отыскать уникальные данные в старинных метрических книгах, проследив родственные связи Михаила Пришвина. В ельце, где Пришвин работал с 1918 по 1920 годы, необходимо создать памятник писателю.</w:t>
      </w:r>
    </w:p>
    <w:p>
      <w:pPr>
        <w:pStyle w:val="3"/>
        <w:rPr/>
      </w:pPr>
      <w:r>
        <w:rPr/>
        <w:t>В ноябре 2000 года в «Липецкой газете» в рубрике «Елец и ельчане» Т. Федюкина писала: «Похоже, наконец-то восторжествует справедливость и в Ельце будет установлен памятник известному русскому писателю, уроженцу елецкого края Михаилу Пришвину…</w:t>
      </w:r>
    </w:p>
    <w:p>
      <w:pPr>
        <w:pStyle w:val="3"/>
        <w:rPr/>
      </w:pPr>
      <w:r>
        <w:rPr/>
        <w:t>Два года назад елецкий скульптор, член Союза художников СССР Николай Кравченко изготовил в глине бюст Михаила Пришвина.</w:t>
      </w:r>
    </w:p>
    <w:p>
      <w:pPr>
        <w:pStyle w:val="3"/>
        <w:rPr/>
      </w:pPr>
      <w:r>
        <w:rPr/>
        <w:t>Недавно в мастерской скульптура побывала делегация, возглавляемая заместителем главы областной администрации Людмилой Кураковой. Специалисты дали высокую оценку работе Кравченко, который, как и обещал готов передать ее городу безвозмездно»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3"/>
        <w:rPr/>
      </w:pPr>
      <w:r>
        <w:rPr/>
        <w:t>В конце 2000 года в Ельце побывала группа краеведов из Калужского отделения Русского географического общества. В составе ее была родственница Пришвина Л.Б. Бирюкова.</w:t>
      </w:r>
    </w:p>
    <w:p>
      <w:pPr>
        <w:pStyle w:val="3"/>
        <w:rPr/>
      </w:pPr>
      <w:r>
        <w:rPr/>
        <w:t>Правнучка брата писателя, Александра Михайловича, земского врача, работавшего в Лебедяни и погибшего там во время эпидемии тифа Людмила Борисовна Бирюкова побывала в музеях города Ельца и подарила копии фотографий и документов из семейного архива. «Елец и ельчане родственнице Пришвина понравились, хотя она и посетовала на заброшенность могилы матери писателя в Хрущево, на то, что его памяти посвящен лишь один музейный стенд и в городе до сих пор нет ни единого памятника писателю», - отмечает корреспондент Е. Боташева в газете «Липецки известия»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3"/>
        <w:rPr/>
      </w:pPr>
      <w:r>
        <w:rPr/>
        <w:t>Сохранением наследия Пришвина занимаются студенты Елецкого педагогического института.</w:t>
      </w:r>
    </w:p>
    <w:p>
      <w:pPr>
        <w:pStyle w:val="3"/>
        <w:rPr/>
      </w:pPr>
      <w:r>
        <w:rPr/>
        <w:t>Еще в конце 1970-х годов Глеб Филиппович Сорокин, старейший житель Хрущева, сосед Пришвиных, из семьи известного читателям романа «Кащеева цепь» Гуська, рассказывал краеведам Елецкого пединститута, собиравшим в Хрущеве материалы о писателе, о своем приятельстве с Михаилом Михайловичем, о совместной охот, о его жизни в Хрущеве. Впоследствии М.М. Пришвин прислал ему с теплыми дарственными словами, изредка писал, навсегда покинув Хрущево, но не оборвав с ним своих связей. По словам Г.Ф, Сорокина, Пришвины – добрые, отзывчивые люди, в тяжелый момент всегда приходившие на помощь.</w:t>
      </w:r>
    </w:p>
    <w:p>
      <w:pPr>
        <w:pStyle w:val="3"/>
        <w:rPr/>
      </w:pPr>
      <w:r>
        <w:rPr/>
        <w:t>Михаил Михайлович особенно интересовался Хрущевской школой, где учительствовала его сестра Лидия Михайловна, и в период общего увлечения театром утраивал с учениками спектакли. Глеб Филиппович вспомнил маленькую инсценировку «Волк и кот», которую под руководством Михаила Михайловича разыграли ученики школы. Деревня была глухая, учителей не было, и Пришвин просил лучших из окончивших учеников обучать малышей. Внимание Пришвина к школе нашло отражение в сохранившемся в писательском архиве заявлении хрущевсикх крестьян, считавших Пришвина активным и полезным гражданином их села:</w:t>
      </w:r>
    </w:p>
    <w:p>
      <w:pPr>
        <w:pStyle w:val="3"/>
        <w:rPr/>
      </w:pPr>
      <w:r>
        <w:rPr/>
        <w:t>«Проживание его в нашем селе является желательным, ввиду того Михаил Михайлович Пришвин – известный писатель, деятельный работник и может быть нам очень полезен в деле просвещения народа».</w:t>
      </w:r>
    </w:p>
    <w:p>
      <w:pPr>
        <w:pStyle w:val="3"/>
        <w:rPr/>
      </w:pPr>
      <w:r>
        <w:rPr/>
        <w:t>Студенты Елецкого педагогического института и учащиеся елецких школ отправляются в фольклорно-краеведческие экспедиции по пришвинским местам. Они посещают Хрущево, Пальну-Михайловку, Морево и другие окрестности.</w:t>
      </w:r>
    </w:p>
    <w:p>
      <w:pPr>
        <w:pStyle w:val="3"/>
        <w:rPr/>
      </w:pPr>
      <w:r>
        <w:rPr/>
        <w:t>В 1987 году студенты под руководством преподавателя ЕГПИ С.Слоновой нашли и привели в порядок место захоронения матери Пришвина</w:t>
      </w:r>
      <w:r>
        <w:rPr>
          <w:rStyle w:val="FootnoteCharacters"/>
          <w:rStyle w:val="FootnoteAnchor"/>
        </w:rPr>
        <w:footnoteReference w:id="31"/>
      </w:r>
      <w:r>
        <w:rPr/>
        <w:t>. Студенты отнеслись к этому делу со всей серьезностью, поскольку знали, насколько глубокой была любовь писателя к матери, которая была для него живым олицетворением малой родины.</w:t>
      </w:r>
    </w:p>
    <w:p>
      <w:pPr>
        <w:pStyle w:val="3"/>
        <w:rPr/>
      </w:pPr>
      <w:r>
        <w:rPr/>
        <w:t xml:space="preserve">Понимая всю значимость происходящего, студенты и преподаватели расспрашивали жителей села Хрущева, слушали рассказы очевидцев, помнивших место захоронения. </w:t>
      </w:r>
    </w:p>
    <w:p>
      <w:pPr>
        <w:pStyle w:val="3"/>
        <w:rPr/>
      </w:pPr>
      <w:r>
        <w:rPr/>
        <w:t>Участники экспедиции разъехались, а работа в дальнейшем были продолжены.</w:t>
      </w:r>
    </w:p>
    <w:p>
      <w:pPr>
        <w:pStyle w:val="3"/>
        <w:rPr/>
      </w:pPr>
      <w:r>
        <w:rPr/>
        <w:t>И.А. Бунин так написал о Ельце: «самый город гордился своей древностью и имел на это право: он и впрямь был одним из самых древних русских городов, лежал среди великих черноземных полей Подстепья на той роковой черте, за которой некогда простирались «земли дикие, незнаемые».</w:t>
      </w:r>
    </w:p>
    <w:p>
      <w:pPr>
        <w:pStyle w:val="3"/>
        <w:rPr/>
      </w:pPr>
      <w:r>
        <w:rPr/>
        <w:t>Можно добавить, что древний город Елец по праву гордится не только своим славным прошлым, но и великими людьми, которые в нем родились и жили и о которых всегда будут помнить их земляки.</w:t>
      </w:r>
      <w:r>
        <w:br w:type="page"/>
      </w:r>
    </w:p>
    <w:p>
      <w:pPr>
        <w:pStyle w:val="3"/>
        <w:tabs>
          <w:tab w:val="clear" w:pos="720"/>
          <w:tab w:val="left" w:pos="5670" w:leader="none"/>
        </w:tabs>
        <w:rPr/>
      </w:pPr>
      <w:r>
        <w:rPr/>
        <w:tab/>
        <w:t>Т.М. Лапина</w:t>
      </w:r>
    </w:p>
    <w:p>
      <w:pPr>
        <w:pStyle w:val="3"/>
        <w:tabs>
          <w:tab w:val="clear" w:pos="720"/>
          <w:tab w:val="left" w:pos="-567" w:leader="none"/>
          <w:tab w:val="left" w:pos="-426" w:leader="none"/>
          <w:tab w:val="left" w:pos="1418" w:leader="none"/>
          <w:tab w:val="left" w:pos="5670" w:leader="none"/>
        </w:tabs>
        <w:ind w:left="2268" w:hanging="0"/>
        <w:rPr>
          <w:b/>
          <w:b/>
        </w:rPr>
      </w:pPr>
      <w:r>
        <w:rPr>
          <w:b/>
        </w:rPr>
        <w:t>Рассказы Пришвина читаю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Страницы пожелтевших книг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 xml:space="preserve">Я вновь и вновь перелистаю, - 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Рассказы Пришвина читаю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Все забывая в этот миг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И вместе с ним по тем местам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Где он бродил с ружьем когда-то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Вдруг окажусь в лучах заката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И руки протяну цветам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Сокровища родной страны…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Кладовой солнца – вся природа!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Герои, сами из народа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В леса России влюблены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И я, как в храм, иду в леса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Где «свечки-елочки-старушки»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В болоте «Блудовом» – лягушки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И верю в эти чудеса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Где вдаль бежит живой родник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И слышен плач сплетенных веток…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Отсюда тайны для заметок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И становились явью книг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Высокой красоте служил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Добром пропитаны страницы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Мне повезло родиться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268" w:hanging="0"/>
        <w:rPr>
          <w:i/>
          <w:i/>
        </w:rPr>
      </w:pPr>
      <w:r>
        <w:rPr>
          <w:i/>
        </w:rPr>
        <w:t>На той земле, где Пришвин жил.</w:t>
      </w:r>
      <w:r>
        <w:br w:type="page"/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rPr/>
      </w:pPr>
      <w:r>
        <w:rPr/>
        <w:tab/>
        <w:t>Игорь Федорин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2552" w:hanging="0"/>
        <w:rPr>
          <w:b/>
          <w:b/>
        </w:rPr>
      </w:pPr>
      <w:r>
        <w:rPr>
          <w:b/>
        </w:rPr>
        <w:t>Памяти Пришвина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Герб дерева – сучок, лежащий на дороге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Я чуть не наступил на контур тонкорочно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Идя к хозяину – владельцу вешней чащи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Где даже свет – был взгляд его творящий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Зову хозяина, а птицы мне в ответ: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- Давно не видели, где ни летали – нет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Похитили его холодные туманы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Но ключ от Кладовой с хозяином не канул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Вон там, на берегу, над белыми полями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Он водит по холсту художника перстами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Три сосенки кривых, как он жалел их, помнят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Завидуем, кто был как эти сосны понят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Все на его любви росло, пускало корни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Все, где он ни живи, - и белый знак, и черный.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Наследуют ему любой прохожий, пришлый,</w:t>
      </w:r>
    </w:p>
    <w:p>
      <w:pPr>
        <w:pStyle w:val="3"/>
        <w:tabs>
          <w:tab w:val="clear" w:pos="720"/>
          <w:tab w:val="left" w:pos="5670" w:leader="none"/>
        </w:tabs>
        <w:spacing w:lineRule="exact" w:line="420"/>
        <w:ind w:left="1701" w:hanging="0"/>
        <w:rPr>
          <w:i/>
          <w:i/>
        </w:rPr>
      </w:pPr>
      <w:r>
        <w:rPr>
          <w:i/>
        </w:rPr>
        <w:t>Наследуют всему, что от земли взял Пришвин.</w:t>
      </w:r>
      <w:r>
        <w:br w:type="page"/>
      </w:r>
    </w:p>
    <w:p>
      <w:pPr>
        <w:pStyle w:val="Heading1"/>
        <w:jc w:val="center"/>
        <w:rPr/>
      </w:pPr>
      <w:bookmarkStart w:id="4" w:name="__RefHeading___Toc7548958"/>
      <w:bookmarkEnd w:id="4"/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Особенности изображения елецкого края в творчестве М.М. Пришвина.</w:t>
      </w:r>
    </w:p>
    <w:p>
      <w:pPr>
        <w:pStyle w:val="3"/>
        <w:ind w:left="567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"/>
        <w:ind w:left="5670" w:hanging="0"/>
        <w:rPr/>
      </w:pPr>
      <w:r>
        <w:rPr/>
        <w:t>Чувство родины в моем опыте есть основа творчества.</w:t>
      </w:r>
    </w:p>
    <w:p>
      <w:pPr>
        <w:pStyle w:val="3"/>
        <w:ind w:left="7088" w:hanging="0"/>
        <w:rPr/>
      </w:pPr>
      <w:r>
        <w:rPr/>
        <w:t>М.М. Пришвин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bookmarkStart w:id="5" w:name="__RefHeading___Toc7548959"/>
      <w:bookmarkEnd w:id="5"/>
      <w:r>
        <w:rPr>
          <w:rFonts w:cs="Times New Roman" w:ascii="Times New Roman" w:hAnsi="Times New Roman"/>
          <w:i w:val="false"/>
          <w:sz w:val="28"/>
        </w:rPr>
        <w:t>§1. Город Елец в изображении М.М. Пришвина (на материале романа «Кащеева цепь»).</w:t>
      </w:r>
    </w:p>
    <w:p>
      <w:pPr>
        <w:pStyle w:val="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3"/>
        <w:rPr/>
      </w:pPr>
      <w:r>
        <w:rPr/>
        <w:t>Имя Михаила Пришвина, по наблюдениям Т.П. Климовой, имеет два плана – реальный и созданный. С одной стороны, имеются реальные адреса, по которым жил Пришвин и его родные. С другой стороны, «перед нами предстает город, созданный творческим воображением, населенный художественными образами»</w:t>
      </w:r>
      <w:r>
        <w:rPr>
          <w:rStyle w:val="FootnoteCharacters"/>
          <w:rStyle w:val="FootnoteAnchor"/>
        </w:rPr>
        <w:footnoteReference w:id="32"/>
      </w:r>
      <w:r>
        <w:rPr/>
        <w:t>.</w:t>
      </w:r>
    </w:p>
    <w:p>
      <w:pPr>
        <w:pStyle w:val="3"/>
        <w:rPr/>
      </w:pPr>
      <w:r>
        <w:rPr/>
        <w:t>На страницах романа «Кащеева цепь» Пришвин устами Курымушки-Алпатова признается: «В Ельце, моем родном городе, все старинные купеческие фамилии были двойные»</w:t>
      </w:r>
      <w:r>
        <w:rPr>
          <w:rStyle w:val="FootnoteCharacters"/>
          <w:rStyle w:val="FootnoteAnchor"/>
        </w:rPr>
        <w:footnoteReference w:id="33"/>
      </w:r>
      <w:r>
        <w:rPr/>
        <w:t>.</w:t>
      </w:r>
    </w:p>
    <w:p>
      <w:pPr>
        <w:pStyle w:val="3"/>
        <w:rPr/>
      </w:pPr>
      <w:r>
        <w:rPr/>
        <w:t xml:space="preserve">Елец был родным городом и для героя и для автора. В романе Пришвинский Елец начинается с </w:t>
      </w:r>
      <w:r>
        <w:rPr>
          <w:u w:val="single"/>
        </w:rPr>
        <w:t>банка.</w:t>
      </w:r>
      <w:r>
        <w:rPr/>
        <w:t xml:space="preserve"> («Кто этот банк и где он? – вопрошает маленький Курымушка). Курымушка не знает еще города, не понимает смысла понятия «банк». В ельце здание банка сохранилось, оно расположено на углу улиц Ленина (Манежная) и Толстого (Кладбищенская, или Преображенская).</w:t>
      </w:r>
    </w:p>
    <w:p>
      <w:pPr>
        <w:pStyle w:val="3"/>
        <w:rPr/>
      </w:pPr>
      <w:r>
        <w:rPr/>
        <w:t xml:space="preserve">Вторым зданием, связанным с жизнью и творчеством Пришвина, стала Елецкая мужская гимназия (ныне </w:t>
      </w:r>
      <w:r>
        <w:rPr>
          <w:u w:val="single"/>
        </w:rPr>
        <w:t>школа №1</w:t>
      </w:r>
      <w:r>
        <w:rPr/>
        <w:t>). «Я поступаю в Елецкую гимназию и живу на пансионе вместе со старшим братом Николаем у Непорожних» – пишет Пришвин в романе «Кащеева цепь»</w:t>
      </w:r>
      <w:r>
        <w:rPr>
          <w:rStyle w:val="FootnoteCharacters"/>
          <w:rStyle w:val="FootnoteAnchor"/>
        </w:rPr>
        <w:footnoteReference w:id="34"/>
      </w:r>
      <w:r>
        <w:rPr/>
        <w:t>.</w:t>
      </w:r>
    </w:p>
    <w:p>
      <w:pPr>
        <w:pStyle w:val="3"/>
        <w:rPr/>
      </w:pPr>
      <w:r>
        <w:rPr/>
        <w:t>«В прошении матери будущего писателя о зачислении сына в гимназию, хранящимся в Государственном архиве Липецкой области, также указано, что жить он будет у г.Непорожних, - отмечает краевед В.П. Горлов – видимо, позже гимназиста устраивают у «доброй немки Вельгильмины Шмоль», дом которой стоял на углу Бабьего базара. Ныне он числится по адресу: ул. Советская (Успенская), дом 133»</w:t>
      </w:r>
      <w:r>
        <w:rPr>
          <w:rStyle w:val="FootnoteCharacters"/>
          <w:rStyle w:val="FootnoteAnchor"/>
        </w:rPr>
        <w:footnoteReference w:id="35"/>
      </w:r>
      <w:r>
        <w:rPr/>
        <w:t>.</w:t>
      </w:r>
    </w:p>
    <w:p>
      <w:pPr>
        <w:pStyle w:val="3"/>
        <w:rPr/>
      </w:pPr>
      <w:r>
        <w:rPr/>
        <w:t xml:space="preserve">Гимназия располагалась на улице Успенской (ныне Советской). Но парадный вход должен был быть с улицы Манежной (ныне улица Ленина). «Этот парадокс, - пишет Г.П. Климова, - описывает И.А. Бунин в романе «Жизнь Арсеньева», подчеркивая, что Алексей Арсеньев «нарочно» ходил по той же улице, на которой находилась женская гимназия. А женская гимназия, ныне Елецкий государственный педагогический институт, располагалась на Манежной. В </w:t>
      </w:r>
      <w:r>
        <w:rPr>
          <w:u w:val="single"/>
        </w:rPr>
        <w:t>женской гимназии</w:t>
      </w:r>
      <w:r>
        <w:rPr/>
        <w:t xml:space="preserve"> несомненно бывал и гимназист Михаил Пришвин»</w:t>
      </w:r>
      <w:r>
        <w:rPr>
          <w:rStyle w:val="FootnoteCharacters"/>
          <w:rStyle w:val="FootnoteAnchor"/>
        </w:rPr>
        <w:footnoteReference w:id="36"/>
      </w:r>
      <w:r>
        <w:rPr/>
        <w:t>.</w:t>
      </w:r>
    </w:p>
    <w:p>
      <w:pPr>
        <w:pStyle w:val="3"/>
        <w:rPr/>
      </w:pPr>
      <w:r>
        <w:rPr/>
        <w:t>Архивные документы подтверждают, что Михаил Пришвин учился в Елецкой мужской гимназии с 1883 по 18889 год. Именно эти годы полнее всего отражены в пришвинском творчестве.</w:t>
      </w:r>
    </w:p>
    <w:p>
      <w:pPr>
        <w:pStyle w:val="3"/>
        <w:rPr/>
      </w:pPr>
      <w:r>
        <w:rPr/>
        <w:t xml:space="preserve">Первым елецким зданием, увиденным по дороге из Хрущева в Елец, является </w:t>
      </w:r>
      <w:r>
        <w:rPr>
          <w:u w:val="single"/>
        </w:rPr>
        <w:t>Вознесенский собор</w:t>
      </w:r>
      <w:r>
        <w:rPr/>
        <w:t>. «Город показался мне сначала одним только собором. Эта белая церковь в ясные дни чуть была видна с балкона [усадьбы в Хрущеве], и что-то слышалось с той стороны в праздники, о чем говорили: «В городе звон». Теперь таинственный собор словно подходил сюда ближе и ближе»</w:t>
      </w:r>
      <w:r>
        <w:rPr>
          <w:rStyle w:val="FootnoteCharacters"/>
          <w:rStyle w:val="FootnoteAnchor"/>
        </w:rPr>
        <w:footnoteReference w:id="37"/>
      </w:r>
      <w:r>
        <w:rPr/>
        <w:t>.</w:t>
      </w:r>
    </w:p>
    <w:p>
      <w:pPr>
        <w:pStyle w:val="3"/>
        <w:rPr/>
      </w:pPr>
      <w:r>
        <w:rPr/>
        <w:t>В 1883 году, к которому относятся описываемые события Вознесенский собор достраивался. Строительство завершилось в 1888 году, богослужения начались немного позже. По этой причине собор был белым.</w:t>
      </w:r>
    </w:p>
    <w:p>
      <w:pPr>
        <w:pStyle w:val="3"/>
        <w:rPr/>
      </w:pPr>
      <w:r>
        <w:rPr/>
        <w:t>Как отмечает Г.П. Климова, «пришвинский Елец – это не только сохранившиеся сегодня здания, но и то, что уже исчезло под натиском неумолимого времени, погибло по причине не уважения к прошлому</w:t>
      </w:r>
      <w:r>
        <w:rPr>
          <w:rStyle w:val="FootnoteCharacters"/>
          <w:rStyle w:val="FootnoteAnchor"/>
        </w:rPr>
        <w:footnoteReference w:id="38"/>
      </w:r>
      <w:r>
        <w:rPr/>
        <w:t>. «Показались рядом с белым собором синяя церковь, сказали: «Это старый собор»</w:t>
      </w:r>
      <w:r>
        <w:rPr>
          <w:rStyle w:val="FootnoteCharacters"/>
          <w:rStyle w:val="FootnoteAnchor"/>
        </w:rPr>
        <w:footnoteReference w:id="39"/>
      </w:r>
      <w:r>
        <w:rPr/>
        <w:t>. Старый собор не сохранился. Он располагался на месте нынешнего сквера рядом с Красной площадью. На этой площади стояло раньше несколько храмов: Вознесенская церковь, Успенская церковь, Архангельская церковь (старый собор). Неподалеку находилась Покровская церковь.</w:t>
      </w:r>
    </w:p>
    <w:p>
      <w:pPr>
        <w:pStyle w:val="3"/>
        <w:rPr/>
      </w:pPr>
      <w:r>
        <w:rPr/>
        <w:t>В 1880-е годы на Красной площади стояли, по-видимому, только новый Вознесенский собор и новый Вознесенский. Пришвин называет еще одну несохранившуюся церковь – Острог: «Показались Покров, Рождество и , наконец, Острог – тоже церковь»</w:t>
      </w:r>
      <w:r>
        <w:rPr>
          <w:rStyle w:val="FootnoteCharacters"/>
          <w:rStyle w:val="FootnoteAnchor"/>
        </w:rPr>
        <w:footnoteReference w:id="40"/>
      </w:r>
      <w:r>
        <w:rPr/>
        <w:t>.</w:t>
      </w:r>
    </w:p>
    <w:p>
      <w:pPr>
        <w:pStyle w:val="3"/>
        <w:rPr/>
      </w:pPr>
      <w:r>
        <w:rPr/>
        <w:t xml:space="preserve">На пути въезжающего в город Курымушки-Алпатова встретилось старое </w:t>
      </w:r>
      <w:r>
        <w:rPr>
          <w:u w:val="single"/>
        </w:rPr>
        <w:t>Чернослободское кладбище.</w:t>
      </w:r>
      <w:r>
        <w:rPr/>
        <w:t xml:space="preserve"> Описание Ельца в романе «Кащеева цепь» соответствует сохранившемуся пейзажу: это они спустились тихо под крутую гору до Сергия. Ловкачи в серебряных поясах пускали с полгоры своих коней во весь дух и сразу выкатывались на полгоры вверх. Когда выбрались наверх из-под Чернослободской горы, тут сразу и стал перед Курымушкой собор и тут на Соборной улице, в доме, похожем на сундук, у матери прямо же начался разговор о Курымушке с тетушкой Кларисой Никоноровной»</w:t>
      </w:r>
      <w:r>
        <w:rPr>
          <w:rStyle w:val="FootnoteCharacters"/>
          <w:rStyle w:val="FootnoteAnchor"/>
        </w:rPr>
        <w:footnoteReference w:id="41"/>
      </w:r>
      <w:r>
        <w:rPr/>
        <w:t>.</w:t>
      </w:r>
    </w:p>
    <w:p>
      <w:pPr>
        <w:pStyle w:val="3"/>
        <w:rPr/>
      </w:pPr>
      <w:r>
        <w:rPr>
          <w:u w:val="single"/>
        </w:rPr>
        <w:t xml:space="preserve">Черная слобода </w:t>
      </w:r>
      <w:r>
        <w:rPr/>
        <w:t>осталась такой, какой описывал ее Пришвин. Бывшая Старомосковская улица огибает вход в Сергиевскую (Владимирскую) церковь. Г.П. Климова в своих статьях о пришвинском Ельце объясняет, почему Владимирская церковь будто «немного мешает», загораживая улицу.</w:t>
      </w:r>
    </w:p>
    <w:p>
      <w:pPr>
        <w:pStyle w:val="3"/>
        <w:rPr/>
      </w:pPr>
      <w:r>
        <w:rPr/>
        <w:t>Причиной такого расположения церкви является то обстоятельство, что церкви на Руси строили алтарь в алтарь. Поэтому при расширении храма и сохранении прежнего места алтаря изменились масштабы церкви. Старый деревянный храм Сергия Радонежского был перевезен в село Злобин Воргол (Злобино), а каменное строение передвинулось на запад и заняло часть старинной дороги</w:t>
      </w:r>
      <w:r>
        <w:rPr>
          <w:rStyle w:val="FootnoteCharacters"/>
          <w:rStyle w:val="FootnoteAnchor"/>
        </w:rPr>
        <w:footnoteReference w:id="42"/>
      </w:r>
      <w:r>
        <w:rPr/>
        <w:t>.</w:t>
      </w:r>
    </w:p>
    <w:p>
      <w:pPr>
        <w:pStyle w:val="3"/>
        <w:rPr/>
      </w:pPr>
      <w:r>
        <w:rPr/>
        <w:t>Гимназисты часто бывали в городском саду: «В гимназию не пошел, а прямо в городской сад, на самую отдаленную лавочку, и стал там думать о последней, казалось ему, известной и большой тайне, - вот бы и это узнать»</w:t>
      </w:r>
      <w:r>
        <w:rPr>
          <w:rStyle w:val="FootnoteCharacters"/>
          <w:rStyle w:val="FootnoteAnchor"/>
        </w:rPr>
        <w:footnoteReference w:id="43"/>
      </w:r>
      <w:r>
        <w:rPr/>
        <w:t>. Зимой в городском саду заливали каток, и там гимназисты встречались со своими сверстниками: «Садятся на лавочку под деревом, а лед зимний, прозрачный, колышется, тает, и волны теплую несут лодочку»</w:t>
      </w:r>
      <w:r>
        <w:rPr>
          <w:rStyle w:val="FootnoteCharacters"/>
          <w:rStyle w:val="FootnoteAnchor"/>
        </w:rPr>
        <w:footnoteReference w:id="44"/>
      </w:r>
      <w:r>
        <w:rPr/>
        <w:t>.</w:t>
      </w:r>
    </w:p>
    <w:p>
      <w:pPr>
        <w:pStyle w:val="3"/>
        <w:rPr/>
      </w:pPr>
      <w:r>
        <w:rPr/>
        <w:t>Потом последовали события, которые повлекли за собой исключение Алпатова из гимназии.</w:t>
      </w:r>
    </w:p>
    <w:p>
      <w:pPr>
        <w:pStyle w:val="3"/>
        <w:rPr/>
      </w:pPr>
      <w:r>
        <w:rPr/>
        <w:t>Уже зрелым писателем Пришвин так оценит два важнейших происшествия своих гимназических лет: «Большое значение в моей жизни имели два события в детстве и отрочестве: первое – это побег из Елецкой гимназии в какую-то прекрасную свободную страну Азию, второе – исключение меня из Елецкой гимназии. Первое событие определило меня как путешественника, охотника, художника слова и сказителя, второе – как искателя добрых человеческих отношений или как гражданина. В этом столкновении свободы и необходимости началась моя сознательная жизнь»</w:t>
      </w:r>
      <w:r>
        <w:rPr>
          <w:rStyle w:val="FootnoteCharacters"/>
          <w:rStyle w:val="FootnoteAnchor"/>
        </w:rPr>
        <w:footnoteReference w:id="45"/>
      </w:r>
      <w:r>
        <w:rPr/>
        <w:t>.</w:t>
      </w:r>
    </w:p>
    <w:p>
      <w:pPr>
        <w:pStyle w:val="3"/>
        <w:rPr/>
      </w:pPr>
      <w:r>
        <w:rPr/>
        <w:t>В «Кащеевой цепи» М.М. Пришвин красочно повествует о своем первом путешествии.</w:t>
      </w:r>
    </w:p>
    <w:p>
      <w:pPr>
        <w:pStyle w:val="3"/>
        <w:rPr/>
      </w:pPr>
      <w:r>
        <w:rPr/>
        <w:t>Место, откуда начиналось путешествие, расположено там, где река Ельчик впадает в Сосну, где находится «деревянный, на бочках лежащий мост», через который можно было попасть в Засосну: «Синий отошел к мосту, перешел на ту сторону и по ступенькам стал взбираться, все оглядываясь, на кручу высокого берега, где стоял-красовался собор. Тут на известной скамеечки, где всегда вечером кто-нибудь сидит и любуется далью, сел теперь в утренний час Синий. Он видел отсюда, как путешественники расцеловались с Сережей, сняли шинели, как блеснули на солнце вынутые из-под шинелей стволы ружей, как серебряное весло стало кудрявить гладь воды, как Сережа тоже поднялся сюда на лавочку, проводил путешественников глазами до поворота реки, где лодка скрылась, всплакнул и пошел»</w:t>
      </w:r>
      <w:r>
        <w:rPr>
          <w:rStyle w:val="FootnoteCharacters"/>
          <w:rStyle w:val="FootnoteAnchor"/>
        </w:rPr>
        <w:footnoteReference w:id="46"/>
      </w:r>
      <w:r>
        <w:rPr/>
        <w:t>.</w:t>
      </w:r>
    </w:p>
    <w:p>
      <w:pPr>
        <w:pStyle w:val="3"/>
        <w:rPr/>
      </w:pPr>
      <w:r>
        <w:rPr/>
        <w:t>Архивные документы подтверждают, что несколько лет гимназист Пришвин прожил в доме на Успенской улице на квартире у Вельгемины Шмоль.</w:t>
      </w:r>
    </w:p>
    <w:p>
      <w:pPr>
        <w:pStyle w:val="3"/>
        <w:rPr/>
      </w:pPr>
      <w:r>
        <w:rPr/>
        <w:t>Имя своей квартирной хозяйки писатель вводит в текст романа «Кащеева цепь» без изменений. В списках квартир, где проживали гимназисты Елецкой гимназии, адрес звучит более полно. Там указывается, что Вильгемина Шмоль жила в доме на Успенской улице, где располагалась аптека Люйтена на Базарной площади, ныне это улица Советская, дом 133.</w:t>
      </w:r>
    </w:p>
    <w:p>
      <w:pPr>
        <w:pStyle w:val="3"/>
        <w:rPr/>
      </w:pPr>
      <w:r>
        <w:rPr/>
        <w:t>Одним из убедительных аргументов служат строки романа М.М. Пришвина «Кащеева цепь», описывающие пейзажи. И сегодня из окон второго этажа дома можно увидеть ту же квартиру. Жители Ельца могут убедиться в предельной художественной точности автора: «Сухими глазами провожал ее /мать/ из окна Курымушка на Чернослободскую гору…» «В Черной слободе все подводы будто провалились: это они спустились тихо под крутую гору до Сергия». «Из окна своей комнаты у доброй немки Вильгемины Шмоль Курымушка видел, как гнедой Сокол долго поднимал мать на Чернослободскую гору»</w:t>
      </w:r>
      <w:r>
        <w:rPr>
          <w:rStyle w:val="FootnoteCharacters"/>
          <w:rStyle w:val="FootnoteAnchor"/>
        </w:rPr>
        <w:footnoteReference w:id="47"/>
      </w:r>
      <w:r>
        <w:rPr/>
        <w:t>.</w:t>
      </w:r>
    </w:p>
    <w:p>
      <w:pPr>
        <w:pStyle w:val="3"/>
        <w:rPr/>
      </w:pPr>
      <w:r>
        <w:rPr/>
        <w:t>Пришвин бывал в Ельце и после учения в гимназии. В 1917 и в 1918 годах он жил в доме, который сохранился лишь на фотографии.</w:t>
      </w:r>
    </w:p>
    <w:p>
      <w:pPr>
        <w:pStyle w:val="3"/>
        <w:rPr/>
      </w:pPr>
      <w:r>
        <w:rPr/>
        <w:t>В 1919 году Пришвин снова жил в Ельце и в Хрущеве. Это было очень трудное время. Умерли почти все родные писателя: братья Александр (1911), Сергей (1917), Николай (1919), мать Мария Ивановна (194). В том же, 1919 году, скончалась сестра Лидия. Во время ее болезни Пришвин часто бывал в больнице, известной в Ельце под названием Красный Крест. О месте захоронения Лидии Михайловны Пришвиной нет достоверных данных. Однако предполагают, что она похоронена на городском кладбище. Другие родственники покоились на Хрущевском кладбище. Вскоре после этих событий Пришвин покидает Елец и Елецкий край.</w:t>
      </w:r>
    </w:p>
    <w:p>
      <w:pPr>
        <w:pStyle w:val="3"/>
        <w:rPr/>
      </w:pPr>
      <w:r>
        <w:rPr/>
        <w:t>Трагическое восприятие своей елецкой родины было связано с тем, что «те» и «энти» мужики по-разному воспринимали заветное желание всех Пришвиных владеть землей, обрабатывать ее. Из Хрущева пришлось бежать, хотя далеко не все крестьяне считали Пришвина своим врагом. Однако в те годы правом распоряжаться чужими судьбами и имуществом владели определенные люди. У Пришвина вся юность была связана с революционными кружками, с желанием изучить экономику и философию, стать ученым-агрономом. Но к пониманию крестьянской сути писатель придет позже. Однако в те годы писатель приходит к мысли о необходимости изучения родного края: «Цель многих статей – указать такой путь, чтобы каждый, прочитав и обдумав написанное мной, мог бы немедленно приступить к делу изучения родного края. …Мы любим свой край, но не знаем что, не можем разобраться, различить с высоты»</w:t>
      </w:r>
      <w:r>
        <w:rPr>
          <w:rStyle w:val="FootnoteCharacters"/>
          <w:rStyle w:val="FootnoteAnchor"/>
        </w:rPr>
        <w:footnoteReference w:id="48"/>
      </w:r>
      <w:r>
        <w:rPr/>
        <w:t xml:space="preserve"> (Цит. по: Климова, 1994, 181).</w:t>
      </w:r>
    </w:p>
    <w:p>
      <w:pPr>
        <w:pStyle w:val="3"/>
        <w:rPr/>
      </w:pPr>
      <w:r>
        <w:rPr/>
        <w:t>1919 год – период возвращения в бывшею гимназию, в стенах которой когда-то учился и был исключен после сложнейшего конфликта с В.В. Розановым. По иронии судьбы Пришвин преподавал ту самую географию, из-за двойки по которой и последующих событий он и был изгнан. В это время на Елец идет Мамонтов. Пришвин внимательно следит за боями. В дневнике появляются упоминания о многих елецких местах: женский монастырь, слободы Аргамач, Лучок, Засосенская. После изгнания Мамонтова из города жизнь продолжается. Пришвин описывает пребывание в Ельце М.И. Калинина, председателя ЦИКа. Он выступал в здании, которое сейчас занимает Елецкий Дом культуры.</w:t>
      </w:r>
    </w:p>
    <w:p>
      <w:pPr>
        <w:pStyle w:val="3"/>
        <w:rPr/>
      </w:pPr>
      <w:r>
        <w:rPr/>
        <w:t>М.М. Пришвин стоял у истоков краеведческой работы в Ельце. В дневнике и в романе «Кащеева цепь» описывается создание музея, который был расположен тогда на Торговой улице (Мира). Сейчас на этом месте стоит Дом торговли. Елецкое краеведение многим обязано Пришвину. Художник в нем был еще и философом, ученым, требовавшим от человека постоянного осмысления окружающего: «Наша Россия, как родина наша, очень маленькая, такая, какой мы видим ее с нашей родной колокольни, чувство родины дает нам представление, подобное тому чувству, которое в древности создало образ плоской земли. Когда к чувству присоединилось знание, земля стала шаром. Так наша родина Россия, если мы узнаем географию, станет для нас отечеством: без знания своей родины она никогда не может быть для нас отечеством.</w:t>
      </w:r>
    </w:p>
    <w:p>
      <w:pPr>
        <w:pStyle w:val="3"/>
        <w:rPr/>
      </w:pPr>
      <w:r>
        <w:rPr/>
        <w:t>Вопрос: Что означает слово родина и слово отечество, какая между ними разница? Ответ: родина – место, где мы родились, отечество – родина, мною созданная»</w:t>
      </w:r>
      <w:r>
        <w:rPr>
          <w:rStyle w:val="FootnoteCharacters"/>
          <w:rStyle w:val="FootnoteAnchor"/>
        </w:rPr>
        <w:footnoteReference w:id="49"/>
      </w:r>
      <w:r>
        <w:rPr/>
        <w:t>.</w:t>
      </w:r>
    </w:p>
    <w:p>
      <w:pPr>
        <w:pStyle w:val="3"/>
        <w:rPr/>
      </w:pPr>
      <w:r>
        <w:rPr/>
        <w:t>И сегодня мысли Пришвина поражают своей глубиной и актуальностью. Если мы хотим, чтобы наши дети осознали свою родину и почувствовали, что такое отечество, мы обязаны дать им такую возможность. Описание, узнавание и сохранение пришвинского Ельца поможет нам решить эту задачу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bookmarkStart w:id="6" w:name="__RefHeading___Toc7548960"/>
      <w:bookmarkEnd w:id="6"/>
      <w:r>
        <w:rPr>
          <w:rFonts w:cs="Times New Roman" w:ascii="Times New Roman" w:hAnsi="Times New Roman"/>
          <w:i w:val="false"/>
          <w:sz w:val="28"/>
        </w:rPr>
        <w:t>§2. Особенности изображения родной природы в творчестве М.М. Пришвина.</w:t>
      </w:r>
    </w:p>
    <w:p>
      <w:pPr>
        <w:pStyle w:val="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3"/>
        <w:rPr/>
      </w:pPr>
      <w:r>
        <w:rPr/>
        <w:t>В 1920-е годы М.М. Пришвин писал М. Горькому, что человека «без земли и неба» он не признает, а литература, лишенная связи с родной природой, по его мнению, не отражает полноту бытия.</w:t>
      </w:r>
    </w:p>
    <w:p>
      <w:pPr>
        <w:pStyle w:val="3"/>
        <w:rPr/>
      </w:pPr>
      <w:r>
        <w:rPr/>
        <w:t>Большое место поэтому в творчестве Пришвина уделяется изображению родной природы, ее пейзажей.</w:t>
      </w:r>
    </w:p>
    <w:p>
      <w:pPr>
        <w:pStyle w:val="3"/>
        <w:rPr/>
      </w:pPr>
      <w:r>
        <w:rPr/>
        <w:t>«Пейзажи М.М. Пришвина уникальны по насыщенности материей, - отмечает Т.Я. Гринфельд-Зингурс. – Они конкретны и пластичны, благодаря чему и лирико-философское повествование, стихия чувств, и логика размышлений воспринимаются зримо, достоверно, в изиобилии выразительных «предметов», чудесных «мелочей» и неожиданных подробностей из «быта» флоры и фауны»</w:t>
      </w:r>
      <w:r>
        <w:rPr>
          <w:rStyle w:val="FootnoteCharacters"/>
          <w:rStyle w:val="FootnoteAnchor"/>
        </w:rPr>
        <w:footnoteReference w:id="50"/>
      </w:r>
      <w:r>
        <w:rPr/>
        <w:t>.</w:t>
      </w:r>
    </w:p>
    <w:p>
      <w:pPr>
        <w:pStyle w:val="3"/>
        <w:rPr/>
      </w:pPr>
      <w:r>
        <w:rPr/>
        <w:t>Наиболее живописные полотна Пришвина связаны с родной природой, среднерусским подстепьем.</w:t>
      </w:r>
    </w:p>
    <w:p>
      <w:pPr>
        <w:pStyle w:val="3"/>
        <w:rPr/>
      </w:pPr>
      <w:r>
        <w:rPr/>
        <w:t>Пришвин – писатель, чувствующий гармоничность природы родного края. Прекрасно, что зреет рожь, «отдельные колоски зацветают», что «великаны колосья маячат на высоких соломинах», что «бесхвостая сорока села на ближайшее дерево, все другие прилетели к ней».</w:t>
      </w:r>
    </w:p>
    <w:p>
      <w:pPr>
        <w:pStyle w:val="3"/>
        <w:rPr/>
      </w:pPr>
      <w:r>
        <w:rPr/>
        <w:t>Иногда образы родной природы навевают воспоминания о произведениях искусства, созданных человеком: «Хмель местами вовсе обвил ольху и черемуху, и одна зеленая ветвь, пробиваясь из-под хмеля, старого, прошлогоднего, была похожа на Лаокоона, обвитого змеями»</w:t>
      </w:r>
      <w:r>
        <w:rPr>
          <w:rStyle w:val="FootnoteCharacters"/>
          <w:rStyle w:val="FootnoteAnchor"/>
        </w:rPr>
        <w:footnoteReference w:id="51"/>
      </w:r>
      <w:r>
        <w:rPr/>
        <w:t>.</w:t>
      </w:r>
    </w:p>
    <w:p>
      <w:pPr>
        <w:pStyle w:val="3"/>
        <w:rPr/>
      </w:pPr>
      <w:r>
        <w:rPr/>
        <w:t>Природе присуще чувство соразмерности и ритма:</w:t>
      </w:r>
    </w:p>
    <w:p>
      <w:pPr>
        <w:pStyle w:val="3"/>
        <w:rPr/>
      </w:pPr>
      <w:r>
        <w:rPr/>
        <w:t xml:space="preserve">«Есть в природе постоянное стремление к ритму. Бывает, встанешь рано, выйдешь на росу, радость охватит и тут решаешь, что надо </w:t>
      </w:r>
      <w:r>
        <w:rPr>
          <w:u w:val="single"/>
        </w:rPr>
        <w:t>каждое</w:t>
      </w:r>
      <w:r>
        <w:rPr/>
        <w:t xml:space="preserve"> утро так выходить. Почему же каждое? Потому что волна идет за волной…»</w:t>
      </w:r>
      <w:r>
        <w:rPr>
          <w:rStyle w:val="FootnoteCharacters"/>
          <w:rStyle w:val="FootnoteAnchor"/>
        </w:rPr>
        <w:footnoteReference w:id="52"/>
      </w:r>
      <w:r>
        <w:rPr/>
        <w:t xml:space="preserve">. </w:t>
      </w:r>
    </w:p>
    <w:p>
      <w:pPr>
        <w:pStyle w:val="3"/>
        <w:rPr/>
      </w:pPr>
      <w:r>
        <w:rPr/>
        <w:t xml:space="preserve">Живописность изображения родной природы Пришвиным связана с общей тенденцией искусства 1 пол. </w:t>
      </w:r>
      <w:r>
        <w:rPr>
          <w:lang w:val="en-US"/>
        </w:rPr>
        <w:t>XX</w:t>
      </w:r>
      <w:r>
        <w:rPr/>
        <w:t xml:space="preserve"> века – запечатление наряду с гражданскими идеями сознание жизненной ценности и собственной вечной значимости окружающего мира. Природа «переносилась на полотна осязаемо и с уважением к ней»</w:t>
      </w:r>
      <w:r>
        <w:rPr>
          <w:rStyle w:val="FootnoteCharacters"/>
          <w:rStyle w:val="FootnoteAnchor"/>
        </w:rPr>
        <w:footnoteReference w:id="53"/>
      </w:r>
      <w:r>
        <w:rPr/>
        <w:t>.</w:t>
      </w:r>
    </w:p>
    <w:p>
      <w:pPr>
        <w:pStyle w:val="3"/>
        <w:rPr/>
      </w:pPr>
      <w:r>
        <w:rPr/>
        <w:t>Так, В.Д. Поленов «никогда не прибегал отделкой деталей»</w:t>
      </w:r>
      <w:r>
        <w:rPr>
          <w:rStyle w:val="FootnoteCharacters"/>
          <w:rStyle w:val="FootnoteAnchor"/>
        </w:rPr>
        <w:footnoteReference w:id="54"/>
      </w:r>
      <w:r>
        <w:rPr/>
        <w:t>. И.И. Шишкина за удивительную верность матери считали портретистом-психологом природы: он писал реальный облик лесных стволов, «изображенных трещинами-морщинками»</w:t>
      </w:r>
      <w:r>
        <w:rPr>
          <w:rStyle w:val="FootnoteCharacters"/>
          <w:rStyle w:val="FootnoteAnchor"/>
        </w:rPr>
        <w:footnoteReference w:id="55"/>
      </w:r>
      <w:r>
        <w:rPr/>
        <w:t>. И.Е. Репин писал в воспоминаниях «Далекое и близкое»: «Мой главный принцип в живописи: материя как таковая»</w:t>
      </w:r>
      <w:r>
        <w:rPr>
          <w:rStyle w:val="FootnoteCharacters"/>
          <w:rStyle w:val="FootnoteAnchor"/>
        </w:rPr>
        <w:footnoteReference w:id="56"/>
      </w:r>
      <w:r>
        <w:rPr/>
        <w:t>. Общеизвестны слова К.А. Савицкого о «Корабельной роще» И.И. Шишкина: …сосной на выставке запахло! Солнца, свету прибыло!»</w:t>
      </w:r>
      <w:r>
        <w:rPr>
          <w:rStyle w:val="FootnoteCharacters"/>
          <w:rStyle w:val="FootnoteAnchor"/>
        </w:rPr>
        <w:footnoteReference w:id="57"/>
      </w:r>
      <w:r>
        <w:rPr/>
        <w:t>. К.А. Савицкий, страстно защищая в картинах Шишкина эпичность и торжественность, также заинтересованно отстаивал физическую точность отражения.</w:t>
      </w:r>
    </w:p>
    <w:p>
      <w:pPr>
        <w:pStyle w:val="3"/>
        <w:rPr/>
      </w:pPr>
      <w:r>
        <w:rPr/>
        <w:t>М.М. Пришвин воспринимал природу родного края в четких и ясных контурах. В тщательности вырисовки картин природы его можно сравнить с И.И. Шишкиным. «Мое настоящее искусство – живопись, - говорил Пришвин – но я не могу рисовать, и то, что должно быть изображено линиями и красками, я стараюсь делать словами, подбирая из слов цветистее, из фраз то прямые, как стены древних храмов, то гибкие, как в завитках рококко»</w:t>
      </w:r>
      <w:r>
        <w:rPr>
          <w:rStyle w:val="FootnoteCharacters"/>
          <w:rStyle w:val="FootnoteAnchor"/>
        </w:rPr>
        <w:footnoteReference w:id="58"/>
      </w:r>
      <w:r>
        <w:rPr/>
        <w:t>.</w:t>
      </w:r>
    </w:p>
    <w:p>
      <w:pPr>
        <w:pStyle w:val="3"/>
        <w:rPr/>
      </w:pPr>
      <w:r>
        <w:rPr/>
        <w:t>Стремясь показать красоту родной природы, ее насыщенность красками, Пришвин создает живописные картины в своих повестях и миниатюрах. «Разольется река и неодетые деревья там и тут верхушками торчат из-под воды, и на этих сучках собирается столько всяких маленьких темных зверушек, что иная веточка от них кажется похожей на гроздь черного винограда»</w:t>
      </w:r>
      <w:r>
        <w:rPr>
          <w:rStyle w:val="FootnoteCharacters"/>
          <w:rStyle w:val="FootnoteAnchor"/>
        </w:rPr>
        <w:footnoteReference w:id="59"/>
      </w:r>
      <w:r>
        <w:rPr/>
        <w:t>; «Соберитесь в себе до конца в лесной тишине, и тогда, может быть, усмотрите, как, напряженным лбом своим белым и мокрым под красным, ярко-желтым или лиловым платочком, поднимает сыроежка над собой земляной потолок с мохом, хвоинками, веточками и ягодками брусники»</w:t>
      </w:r>
      <w:r>
        <w:rPr>
          <w:rStyle w:val="FootnoteCharacters"/>
          <w:rStyle w:val="FootnoteAnchor"/>
        </w:rPr>
        <w:footnoteReference w:id="60"/>
      </w:r>
      <w:r>
        <w:rPr/>
        <w:t>.</w:t>
      </w:r>
    </w:p>
    <w:p>
      <w:pPr>
        <w:pStyle w:val="3"/>
        <w:rPr/>
      </w:pPr>
      <w:r>
        <w:rPr/>
        <w:t>Чувственно воспринимаемая природа все более приближается к человеку, создается иллюзия ощущения материального. Это и есть тот эффект, которого добивается автор, устанавливая родственные отношения с миром средней полосы России.</w:t>
      </w:r>
    </w:p>
    <w:p>
      <w:pPr>
        <w:pStyle w:val="3"/>
        <w:rPr/>
      </w:pPr>
      <w:r>
        <w:rPr/>
        <w:t>Поэтому, по мысли Т.Я. Гринфельд-Зингурс, «природа, благодаря верному глазу художника и его «терпеливым раскопкам», воссоздается земной, с ощущаемой массой, весом, с пятнами и щербатинами, иногда ясной и светлой, иногда с ужасным холодом и гримасой распадков и оврагов, народной и узнанной»</w:t>
      </w:r>
      <w:r>
        <w:rPr>
          <w:rStyle w:val="FootnoteCharacters"/>
          <w:rStyle w:val="FootnoteAnchor"/>
        </w:rPr>
        <w:footnoteReference w:id="61"/>
      </w:r>
      <w:r>
        <w:rPr/>
        <w:t>.</w:t>
      </w:r>
    </w:p>
    <w:p>
      <w:pPr>
        <w:pStyle w:val="3"/>
        <w:rPr/>
      </w:pPr>
      <w:r>
        <w:rPr/>
        <w:t>Хорошо зная природу родного края, Пришвин описывал в своих произведениях мельчайшие ее детали – травинки, хвоинки, веточки, насекомых:</w:t>
      </w:r>
    </w:p>
    <w:p>
      <w:pPr>
        <w:pStyle w:val="3"/>
        <w:rPr/>
      </w:pPr>
      <w:r>
        <w:rPr/>
        <w:t>Какое чудесное утро: и роса, и грибы, и птицы… Но только ведь это уже осень. Березки желтеют, трепетная осина шепчет: «Нет опоры в поэзии: роса высохнет, птицы улетят, тугие грибы все развалятся в прах… Нет опоры…» И так надо мне эту разлуку принять и куда-то лететь вместе с листьями.</w:t>
      </w:r>
      <w:r>
        <w:rPr>
          <w:rStyle w:val="FootnoteCharacters"/>
          <w:rStyle w:val="FootnoteAnchor"/>
        </w:rPr>
        <w:footnoteReference w:id="62"/>
      </w:r>
    </w:p>
    <w:p>
      <w:pPr>
        <w:pStyle w:val="3"/>
        <w:rPr/>
      </w:pPr>
      <w:r>
        <w:rPr/>
        <w:t xml:space="preserve">Описание природы среднерусского подстепья требовало от Пришвина неярких, приглушенных красок. Это тоже было отчасти связано с тенденциями реалистического изображения действительности в русском искусстве </w:t>
      </w:r>
      <w:r>
        <w:rPr>
          <w:lang w:val="en-US"/>
        </w:rPr>
        <w:t>I</w:t>
      </w:r>
      <w:r>
        <w:rPr/>
        <w:t xml:space="preserve"> пол. </w:t>
      </w:r>
      <w:r>
        <w:rPr>
          <w:lang w:val="en-US"/>
        </w:rPr>
        <w:t>XX</w:t>
      </w:r>
      <w:r>
        <w:rPr/>
        <w:t xml:space="preserve"> века. «Отказываясь от парадных звучных красок классицистов, они [художники-реалисты] приближали искусство к действительности, писали серые облака, родные сумерки и пасмурные окрестности»</w:t>
      </w:r>
      <w:r>
        <w:rPr>
          <w:rStyle w:val="FootnoteCharacters"/>
          <w:rStyle w:val="FootnoteAnchor"/>
        </w:rPr>
        <w:footnoteReference w:id="63"/>
      </w:r>
      <w:r>
        <w:rPr/>
        <w:t>. Так, Ф. Васильев, испытывая тяготенье к передвижникам, выражал тональное единство картины в значительном погашении цветности»</w:t>
      </w:r>
      <w:r>
        <w:rPr>
          <w:rStyle w:val="FootnoteCharacters"/>
          <w:rStyle w:val="FootnoteAnchor"/>
        </w:rPr>
        <w:footnoteReference w:id="64"/>
      </w:r>
      <w:r>
        <w:rPr/>
        <w:t>. Художники выполняют пейзажи с оттенками, не утрируя естественных красок среднерусского облачного неба.</w:t>
      </w:r>
    </w:p>
    <w:p>
      <w:pPr>
        <w:pStyle w:val="3"/>
        <w:rPr/>
      </w:pPr>
      <w:r>
        <w:rPr/>
        <w:t>Устоявшаяся манера Пришвина в изображении цвета – определенность, основные цвета, отсутствие сложенных оттенков. Редко можно прочесть у него переливчато-сине-зеленом жучке, о неожиданной для средней России оранжевой заре, на которой отпечатались силуэты избушек, овинов, лозин. Как отмечает Н.В. Борисова, «цветовая палитра Пришвина глубоко символична и несомненно подчинена художественному замыслу» (Борисова, 1996, 91)</w:t>
      </w:r>
    </w:p>
    <w:p>
      <w:pPr>
        <w:pStyle w:val="3"/>
        <w:rPr/>
      </w:pPr>
      <w:r>
        <w:rPr/>
        <w:t>Т.Я. Гринфельд-Зингурс сопоставляет цветовую гамму в пейзажах М.М. Пришвина и К.Г. Паустовского</w:t>
      </w:r>
      <w:r>
        <w:rPr>
          <w:rStyle w:val="FootnoteCharacters"/>
          <w:rStyle w:val="FootnoteAnchor"/>
        </w:rPr>
        <w:footnoteReference w:id="65"/>
      </w:r>
      <w:r>
        <w:rPr/>
        <w:t>. Симфония красок К.Г. Паустовского говорит о том, что автор воспринимает среду не только романтически яркой, звонко-звучной, но и продолжает в своей прозе живописные традиции И.А. Бунина. Певец светлых начал и романтических характеров, К.Г. Паустовский был его сторонником преимущественно ярких красок</w:t>
      </w:r>
      <w:r>
        <w:rPr>
          <w:rStyle w:val="FootnoteCharacters"/>
          <w:rStyle w:val="FootnoteAnchor"/>
        </w:rPr>
        <w:footnoteReference w:id="66"/>
      </w:r>
      <w:r>
        <w:rPr/>
        <w:t>. по мнению ученых, сравнивающих цветовые и световые эпитеты М.М. Пришвин следовал народной разговорной манере определять цвета, К.Г. Паустовский же вырос в литературных традициях</w:t>
      </w:r>
      <w:r>
        <w:rPr>
          <w:rStyle w:val="FootnoteCharacters"/>
          <w:rStyle w:val="FootnoteAnchor"/>
        </w:rPr>
        <w:footnoteReference w:id="67"/>
      </w:r>
      <w:r>
        <w:rPr/>
        <w:t>.</w:t>
      </w:r>
    </w:p>
    <w:p>
      <w:pPr>
        <w:pStyle w:val="3"/>
        <w:rPr/>
      </w:pPr>
      <w:r>
        <w:rPr/>
        <w:t>Цвет при изображении природы может меняться в зависимости от того, взглядом какого героя он открыт. Так, показателен момент смены цвета в восприятии персонажа – Алпатова в романе «Кащеева цепь» и автора. Алпатов, мечтая в тюрьме о скором освобождении и о встрече с «невестой», даже через решетку видит мир природы в изысканных тонах: снег матовый, лес шоколадный. И рядом слышен авторский голос, схватывающий цвет и смысл точно, вне какой бы то ни было красивости: опустились сизые тучи, пошел мелкий дождь, «и на окнах тюрьмы показались первые серые слезы весны»</w:t>
      </w:r>
      <w:r>
        <w:rPr>
          <w:rStyle w:val="FootnoteCharacters"/>
          <w:rStyle w:val="FootnoteAnchor"/>
        </w:rPr>
        <w:footnoteReference w:id="68"/>
      </w:r>
      <w:r>
        <w:rPr/>
        <w:t>. Серые слезы – здесь и цвет, и идея. Образ многозначен.</w:t>
      </w:r>
    </w:p>
    <w:p>
      <w:pPr>
        <w:pStyle w:val="3"/>
        <w:rPr/>
      </w:pPr>
      <w:r>
        <w:rPr/>
        <w:t>Иногда при изображении родной природы у Пришвина встречаются обозначения цвета, похожие на постоянные эпитеты, как в народных песнях: «В лесу пестро: где белое, где черное, на черном виднеются зеленые листики»</w:t>
      </w:r>
      <w:r>
        <w:rPr>
          <w:rStyle w:val="FootnoteCharacters"/>
          <w:rStyle w:val="FootnoteAnchor"/>
        </w:rPr>
        <w:footnoteReference w:id="69"/>
      </w:r>
      <w:r>
        <w:rPr/>
        <w:t>. Ели цветут красными свечами и пылят желтой мучицей»</w:t>
      </w:r>
      <w:r>
        <w:rPr>
          <w:rStyle w:val="FootnoteCharacters"/>
          <w:rStyle w:val="FootnoteAnchor"/>
        </w:rPr>
        <w:footnoteReference w:id="70"/>
      </w:r>
      <w:r>
        <w:rPr/>
        <w:t>.</w:t>
      </w:r>
    </w:p>
    <w:p>
      <w:pPr>
        <w:pStyle w:val="3"/>
        <w:rPr/>
      </w:pPr>
      <w:r>
        <w:rPr/>
        <w:t xml:space="preserve">У Пришвина в произведениях о родной природе часты обозначения </w:t>
      </w:r>
      <w:r>
        <w:rPr>
          <w:u w:val="single"/>
        </w:rPr>
        <w:t>черный – белый – красный.</w:t>
      </w:r>
      <w:r>
        <w:rPr/>
        <w:t xml:space="preserve"> </w:t>
      </w:r>
    </w:p>
    <w:p>
      <w:pPr>
        <w:pStyle w:val="3"/>
        <w:rPr/>
      </w:pPr>
      <w:r>
        <w:rPr/>
        <w:t>По мнению Л.В. Зубовой, «…выделение группы белое – черное – красное свойственно и символике первобытных ритуалов, и философии христианства, унаследовавшей и преобразовавшей некоторые элементы языческой символики»</w:t>
      </w:r>
      <w:r>
        <w:rPr>
          <w:rStyle w:val="FootnoteCharacters"/>
          <w:rStyle w:val="FootnoteAnchor"/>
        </w:rPr>
        <w:footnoteReference w:id="71"/>
      </w:r>
      <w:r>
        <w:rPr/>
        <w:t>.</w:t>
      </w:r>
    </w:p>
    <w:p>
      <w:pPr>
        <w:pStyle w:val="3"/>
        <w:rPr/>
      </w:pPr>
      <w:r>
        <w:rPr/>
        <w:t>Количественное преобладание белого, красного и черного прослеживается в самых разнообразных сферах проявления русского национального сознания.</w:t>
      </w:r>
    </w:p>
    <w:p>
      <w:pPr>
        <w:pStyle w:val="3"/>
        <w:rPr/>
      </w:pPr>
      <w:r>
        <w:rPr/>
        <w:t>Замечено, что самыми частотными цветами русского народного костюма являются красный и белый.</w:t>
      </w:r>
    </w:p>
    <w:p>
      <w:pPr>
        <w:pStyle w:val="3"/>
        <w:rPr/>
      </w:pPr>
      <w:r>
        <w:rPr/>
        <w:t xml:space="preserve">Красный был символом солнца и огня, символом радости и скорби (ср. в народных песнях «белый цветик» – символ неразделенной любви). </w:t>
      </w:r>
    </w:p>
    <w:p>
      <w:pPr>
        <w:pStyle w:val="3"/>
        <w:rPr/>
      </w:pPr>
      <w:r>
        <w:rPr/>
        <w:t>Но в женских костюмах для сенокоса он был посланцем «красного солнца», символом его союза с землей.</w:t>
      </w:r>
    </w:p>
    <w:p>
      <w:pPr>
        <w:pStyle w:val="3"/>
        <w:rPr/>
      </w:pPr>
      <w:r>
        <w:rPr/>
        <w:t>Тот же цвет, олицетворяющий праздник и радость, в темных и тусклых оттенках получал значение символа скорби. Например, на Рязанской земле в день похорон женщине полагалось быть в поневе из ткани красно-бурого цвета – цвета застывшей крови.</w:t>
      </w:r>
    </w:p>
    <w:p>
      <w:pPr>
        <w:pStyle w:val="3"/>
        <w:rPr/>
      </w:pPr>
      <w:r>
        <w:rPr/>
        <w:t>Белый цвет, наряду с красным, является самым частотным в расцветке традиционного народного костюма.</w:t>
      </w:r>
    </w:p>
    <w:p>
      <w:pPr>
        <w:pStyle w:val="3"/>
        <w:rPr/>
      </w:pPr>
      <w:r>
        <w:rPr/>
        <w:t>Если красный был символом солнца, радости и веселья (речь идет о чистом красном цвете), то белый – это цвет снега, покрывающего саваном землю. Белый цвет – это символ смерти. Белым платком покрывали голову и почти всю фигуру невесты, потому, что считалось, что замужество – это принципиально новый этап жизни женщины, еще неведомой, а потому пугающей.</w:t>
      </w:r>
    </w:p>
    <w:p>
      <w:pPr>
        <w:pStyle w:val="3"/>
        <w:rPr/>
      </w:pPr>
      <w:r>
        <w:rPr/>
        <w:t>Л. Ефимова отмечает, что «одежда из белого холста с вышивкой белыми нитями, как и белый домотканый платок, была обрядовой «горючей» одеждой: в ней хоронили, в белых платьях ходили на кладбище</w:t>
      </w:r>
      <w:r>
        <w:rPr>
          <w:rStyle w:val="FootnoteCharacters"/>
          <w:rStyle w:val="FootnoteAnchor"/>
        </w:rPr>
        <w:footnoteReference w:id="72"/>
      </w:r>
      <w:r>
        <w:rPr/>
        <w:t>.</w:t>
      </w:r>
    </w:p>
    <w:p>
      <w:pPr>
        <w:pStyle w:val="3"/>
        <w:rPr/>
      </w:pPr>
      <w:r>
        <w:rPr/>
        <w:t>Третий по частности цвет – черный. Воронежские рубахи – детали женского крестьянского костюма – расшивались черными нитями. Ученые полагают, что это удивительное пристрастие к черному цвету, характерное для отдельных местностей Воронежской и Тамбовской губерней, восходит, по-видимому, к весьма древним пластам культуры (в костюмах южных славян, в частности, в болгарском, тоже использовалась вышивка черным цветом). Это связывалось с культом матери-земли.</w:t>
      </w:r>
    </w:p>
    <w:p>
      <w:pPr>
        <w:pStyle w:val="3"/>
        <w:rPr/>
      </w:pPr>
      <w:r>
        <w:rPr/>
        <w:t>Генетическая память нации до настоящего времени сохранила первоначальное значение составляющих рассматриваемой триады. Анализируемые цвета, которые на протяжении тысячелетий обрастали множеством символических значений, являются самыми частотными у большинства русских писателей и поэтов, в том числе и у Пришвина.</w:t>
      </w:r>
    </w:p>
    <w:p>
      <w:pPr>
        <w:pStyle w:val="3"/>
        <w:rPr/>
      </w:pPr>
      <w:r>
        <w:rPr/>
        <w:t>Видя в родной природе человека, Пришвин создает антропоморфозные образы: «Возле меня стояла береза на обнаженных корнях, как на шести ногах. Две ноги впереди, две позади, а середина той и другой стороны каждая раздваивалась, и между ногами росла наполненная водой белая сыроежка»</w:t>
      </w:r>
      <w:r>
        <w:rPr>
          <w:rStyle w:val="FootnoteCharacters"/>
          <w:rStyle w:val="FootnoteAnchor"/>
        </w:rPr>
        <w:footnoteReference w:id="73"/>
      </w:r>
      <w:r>
        <w:rPr/>
        <w:t>; «Нижняя огромная еловая ветвь в поисках света кругом обогнула ствол березы и выглянув на ту сторону, нашла там маленькую ель-белолапку и накрыла ее от морозов и солнечных ожогов: она искала свет для себя, а вышло на пользу маленькой дочки</w:t>
      </w:r>
      <w:r>
        <w:rPr>
          <w:rStyle w:val="FootnoteCharacters"/>
          <w:rStyle w:val="FootnoteAnchor"/>
        </w:rPr>
        <w:footnoteReference w:id="74"/>
      </w:r>
      <w:r>
        <w:rPr/>
        <w:t>. Метафора пронизывает всю миниатюру.</w:t>
      </w:r>
    </w:p>
    <w:p>
      <w:pPr>
        <w:pStyle w:val="3"/>
        <w:rPr/>
      </w:pPr>
      <w:r>
        <w:rPr/>
        <w:t>«Специфика пришвинского метафорического образа в том, что материал его – особый и всегда один, - отмечает Г.П. Трефилова. – Писатель, всю жизнь известный как путешественник, открыватель того, что невидимо для нас происходит рядом – в лесу и в поле, на болоте и на озере, в любой части родной страны, именно знание русской природы испольховал для создания своего образа. «Мне необходимо нужен какой-нибудь кончик природы, похожий на человека», – говорил Пришвин»</w:t>
      </w:r>
      <w:r>
        <w:rPr>
          <w:rStyle w:val="FootnoteCharacters"/>
          <w:rStyle w:val="FootnoteAnchor"/>
        </w:rPr>
        <w:footnoteReference w:id="75"/>
      </w:r>
      <w:r>
        <w:rPr/>
        <w:t>: «С утра до вечера дождь, ветер, холод. Слышал не раз от женщин, потерявших любимых людей, что глаза у человека будто умирают иногда раньше сознания, случается, умирающий даже и скажет: «что-то, милые мои, не вижу вас» – это значит, глаза умерли и в следующее мгновение, может быть, откажется повиноваться язык. Вот так и озеро у моих ног, в народных поверьях озера – это глаза умерли, и тут вот уж я знаю там наверное – эти глаза раньше всего умирают и чувствуют умирание света, и в то время, когда в лесу только-только начинается красивая борьба за свет, когда кроны иных деревьев вспыхивают пламенем и, кажется, сами собою светятся, вода лежит как бы мертвая и веет от нее могилой с холодными рыбами»</w:t>
      </w:r>
      <w:r>
        <w:rPr>
          <w:rStyle w:val="FootnoteCharacters"/>
          <w:rStyle w:val="FootnoteAnchor"/>
        </w:rPr>
        <w:footnoteReference w:id="76"/>
      </w:r>
      <w:r>
        <w:rPr/>
        <w:t>.</w:t>
      </w:r>
    </w:p>
    <w:p>
      <w:pPr>
        <w:pStyle w:val="3"/>
        <w:rPr/>
      </w:pPr>
      <w:r>
        <w:rPr/>
        <w:t>Вряд ли еще у кого-нибудь «природная метафора№ фигурирует так часто и разработана с такой тщательностью, как у Пришвина. Мышление этого художника в своей первооснове есть мышление образами природы.</w:t>
      </w:r>
    </w:p>
    <w:p>
      <w:pPr>
        <w:pStyle w:val="3"/>
        <w:rPr/>
      </w:pPr>
      <w:r>
        <w:rPr/>
        <w:t>«Реализм, которым занимаюсь я, - писал Пришвин в одной из своих миниатюр, - есть видение души человека в образах природы.</w:t>
      </w:r>
    </w:p>
    <w:p>
      <w:pPr>
        <w:pStyle w:val="3"/>
        <w:rPr/>
      </w:pPr>
      <w:r>
        <w:rPr/>
        <w:t>Аналогия, взятая из жизни природы и приобретающая переносный, метафорический характер, оказывается в произведениях писателя инструментом познания и объяснения мыслей автора или душевных движений героя.</w:t>
      </w:r>
    </w:p>
    <w:p>
      <w:pPr>
        <w:pStyle w:val="3"/>
        <w:rPr/>
      </w:pPr>
      <w:r>
        <w:rPr/>
        <w:t>«Пришвин не только чувствовал и понимал явления родной природы, - отмечает К.Н. Давыдов. – Наша русская природа нашла в нем передатчика своих настроений. Его мятущаяся душа сливалась с душой природы, проникалась ее порывами, ее размахом. Читая Пришвина, каждый невольно почувствует, что автор говорит языком природы, мыслит ее мыслями. Живя всеми своими чувствами в связи с природой, Пришвин в то же время ставил себе основной задачей искать в природе прекрасные черты человеческой души.«Человеческое от природы неотделимо, - говорил он, - она есть часть человеческого общества.» «Я пишу о природе, а сам только о человеке и думаю»</w:t>
      </w:r>
      <w:r>
        <w:rPr>
          <w:rStyle w:val="FootnoteCharacters"/>
          <w:rStyle w:val="FootnoteAnchor"/>
        </w:rPr>
        <w:footnoteReference w:id="77"/>
      </w:r>
      <w:r>
        <w:rPr/>
        <w:t>. Сам хорошо зная родные поля и леса, особенности их растительного и животного мира, Пришвин призывает к созерцанию и соучастию читателя – своего земляка, того человека, который, как и он, внимателен к красотам природы: «Все, кто ходил по еловому лесу, знают – корни у елки в землю не погружаются, а плоско, как бы на блюдце, лежат»</w:t>
      </w:r>
      <w:r>
        <w:rPr>
          <w:rStyle w:val="FootnoteCharacters"/>
          <w:rStyle w:val="FootnoteAnchor"/>
        </w:rPr>
        <w:footnoteReference w:id="78"/>
      </w:r>
      <w:r>
        <w:rPr/>
        <w:t>.</w:t>
      </w:r>
    </w:p>
    <w:p>
      <w:pPr>
        <w:pStyle w:val="3"/>
        <w:rPr/>
      </w:pPr>
      <w:r>
        <w:rPr/>
        <w:t>Пришвин считал, что человек должен прислуживаться к окружающему миру, чтобы научиться жить в дружбе с самим собой</w:t>
      </w:r>
      <w:r>
        <w:rPr>
          <w:rStyle w:val="FootnoteCharacters"/>
          <w:rStyle w:val="FootnoteAnchor"/>
        </w:rPr>
        <w:footnoteReference w:id="79"/>
      </w:r>
      <w:r>
        <w:rPr/>
        <w:t>. Человеку должно быть присуще «активное сознание эволюции природы и мира, когда человек признается ответственным за ее дальнейший ход»</w:t>
      </w:r>
      <w:r>
        <w:rPr>
          <w:rStyle w:val="FootnoteCharacters"/>
          <w:rStyle w:val="FootnoteAnchor"/>
        </w:rPr>
        <w:footnoteReference w:id="80"/>
      </w:r>
      <w:r>
        <w:rPr/>
        <w:t>.</w:t>
      </w:r>
    </w:p>
    <w:p>
      <w:pPr>
        <w:pStyle w:val="3"/>
        <w:rPr/>
      </w:pPr>
      <w:r>
        <w:rPr/>
        <w:t>Пришвин призывал, чтобы каждый человек охранял родную природу, оберегал и защищал ее.</w:t>
      </w:r>
    </w:p>
    <w:p>
      <w:pPr>
        <w:pStyle w:val="3"/>
        <w:rPr/>
      </w:pPr>
      <w:r>
        <w:rPr/>
        <w:t>Окружающая Пришвина жизнь была сложной: жесткой и радостной. Радость приносила сопричастность к миру природы, ее красоте, что впоследствии стало важной темой пришвинского творчества. Пейзаж, его первозданность, его красота составляли дивную прелесть жизни писателя. Естественность природы запечатлевалась в слове, откладывалась навсегда в душе, чтобы затем стать мотивами рассказов, романа «Кащеева цепь» и других произведений.</w:t>
      </w:r>
    </w:p>
    <w:p>
      <w:pPr>
        <w:pStyle w:val="3"/>
        <w:rPr/>
      </w:pPr>
      <w:r>
        <w:rPr/>
        <w:t>Жажда творчества, талант заставляли Пришвина постоянно обращаться к образам природы. Корни великих литературных открытий уходят в родную почву, в ее поэтическую первозданность и глубину.</w:t>
      </w:r>
    </w:p>
    <w:p>
      <w:pPr>
        <w:pStyle w:val="3"/>
        <w:rPr/>
      </w:pPr>
      <w:r>
        <w:rPr/>
        <w:t>До конца дней писатель хранил он память сердца, память родины, родного края, который был наполнен глубочайшей поэзией и питал его творчество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bookmarkStart w:id="7" w:name="__RefHeading___Toc7548961"/>
      <w:bookmarkEnd w:id="7"/>
      <w:r>
        <w:rPr>
          <w:rFonts w:cs="Times New Roman" w:ascii="Times New Roman" w:hAnsi="Times New Roman"/>
          <w:i w:val="false"/>
          <w:sz w:val="28"/>
        </w:rPr>
        <w:t>§3. Изображение характеров в произведениях Пришвина о елецком крае.</w:t>
      </w:r>
    </w:p>
    <w:p>
      <w:pPr>
        <w:pStyle w:val="3"/>
        <w:ind w:left="567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3"/>
        <w:ind w:left="5670" w:hanging="0"/>
        <w:rPr/>
      </w:pPr>
      <w:r>
        <w:rPr/>
        <w:t>…</w:t>
      </w:r>
      <w:r>
        <w:rPr/>
        <w:t>К каждому я стремился как к другу.</w:t>
      </w:r>
    </w:p>
    <w:p>
      <w:pPr>
        <w:pStyle w:val="3"/>
        <w:ind w:left="7088" w:hanging="0"/>
        <w:rPr/>
      </w:pPr>
      <w:r>
        <w:rPr/>
        <w:t>М.М. Пришвин.</w:t>
      </w:r>
    </w:p>
    <w:p>
      <w:pPr>
        <w:pStyle w:val="3"/>
        <w:rPr/>
      </w:pPr>
      <w:r>
        <w:rPr/>
        <w:t>Через все творчество Пришвина – рассказы, повести, роман «Кащеева цепь», дневники разных лет – проходит изображение характеров людей, с которыми Пришвину довелось жить в елецком крае: членов семьи, друзей, учителей, крестьян. Особенно яркими предстают женские образы.</w:t>
      </w:r>
    </w:p>
    <w:p>
      <w:pPr>
        <w:pStyle w:val="3"/>
        <w:rPr/>
      </w:pPr>
      <w:r>
        <w:rPr/>
        <w:t>Образ матери Курымушки, «органично входящий в текст произведения, непосредственно связан с солнцем, его восходом, знаменующим прекрасный день»</w:t>
      </w:r>
      <w:r>
        <w:rPr>
          <w:rStyle w:val="FootnoteCharacters"/>
          <w:rStyle w:val="FootnoteAnchor"/>
        </w:rPr>
        <w:footnoteReference w:id="81"/>
      </w:r>
      <w:r>
        <w:rPr/>
        <w:t>.</w:t>
      </w:r>
    </w:p>
    <w:p>
      <w:pPr>
        <w:pStyle w:val="3"/>
        <w:rPr/>
      </w:pPr>
      <w:r>
        <w:rPr/>
        <w:t>«Мать моя вставала рано, до солнца. Я однажды тоже встал до солнца, чтобы на заре расставить силки для перепелок. Мать угостила меня чаем с молоком &lt;…&gt; Это угощение решило мою жизнь в хорошую сторону: я начал вставать до солнца, чтобы напиться с мамой вкусного чаю. Мало-помалу я к этому утреннему вставанию так привык, что уже не мог проспать восход солнца. Потом и в городе [Ельце] я в ставал рано, и теперь пишу всегда рано»</w:t>
      </w:r>
      <w:r>
        <w:rPr>
          <w:rStyle w:val="FootnoteCharacters"/>
          <w:rStyle w:val="FootnoteAnchor"/>
        </w:rPr>
        <w:footnoteReference w:id="82"/>
      </w:r>
      <w:r>
        <w:rPr/>
        <w:t>.</w:t>
      </w:r>
    </w:p>
    <w:p>
      <w:pPr>
        <w:pStyle w:val="3"/>
        <w:rPr/>
      </w:pPr>
      <w:r>
        <w:rPr/>
        <w:t>Мать Пришвина, вставая чуть свет, хлопотала на скотном дворе, в саду, на огородах, в поле, на току. Резкая и решительная, она отдавала распоряжения, бранилась с мужиками, вела во всем жесткую экономию.</w:t>
      </w:r>
    </w:p>
    <w:p>
      <w:pPr>
        <w:pStyle w:val="3"/>
        <w:rPr/>
      </w:pPr>
      <w:r>
        <w:rPr/>
        <w:t xml:space="preserve">«Конечно, как хозяйка, мать была скуповата, - писал Пришвин, - но нам казалось, что плохой кусок доставался не от нее, а от самой курицы, утки, индейки». А мать была героическая здоровая женщина, как бы созданная для трудовой победы над отцовским наследством. Я был любимым сыном своей матери, мне кажется, она передала мне свой завет: продолжать эту </w:t>
      </w:r>
      <w:r>
        <w:rPr>
          <w:u w:val="single"/>
        </w:rPr>
        <w:t>борьбу за жизнь»</w:t>
      </w:r>
      <w:r>
        <w:rPr>
          <w:rStyle w:val="FootnoteCharacters"/>
          <w:rStyle w:val="FootnoteAnchor"/>
          <w:u w:val="single"/>
        </w:rPr>
        <w:footnoteReference w:id="83"/>
      </w:r>
      <w:r>
        <w:rPr/>
        <w:t>.</w:t>
      </w:r>
    </w:p>
    <w:p>
      <w:pPr>
        <w:pStyle w:val="3"/>
        <w:rPr/>
      </w:pPr>
      <w:r>
        <w:rPr/>
        <w:t>Родина и мать в сознании Пришвина были неразделимы. «Конечно, и тело, и душа родины была моя мать – высокая, загорелая, как мне казалось, всемогущая женщина… Яблоки в саду, и ягоды, и птицы, и небо, и воля полей, и лесная таинственная тень, и вся природа – это все было в матери. Понимаю теперь в этом, - писал Пришвин впоследствии, - первое прикосновение к моей детской душе чувства родины, потому что потом, взрослым вынужденный учиться за границей, испытывал то же самое чувство, что называется тоской по родине»</w:t>
      </w:r>
      <w:r>
        <w:rPr>
          <w:rStyle w:val="FootnoteCharacters"/>
          <w:rStyle w:val="FootnoteAnchor"/>
        </w:rPr>
        <w:footnoteReference w:id="84"/>
      </w:r>
      <w:r>
        <w:rPr/>
        <w:t>.</w:t>
      </w:r>
    </w:p>
    <w:p>
      <w:pPr>
        <w:pStyle w:val="3"/>
        <w:rPr/>
      </w:pPr>
      <w:r>
        <w:rPr/>
        <w:t>Рядом образом матери Пришвин ставит образ Дунечки. Он писал в 1947 году о фильме «Сельская учительница»: «Я смотрю на этот фильм, как на памятник близкому мне человеку, может быть даже и матери моей»</w:t>
      </w:r>
      <w:r>
        <w:rPr>
          <w:rStyle w:val="FootnoteCharacters"/>
          <w:rStyle w:val="FootnoteAnchor"/>
        </w:rPr>
        <w:footnoteReference w:id="85"/>
      </w:r>
      <w:r>
        <w:rPr/>
        <w:t>. «Дунечка», Евдокия Николаевна Игнатова, образ которой находим в романе «Кащеева цепь», имела большое внимание на писателя и способствовала формированию его личности, определить его вкусов и выбору занятий с самого раннего возраста</w:t>
      </w:r>
      <w:r>
        <w:rPr>
          <w:rStyle w:val="FootnoteCharacters"/>
          <w:rStyle w:val="FootnoteAnchor"/>
        </w:rPr>
        <w:footnoteReference w:id="86"/>
      </w:r>
      <w:r>
        <w:rPr/>
        <w:t>.</w:t>
      </w:r>
    </w:p>
    <w:p>
      <w:pPr>
        <w:pStyle w:val="3"/>
        <w:rPr/>
      </w:pPr>
      <w:r>
        <w:rPr/>
        <w:t>Евдокия Николаевна показана в романе как умная, образованная женщина. После неудач, постигших ее в Москве, куда она поехала учиться, Дунечка решила «нести свет в деревню» – стать сельской учительницей.</w:t>
      </w:r>
    </w:p>
    <w:p>
      <w:pPr>
        <w:pStyle w:val="3"/>
        <w:rPr/>
      </w:pPr>
      <w:r>
        <w:rPr/>
        <w:t>Евдокия Николаевна начала свою деятельность в снятом ею флинеле в одном из имений Елецкого уезда (в 20 верстах от пришвинского Хрущева). Сначала дети шли неохотно, но постепенно доверие было завоевано, и через два года произошла совсем необыкновенный для тех времен случай. От одной из ближних деревень явилась делегация крестьян с предложением устроить школу на земле, выделенной ими для этого из общины. Евдокия Николаевна взяла деньги из своего приданного. Школа была выстроена; вместе с учениками был посажен фруктовый сад. Из учеников Евдокии Николаевны некоторые становились учителями, были и арономы.</w:t>
      </w:r>
    </w:p>
    <w:p>
      <w:pPr>
        <w:pStyle w:val="3"/>
        <w:rPr/>
      </w:pPr>
      <w:r>
        <w:rPr/>
        <w:t>Дунечка в своей работе шла без всякой помощи со стороны. Выписывала книги по педагогике и постепенно овладела искусством преподавания. Дети проверили у нее все вечера, воскресенья, праздники. Она им читала вслух, рассказывала о сторонах, где сама бывала с отцом, составляла с ними разные естественнонаучные коллекции.</w:t>
      </w:r>
    </w:p>
    <w:p>
      <w:pPr>
        <w:pStyle w:val="3"/>
        <w:rPr/>
      </w:pPr>
      <w:r>
        <w:rPr/>
        <w:t>Образ Дунечки в романе «Кащеева цепь», как и образ Марьи Ивановны, глубоко поэтичен. Дунечка – воплощение нового, свежего, перемены в жизни человека: «Бывает, ландыши запахнут тем, что для человека считается позорным, а бывает, от стены, облитой животными, повеет чистыми ландышами; зимой станет тебе, как весной, а летом покажется зима &lt;…&gt;. Так показалось вдруг Алпатову, когда он вступил в цветущий Дунечкин сад, будто он пробудился зимой, когда выпадает пороша и становится светло в комнатах. Кругом была сирень, цвели молодые яблони, на высокой траве ползали пчелы – весна, но чувство зимней свежести, скользнув, не прошло, а нарастало…»</w:t>
      </w:r>
      <w:r>
        <w:rPr>
          <w:rStyle w:val="FootnoteCharacters"/>
          <w:rStyle w:val="FootnoteAnchor"/>
        </w:rPr>
        <w:footnoteReference w:id="87"/>
      </w:r>
      <w:r>
        <w:rPr/>
        <w:t>.</w:t>
      </w:r>
    </w:p>
    <w:p>
      <w:pPr>
        <w:pStyle w:val="3"/>
        <w:rPr/>
      </w:pPr>
      <w:r>
        <w:rPr/>
        <w:t>Дунечке Пришвин, как он сам признается, обязан теми основами поведения, которые – хочу этому верить, а отчасти и знаю – определяют характер моего жизненного творчества»</w:t>
      </w:r>
      <w:r>
        <w:rPr>
          <w:rStyle w:val="FootnoteCharacters"/>
          <w:rStyle w:val="FootnoteAnchor"/>
        </w:rPr>
        <w:footnoteReference w:id="88"/>
      </w:r>
      <w:r>
        <w:rPr/>
        <w:t>.</w:t>
      </w:r>
    </w:p>
    <w:p>
      <w:pPr>
        <w:pStyle w:val="3"/>
        <w:rPr/>
      </w:pPr>
      <w:r>
        <w:rPr/>
        <w:t>Дунечка, через полвека с начала своей учительской деятельности собрала возле себя огромную семью учеников, которые стали учителями, агрономами, врачами…</w:t>
      </w:r>
    </w:p>
    <w:p>
      <w:pPr>
        <w:pStyle w:val="3"/>
        <w:rPr/>
      </w:pPr>
      <w:r>
        <w:rPr/>
        <w:t>Поэтично и глубоко в романе представлен образ Маши, марьи Моревны, дочери бывшей владелицы усадьбы.</w:t>
      </w:r>
    </w:p>
    <w:p>
      <w:pPr>
        <w:pStyle w:val="3"/>
        <w:rPr/>
      </w:pPr>
      <w:r>
        <w:rPr/>
        <w:t>«Голубой услышал Курымушку, улыбнулся ему: в дом вошла прекрасная девушка, у нее были солнце и месяц во лбу и звезды в тяжелых косах – настоящая Марья Ивановна»</w:t>
      </w:r>
      <w:r>
        <w:rPr>
          <w:rStyle w:val="FootnoteCharacters"/>
          <w:rStyle w:val="FootnoteAnchor"/>
        </w:rPr>
        <w:footnoteReference w:id="89"/>
      </w:r>
      <w:r>
        <w:rPr/>
        <w:t>.</w:t>
      </w:r>
    </w:p>
    <w:p>
      <w:pPr>
        <w:pStyle w:val="3"/>
        <w:rPr/>
      </w:pPr>
      <w:r>
        <w:rPr/>
        <w:t>«Никто не мог так радоваться гостям, - пишет Пришвин в главе «Марья Моревна», - как мать, она вся сияла, встречая, и шептала Дунечке про дочь: «Вот настоящая «тургеневская женщина!»</w:t>
      </w:r>
      <w:r>
        <w:rPr>
          <w:rStyle w:val="FootnoteCharacters"/>
          <w:rStyle w:val="FootnoteAnchor"/>
        </w:rPr>
        <w:footnoteReference w:id="90"/>
      </w:r>
      <w:r>
        <w:rPr/>
        <w:t>.</w:t>
      </w:r>
    </w:p>
    <w:p>
      <w:pPr>
        <w:pStyle w:val="3"/>
        <w:rPr/>
      </w:pPr>
      <w:r>
        <w:rPr/>
        <w:t>Пришвин создает «многогранный и в то же время целостный поэтический образ, который затем служит основой всей его поэтической системы: реальная действительность ассоциируется с миром с миром народной фантазии (прежде всего с русской сказкой) и с устоявшимся миром литературных героев (в данном случае с образами прекрасных тургеневских женщин.)»</w:t>
      </w:r>
      <w:r>
        <w:rPr>
          <w:rStyle w:val="FootnoteCharacters"/>
          <w:rStyle w:val="FootnoteAnchor"/>
        </w:rPr>
        <w:footnoteReference w:id="91"/>
      </w:r>
      <w:r>
        <w:rPr/>
        <w:t>. Подобное лирическое преображение реальных, жизненных наблюдений усиливает поэтическую направленность пришвинской прозы.</w:t>
      </w:r>
    </w:p>
    <w:p>
      <w:pPr>
        <w:pStyle w:val="3"/>
        <w:rPr/>
      </w:pPr>
      <w:r>
        <w:rPr/>
        <w:t>Таим образом, в пришвинской прозе уделяется большое внимание изображению женщин, сыгравших значительную роль в формировании гражданской и творческой поэзии писателя.</w:t>
      </w:r>
    </w:p>
    <w:p>
      <w:pPr>
        <w:pStyle w:val="3"/>
        <w:rPr/>
      </w:pPr>
      <w:r>
        <w:rPr/>
        <w:t>Эти образы переданы через реалии природы: солнце, прозрачный легкий воздух, утренняя свежесть, цветы. Изображение прекрасного через гармонию природы было свойственно пришвинской художественной манере. Сказочные реалии передают загадочность и глубину изображения героини.</w:t>
      </w:r>
    </w:p>
    <w:p>
      <w:pPr>
        <w:pStyle w:val="3"/>
        <w:rPr/>
      </w:pPr>
      <w:r>
        <w:rPr/>
        <w:t>С образами матери, Дунечки и Марьи Моревны связаны лучшие детские и отроческие годы Пришвина – Алпатова.</w:t>
      </w:r>
    </w:p>
    <w:p>
      <w:pPr>
        <w:pStyle w:val="3"/>
        <w:rPr/>
      </w:pPr>
      <w:r>
        <w:rPr/>
        <w:t>Большое место в своем романе «Кащеева цепь» Пришвин уделяет изображению учителей гимназии. Так, прототипом весьма несимпатичной фигуры учителя, конфликт с которым оказался роковым для Курымушки – Пришвина (глава «Козел») является В.В. Розанов.</w:t>
      </w:r>
    </w:p>
    <w:p>
      <w:pPr>
        <w:pStyle w:val="3"/>
        <w:rPr/>
      </w:pPr>
      <w:r>
        <w:rPr/>
        <w:t>В Елецкой гимназии Розанов преподавал историю и географию «Розанов был самый нежный тихий человек с таким сильным чувством трагического, что не понимал даже шуток, сатиры и т.п. розанов мог быть, однако, очень злым» - писал Пришвин.</w:t>
      </w:r>
      <w:r>
        <w:rPr>
          <w:rStyle w:val="FootnoteCharacters"/>
          <w:rStyle w:val="FootnoteAnchor"/>
        </w:rPr>
        <w:footnoteReference w:id="92"/>
      </w:r>
      <w:r>
        <w:rPr/>
        <w:t xml:space="preserve"> В 1889 году гимназист оскорбил своего учителя. Розанов, как сделал бы и всякий другой преподаватель, сообщил об этом директору.</w:t>
      </w:r>
    </w:p>
    <w:p>
      <w:pPr>
        <w:pStyle w:val="3"/>
        <w:rPr/>
      </w:pPr>
      <w:r>
        <w:rPr/>
        <w:t>Михаил Пришвин «с волчьим билетом», без права поступления в другое заведение, был исключен из елецкой гимназии.</w:t>
      </w:r>
    </w:p>
    <w:p>
      <w:pPr>
        <w:pStyle w:val="3"/>
        <w:rPr/>
      </w:pPr>
      <w:r>
        <w:rPr/>
        <w:t>Однако не всем известно, что более полувека спустя после обучения в гимназии Пришвин размышляя о «родословной» своего главного произведения «Кащеева цепь», в ряду своих учителей первым называет Розанова.</w:t>
      </w:r>
    </w:p>
    <w:p>
      <w:pPr>
        <w:pStyle w:val="3"/>
        <w:rPr/>
      </w:pPr>
      <w:r>
        <w:rPr/>
        <w:t>Исследователь творчества Пришвина Н.П. Дворцова сделала вывод о том, что внутренний диалог Пришвина с Розановым длился все годы его творчества. В этой связи она выделяет три этапа в истории отношений Пришвина и Розанова, одним из которых является елецкий период притяжения и отталкивания ученика и учителя (1880-е гг.)</w:t>
      </w:r>
      <w:r>
        <w:rPr>
          <w:rStyle w:val="FootnoteCharacters"/>
          <w:rStyle w:val="FootnoteAnchor"/>
        </w:rPr>
        <w:footnoteReference w:id="93"/>
      </w:r>
      <w:r>
        <w:rPr/>
        <w:t>.</w:t>
      </w:r>
    </w:p>
    <w:p>
      <w:pPr>
        <w:pStyle w:val="3"/>
        <w:rPr/>
      </w:pPr>
      <w:r>
        <w:rPr/>
        <w:t>А.М. Стрельцов, не отрицая расхождений в творчестве Розанова и Пришвина, отмечает много сходных черт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Розанов и Пришвин – писатели философского склада. Они болезненно-тревожно осознали губительское расхождение, раскол между культурой и цивилизацией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З. Гиппиус видела в Розанове «архирусского человека». Равно и Пришвин писал о себе как о «природном русском человеке». По масли А.М. Стрельцова, «Розанов и Пришвин – два лика, две реальности русской всечеловечности»</w:t>
      </w:r>
      <w:r>
        <w:rPr>
          <w:rStyle w:val="FootnoteCharacters"/>
          <w:rStyle w:val="FootnoteAnchor"/>
        </w:rPr>
        <w:footnoteReference w:id="94"/>
      </w:r>
    </w:p>
    <w:p>
      <w:pPr>
        <w:pStyle w:val="3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равославный Розанов – один из радикальных умов «нового религиозного сознания». Православный Пришвин почти всю жизнь был «вне церкви». Его философские корни – во все объединяющей цельности человека, открытого миру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Художественное наследие Розанова и Пришвина – на все времена. Но «диалектика души» у Розанова иллюзорна в том смысле, что замыкает себя в себе. Отсюда он так обреченной безысходен, думая о смерти.</w:t>
      </w:r>
    </w:p>
    <w:p>
      <w:pPr>
        <w:pStyle w:val="3"/>
        <w:ind w:firstLine="567"/>
        <w:rPr/>
      </w:pPr>
      <w:r>
        <w:rPr/>
        <w:t>Динамика пришвинской мысли – и к себе и ко всем. Произведения Пришвина открывают свет будущего «дня», ведут во всегармонию грядущей (или желанной) цивилизации, культуры, природы</w:t>
      </w:r>
      <w:r>
        <w:rPr>
          <w:rStyle w:val="FootnoteCharacters"/>
          <w:rStyle w:val="FootnoteAnchor"/>
        </w:rPr>
        <w:footnoteReference w:id="95"/>
      </w:r>
      <w:r>
        <w:rPr/>
        <w:t>.</w:t>
      </w:r>
    </w:p>
    <w:p>
      <w:pPr>
        <w:pStyle w:val="3"/>
        <w:ind w:firstLine="567"/>
        <w:rPr/>
      </w:pPr>
      <w:r>
        <w:rPr/>
        <w:t xml:space="preserve">Ярко отражены в художественных произведениях и дневниковых записях Пришвина </w:t>
      </w:r>
      <w:r>
        <w:rPr>
          <w:u w:val="single"/>
        </w:rPr>
        <w:t xml:space="preserve">образы крестьян. </w:t>
      </w:r>
      <w:r>
        <w:rPr/>
        <w:t>Общение с крестьянами обогащало жизнь Пришвина. Как отмечает С.А. Слонова, писатель любил рассказы простых людей о чудесной стране в Золотых горах на Белых водах, песни, яркую, сильную, образную речь</w:t>
      </w:r>
      <w:r>
        <w:rPr>
          <w:rStyle w:val="FootnoteCharacters"/>
          <w:rStyle w:val="FootnoteAnchor"/>
        </w:rPr>
        <w:footnoteReference w:id="96"/>
      </w:r>
      <w:r>
        <w:rPr/>
        <w:t>.</w:t>
      </w:r>
    </w:p>
    <w:p>
      <w:pPr>
        <w:pStyle w:val="3"/>
        <w:ind w:firstLine="567"/>
        <w:rPr/>
      </w:pPr>
      <w:r>
        <w:rPr/>
        <w:t xml:space="preserve">Генетическая связь писателя с народной языковой почвой, отношение его к народной речевой стихии как неиссякаемому источнику словесных богатств отражены его произведениях: Пришвин употребляет большое количество слов, свойственных народному поэтическому языку, диалектизмов, в том числе и распространенных в елецком крае: </w:t>
      </w:r>
      <w:r>
        <w:rPr>
          <w:u w:val="single"/>
        </w:rPr>
        <w:t xml:space="preserve">изменник – </w:t>
      </w:r>
      <w:r>
        <w:rPr/>
        <w:t xml:space="preserve">дикий гусь, кормящийся на гумне; </w:t>
      </w:r>
      <w:r>
        <w:rPr>
          <w:u w:val="single"/>
        </w:rPr>
        <w:t>одинец</w:t>
      </w:r>
      <w:r>
        <w:rPr/>
        <w:t xml:space="preserve"> – волк, отбившийся от стаи и промышляющий в одиночку; </w:t>
      </w:r>
      <w:r>
        <w:rPr>
          <w:u w:val="single"/>
        </w:rPr>
        <w:t xml:space="preserve">зазимок </w:t>
      </w:r>
      <w:r>
        <w:rPr/>
        <w:t xml:space="preserve">– первый снег; </w:t>
      </w:r>
      <w:r>
        <w:rPr>
          <w:u w:val="single"/>
        </w:rPr>
        <w:t>сиверка</w:t>
      </w:r>
      <w:r>
        <w:rPr/>
        <w:t xml:space="preserve"> – холодная дождливая погода; </w:t>
      </w:r>
      <w:r>
        <w:rPr>
          <w:u w:val="single"/>
        </w:rPr>
        <w:t>молодик</w:t>
      </w:r>
      <w:r>
        <w:rPr/>
        <w:t xml:space="preserve"> – молодой месяц и т.д.</w:t>
      </w:r>
    </w:p>
    <w:p>
      <w:pPr>
        <w:pStyle w:val="3"/>
        <w:ind w:firstLine="567"/>
        <w:rPr/>
      </w:pPr>
      <w:r>
        <w:rPr/>
        <w:t>Целенаправленная избирательность отбора диалектизмов определяется художественным интересом писателя в природе. Они выступают у Пришвина в роли своеобразных поэтизмов при описании родных пейзажей:</w:t>
      </w:r>
    </w:p>
    <w:p>
      <w:pPr>
        <w:pStyle w:val="3"/>
        <w:ind w:firstLine="567"/>
        <w:rPr/>
      </w:pPr>
      <w:r>
        <w:rPr/>
        <w:t xml:space="preserve">«Когда я возвращался с тяги и переходил поле между двумя лесами, </w:t>
      </w:r>
      <w:r>
        <w:rPr>
          <w:u w:val="single"/>
        </w:rPr>
        <w:t>молодик</w:t>
      </w:r>
      <w:r>
        <w:rPr/>
        <w:t xml:space="preserve"> царил на небе, и под ним все пространство между лесами темная черта облака делила надвое, повыше, где </w:t>
      </w:r>
      <w:r>
        <w:rPr>
          <w:u w:val="single"/>
        </w:rPr>
        <w:t xml:space="preserve">молодик, </w:t>
      </w:r>
      <w:r>
        <w:rPr/>
        <w:t>и до самого низу, где по рыхлой земле невидимые никому шли мы с моей собачкой».</w:t>
      </w:r>
    </w:p>
    <w:p>
      <w:pPr>
        <w:pStyle w:val="3"/>
        <w:ind w:firstLine="567"/>
        <w:rPr/>
      </w:pPr>
      <w:r>
        <w:rPr/>
        <w:t xml:space="preserve">«Зацветает орешник своими золотыми сережками. </w:t>
      </w:r>
      <w:r>
        <w:rPr>
          <w:u w:val="single"/>
        </w:rPr>
        <w:t>Угрев</w:t>
      </w:r>
      <w:r>
        <w:rPr/>
        <w:t xml:space="preserve"> на поляне снежной, как в горах на снегу».</w:t>
      </w:r>
    </w:p>
    <w:p>
      <w:pPr>
        <w:pStyle w:val="3"/>
        <w:ind w:firstLine="567"/>
        <w:rPr/>
      </w:pPr>
      <w:r>
        <w:rPr/>
        <w:t xml:space="preserve">Вчера после обеда и до вечера река и небо в опаловом тоне и в полнейшей тишине ждали серебряную рыбку. Какой свет от реки, какая задумчивость, какая </w:t>
      </w:r>
      <w:r>
        <w:rPr>
          <w:u w:val="single"/>
        </w:rPr>
        <w:t>одумка</w:t>
      </w:r>
      <w:r>
        <w:rPr/>
        <w:t>»</w:t>
      </w:r>
      <w:r>
        <w:rPr>
          <w:rStyle w:val="FootnoteCharacters"/>
          <w:rStyle w:val="FootnoteAnchor"/>
        </w:rPr>
        <w:footnoteReference w:id="97"/>
      </w:r>
      <w:r>
        <w:rPr/>
        <w:t>.</w:t>
      </w:r>
    </w:p>
    <w:p>
      <w:pPr>
        <w:pStyle w:val="3"/>
        <w:ind w:firstLine="567"/>
        <w:rPr/>
      </w:pPr>
      <w:r>
        <w:rPr/>
        <w:t>«По сути, М.М. Пришвин в народном языке заимствует не внешние формы, а тот взгляд на мир, то образное мышление, многовековой опыт, которые закрепились в диалектных наименованиях реалий и явлений окружающего мира, - отмечает Г.Л. Серова. – Именно эта диалектная «лексика природы» позволяет писателю и взглянуть на действительность по-новому, и передать ее в красках (бель, зеленя, светлинка и под.); в формах грива, щека, взлобок, черепок, падина, копытца, губки, двоешки и т.д.), в движении (витахи, рыболовки, верхоплавки, намерзь, некось, водило, колотовка и т.д), в звуках (жундеть, бунчать, гоклуться и проч.»</w:t>
      </w:r>
      <w:r>
        <w:rPr>
          <w:rStyle w:val="FootnoteCharacters"/>
          <w:rStyle w:val="FootnoteAnchor"/>
        </w:rPr>
        <w:footnoteReference w:id="98"/>
      </w:r>
      <w:r>
        <w:rPr/>
        <w:t>.</w:t>
      </w:r>
    </w:p>
    <w:p>
      <w:pPr>
        <w:pStyle w:val="3"/>
        <w:ind w:firstLine="567"/>
        <w:rPr/>
      </w:pPr>
      <w:r>
        <w:rPr/>
        <w:t>легенды хрущевских крестьян запоздали в душу. Может быть, именно они пробудили у будущего писателя страсть к путешествию, самостоятельным поискам дивной страны, где живут счастливо. Песни волновали душу своей напевностью, сложностью чувств и переживаний.</w:t>
      </w:r>
    </w:p>
    <w:p>
      <w:pPr>
        <w:pStyle w:val="3"/>
        <w:ind w:firstLine="567"/>
        <w:rPr/>
      </w:pPr>
      <w:r>
        <w:rPr/>
        <w:t>О талантливости хрущевцев много вспоминал, писал М.М. Пришвин. Действительно, они были оригинальны и богаты истинно русской красотой. Всех их питала любовь к природе, родному краю.</w:t>
      </w:r>
    </w:p>
    <w:p>
      <w:pPr>
        <w:pStyle w:val="3"/>
        <w:ind w:firstLine="567"/>
        <w:rPr/>
      </w:pPr>
      <w:r>
        <w:rPr/>
        <w:t>Жители села Хрущева отвечали на вопросы С.А. Сионовой о крестьянах, которых близко знал М.М Пришвин. «Дед Микифор кучером у Пришвиных был ходил, гулял, перепелок любил ловить. И еще он балакать любил, Гуськом его по деревне звали»</w:t>
      </w:r>
      <w:r>
        <w:rPr>
          <w:rStyle w:val="FootnoteCharacters"/>
          <w:rStyle w:val="FootnoteAnchor"/>
        </w:rPr>
        <w:footnoteReference w:id="99"/>
      </w:r>
      <w:r>
        <w:rPr/>
        <w:t>.</w:t>
      </w:r>
    </w:p>
    <w:p>
      <w:pPr>
        <w:pStyle w:val="3"/>
        <w:ind w:firstLine="567"/>
        <w:rPr/>
      </w:pPr>
      <w:r>
        <w:rPr/>
        <w:t>Пришвин был кровно связан с жизнью русского крестьянина, знал жизнь деревни. Все это объективно способствовало тому, что он смог стать великим национальным писателем.</w:t>
      </w:r>
    </w:p>
    <w:p>
      <w:pPr>
        <w:pStyle w:val="3"/>
        <w:ind w:firstLine="567"/>
        <w:rPr/>
      </w:pPr>
      <w:r>
        <w:rPr/>
        <w:t>Конечно, без знания Пришвиным крестьянской жизни, народных песен с их поэтическим великолепием, без прекрасной природы елецкой земли не могло быть такого талантливого писателя, в творчестве которого сплелись воспевание родного края и надежды на его несомненное прекрасное будущее.</w:t>
      </w:r>
    </w:p>
    <w:p>
      <w:pPr>
        <w:pStyle w:val="3"/>
        <w:ind w:firstLine="567"/>
        <w:rPr/>
      </w:pPr>
      <w:r>
        <w:rPr/>
        <w:t>С природой среднерусского подстепья связаны самые живописные полотна Пришвина, этого величайшего художника слова. В безыскусной природе елецкого края Пришвин чувствовал особую, ни с чем несравнимую гармоничность и большие возможности для ее художественного описания. Из созерцания природы рождались прекрасные рассказы, повести, сказки.</w:t>
      </w:r>
    </w:p>
    <w:p>
      <w:pPr>
        <w:pStyle w:val="3"/>
        <w:ind w:firstLine="567"/>
        <w:rPr/>
      </w:pPr>
      <w:r>
        <w:rPr/>
        <w:t>Природе в изображении писателя свойственны ритм, четкость, приглушенные чистые цвета. Поэтическая система Пришвина, этого истинно национального художника слова, воспитала в себя излюбленную исстари и характерную для фольклора красочную гамму.</w:t>
      </w:r>
    </w:p>
    <w:p>
      <w:pPr>
        <w:pStyle w:val="3"/>
        <w:ind w:firstLine="567"/>
        <w:rPr/>
      </w:pPr>
      <w:r>
        <w:rPr/>
        <w:t>Создавая прекрасный образ родной природы, Пришвин в то же время говорит о ее хрупкости, призывая своих соотечественников любить и охранять природу, способствуя тем самым процветанию родной земли.</w:t>
      </w:r>
    </w:p>
    <w:p>
      <w:pPr>
        <w:pStyle w:val="3"/>
        <w:ind w:firstLine="567"/>
        <w:rPr/>
      </w:pPr>
      <w:r>
        <w:rPr/>
        <w:t>Изображая елецкие пейзажи, Пришвин вводит в свой художественный мир образы близких ему людей, повлиявших на будущее творчество и мировоззрение. Это мать, Дунечка, Марья Моревна, В. Розанов, школьные товарищи, крестьяне.</w:t>
      </w:r>
    </w:p>
    <w:p>
      <w:pPr>
        <w:pStyle w:val="3"/>
        <w:ind w:firstLine="567"/>
        <w:rPr/>
      </w:pPr>
      <w:r>
        <w:rPr/>
        <w:t>Общение с прекрасными людьми способствовало становлению великого русского писателя, которым по праву гордится елецкая земля.</w:t>
      </w:r>
    </w:p>
    <w:p>
      <w:pPr>
        <w:pStyle w:val="3"/>
        <w:ind w:firstLine="567"/>
        <w:rPr/>
      </w:pPr>
      <w:r>
        <w:rPr/>
        <w:t>На протяжении всего творчества Пришвин обращался к елецкой земле, тем корням, котрые питали его художественное мировосприятие. До конца дней пистаель хранил память сердца – образы Ельца, природы и людей, повлиявших на его дальнейшую судьбу.</w:t>
      </w:r>
    </w:p>
    <w:p>
      <w:pPr>
        <w:pStyle w:val="3"/>
        <w:ind w:firstLine="567"/>
        <w:rPr/>
      </w:pPr>
      <w:r>
        <w:rPr/>
        <w:t>Необычайно самобытное дарование позволило стать Пришвину не просто частью народа, а художником, через творчество которого струился вечный, нетленный свет истинной народности, природной русской стихии; он, может быть, как никто, выразил эту стихию в своем художественном творчестве.</w:t>
      </w:r>
    </w:p>
    <w:p>
      <w:pPr>
        <w:pStyle w:val="3"/>
        <w:ind w:firstLine="567"/>
        <w:rPr/>
      </w:pPr>
      <w:r>
        <w:rPr/>
        <w:t>Всю жизнь Пришвин пытался открыть «невидимый город» народной души, родимой природы, в которых по его мнению, хранится и святая Русь, и Русь дохристианская, языческая.</w:t>
      </w:r>
    </w:p>
    <w:p>
      <w:pPr>
        <w:pStyle w:val="3"/>
        <w:ind w:firstLine="567"/>
        <w:rPr/>
      </w:pPr>
      <w:r>
        <w:rPr/>
        <w:t>Постижению родной природы и народной души помогали близкие писателю люди, с которыми он общался в период жизни в Хрущеве и в Ельце. Будучи сами тесно связаны с народом или выходцами из нарда, эти люди учили понимать прекрасное.</w:t>
      </w:r>
    </w:p>
    <w:p>
      <w:pPr>
        <w:pStyle w:val="3"/>
        <w:ind w:firstLine="567"/>
        <w:rPr/>
      </w:pPr>
      <w:r>
        <w:rPr/>
        <w:t>В 1907 году Пришвин записывает в своем дневнике: «В центре всего неба растет желтый золотой цветок. Красота управляет миром. Из нее рождается добро, из добра счастье… Если я буду любить этот золотой цветок, то значит это и есть мое дело. Мир вовсе не движется вперед куда-то, к какому-то добру и счастью. Мир вовсе не по рельсам идет, а вращается. И, значит, наше назначение не определять вперед от себя, а присмотреться ко всему и согласовать себя со всем».</w:t>
      </w:r>
    </w:p>
    <w:p>
      <w:pPr>
        <w:pStyle w:val="3"/>
        <w:ind w:firstLine="567"/>
        <w:rPr/>
      </w:pPr>
      <w:r>
        <w:rPr/>
        <w:t>Золотым цветком, из которого рождается добро, и стала елецкая земля, с ее прекрасными полями, лесами, городскими улицами и переулками, церквями, мудрыми людьми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8" w:name="__RefHeading___Toc7548962"/>
      <w:bookmarkEnd w:id="8"/>
      <w:r>
        <w:rPr>
          <w:rFonts w:cs="Times New Roman" w:ascii="Times New Roman" w:hAnsi="Times New Roman"/>
        </w:rPr>
        <w:t>Заключение</w:t>
      </w:r>
    </w:p>
    <w:p>
      <w:pPr>
        <w:pStyle w:val="3"/>
        <w:ind w:firstLine="567"/>
        <w:rPr/>
      </w:pPr>
      <w:r>
        <w:rPr/>
        <w:t>Михаил Михайлович Пришвин, известный русский писатель, родившийся на елецкой земле, посвятил ее изображению многие выдающиеся страницы своих произведений («Кащеева цепь», «Календарь природы», «Фацелия», «Лесная капель» и др.).</w:t>
      </w:r>
    </w:p>
    <w:p>
      <w:pPr>
        <w:pStyle w:val="3"/>
        <w:ind w:firstLine="567"/>
        <w:rPr/>
      </w:pPr>
      <w:r>
        <w:rPr/>
        <w:t xml:space="preserve">Природа и жители елецкого края во многом определили мировоззрение и творческие идеалы писателя. Природный мир усадьбы Хрущево для юного Пришвина ассоциировался с матерью, самым дорогим, что есть у человека. Материнская любовь родной земли всегда чувствовалась писателем, и он искал отголоски этой любви в природе других земель. Оппозиция </w:t>
      </w:r>
      <w:r>
        <w:rPr>
          <w:u w:val="single"/>
        </w:rPr>
        <w:t xml:space="preserve">родное-чужое </w:t>
      </w:r>
      <w:r>
        <w:rPr/>
        <w:t>прослеживалась на протяжении всего творчества Пришвина; память писателя живо хранила образ малой родины, ее природы, который нельзя было вытеснить экзотической красотой чужих стран.</w:t>
      </w:r>
    </w:p>
    <w:p>
      <w:pPr>
        <w:pStyle w:val="3"/>
        <w:ind w:firstLine="567"/>
        <w:rPr/>
      </w:pPr>
      <w:r>
        <w:rPr/>
        <w:t>Ельчане свято чтут и сохраняют творческое наследие Пришвина. В Ельце и Липецке всегда празднуются знаменательные даты юбилеев писателя, проводятся Пришвинские чтения, конференции, выставки, посвященные Пришвину, тематические уроки, литературные вечера, выпускаются сборники краеведческих материалов.</w:t>
      </w:r>
    </w:p>
    <w:p>
      <w:pPr>
        <w:pStyle w:val="3"/>
        <w:ind w:firstLine="567"/>
        <w:rPr/>
      </w:pPr>
      <w:r>
        <w:rPr/>
        <w:t>В рамках празднования юбилеев писателя город посещают видные деятели культуры и искусства России, а также родственники Пришвина.</w:t>
      </w:r>
    </w:p>
    <w:p>
      <w:pPr>
        <w:pStyle w:val="3"/>
        <w:ind w:firstLine="567"/>
        <w:rPr/>
      </w:pPr>
      <w:r>
        <w:rPr/>
        <w:t>Сохранением наследия Пришвина занимаются студенты Елецкого педагогического института, теперь университета. Они организуют фольклорно-краеведческие экспедиции по пришвинским местам.</w:t>
      </w:r>
    </w:p>
    <w:p>
      <w:pPr>
        <w:pStyle w:val="3"/>
        <w:ind w:firstLine="567"/>
        <w:rPr/>
      </w:pPr>
      <w:r>
        <w:rPr/>
        <w:t>Работа ельчан по сохранению наследия Пришвина встречает горячую поддержку общественности и творческих союзов.</w:t>
      </w:r>
    </w:p>
    <w:p>
      <w:pPr>
        <w:pStyle w:val="3"/>
        <w:ind w:firstLine="567"/>
        <w:rPr/>
      </w:pPr>
      <w:r>
        <w:rPr/>
        <w:t>Большой писатель – всегда загадка. Чем самобытнее автор, тем сложнее и противоречивее его творчество. «Многоликость» («многовидность») М. Пришвина в читательском сознании сродни многоликости тайны»</w:t>
      </w:r>
      <w:r>
        <w:rPr>
          <w:rStyle w:val="FootnoteCharacters"/>
          <w:rStyle w:val="FootnoteAnchor"/>
        </w:rPr>
        <w:footnoteReference w:id="100"/>
      </w:r>
      <w:r>
        <w:rPr/>
        <w:t>. Писатель, этнограф, географ, путешественник, певец природы, космограф, геооптимист, но и кто-то еще, кто не был разгадан даже гениальным А.Блоком, заявившим, что творчество Пришвина – несомненно поэзия, но и «еще что-то».</w:t>
      </w:r>
    </w:p>
    <w:p>
      <w:pPr>
        <w:pStyle w:val="3"/>
        <w:ind w:firstLine="567"/>
        <w:rPr/>
      </w:pPr>
      <w:r>
        <w:rPr/>
        <w:t>Несомненно одно: Пришвин – явление глубоко национальное, русское чудо, появившееся в России в одном из сложнейших моментов ее истории и культуры. Через величайшие испытания прошел Пришвин, оставшись верным творческому предназначению – служить Правд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</w:r>
      <w:bookmarkStart w:id="9" w:name="__RefHeading___Toc7548963"/>
      <w:bookmarkStart w:id="10" w:name="__RefHeading___Toc7548963"/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11" w:name="__RefHeading___Toc7548963"/>
      <w:r>
        <w:rPr>
          <w:rFonts w:cs="Times New Roman" w:ascii="Times New Roman" w:hAnsi="Times New Roman"/>
        </w:rPr>
        <w:t>Список использованной литературы:</w:t>
      </w:r>
      <w:bookmarkEnd w:id="11"/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ришвин М.М. – Кащеева цепь. – М., 1984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ришвин М.М. – Избранные произведения. – М., 199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ришвин М.М. – Глаза земли. – М., 198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ришвин М.М. – Календарь природы. Осударева дорога. – Воронеж, 197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ришвин М.М. – Из дневника//Литературная газета, - 1968. - №14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ришвин М.М. – Творить будущий мир. – М., 198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ришвин М.М. – Собрание соч. в 6-ти томах. – М., 1956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Ачкасова Л. Пейзаж К.Паустовского (о мастерстве писателя)//ФН. – 1959. - №4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орисова Н.В. Фольклорные мотивы в творчестве М.Пришвина//Материалы по славянской культуре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орисова Н.В. Жизнь мифа в творчестве М.М.Пришвина. Монография. – Елец: ЕГУ им. И.А.Бунина, 2001-82 стр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оташева Е. «Открытие» Ельца// Липецкие известия. – 2000. – 30 август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Бунин И.А. Собрание соч. в 9-ти томах. – М., 1965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Горлов В. «Михаил Пришвин. Из Ельца»//Елецкая быль Краеведческий  сборник, Елец, 1998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Горлов В. Елецкие корни//Красное знамя. – 1997. – 11 сентябр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Горлов В.П., Зыкова М.А. и др. Елец. – Воронеж, 1978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Гринфельдь-Зингурс Т.Я. Природа художественным мире М.М.Пришвина. – Саратов, 198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Давыдов К.М. Мои воспоминания о М.М.Пришвине//Воспоминание о М.М.Пришвине. – М., 199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</w:rPr>
        <w:t xml:space="preserve">Дворцова М.П. М Пришвин и русская религиозная философская мысль </w:t>
      </w:r>
      <w:r>
        <w:rPr>
          <w:sz w:val="28"/>
          <w:lang w:val="en-US"/>
        </w:rPr>
        <w:t>XX</w:t>
      </w:r>
      <w:r>
        <w:rPr>
          <w:sz w:val="28"/>
        </w:rPr>
        <w:t xml:space="preserve"> в. Тюмень, 1992г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</w:rPr>
        <w:t xml:space="preserve">Дворцова М.П. Пусть творчества М.М.Пришвина и русская литератур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; АДФМ. – М., 1994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Егерман Ю.Б. Мотив «тургеневской женщины» в романсе Пришвина «кащеева цепь»//Литературное краеведение в Липецкой области, Елец , 199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Ефимова//Русский народный костюм. – М., 198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Завражин И., Благодарная память народа//Ленинское знамя. – 1982,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Замечательные полотна. – Л., 1960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Захарин С.Б.  М.М.Пришвин. – Липецк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Зубова Л.В. Поэзия Марины Цветаевой. Лингвистический аспект. – Л., 198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История русского искусства. Т.9 кн.1. – М. – 1965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исилев П. М.Пришвин – М. – 195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лимова Г.П. «Поход показания сначала одним, только собором»//Литературное краеведение, - Елец, 199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лимова Г.П. Пришвинский Елец//Елецкая быль. Краеведческий сборник. Вып.1 – Липецк, 1994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оншина Г.И, В.Хрущева//Воспоминание, М., 199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раснова С. Певец России//Ленинское знамя, - 1982. – 3 акт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уликова И.С. Семантико-стилистическая характеристика атрибутики именных словосочетаний на материале световых и цветовых прилагательных в произведениях Паустовского и Пришвина: АК ФН. - , 1966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Минаева Е.А. Певец природы русской//В краю родном, - 1999. – 2 феврал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ошеков В. Михаил Пришвин. – краевед//Русь Святая. – 1995. - №4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олянский В.Ф. и др. Путешествие по Липецкой области. – Воронеж, 194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Репин И.Е. Далекое близкое. – Л., 1982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еменова С. «Сердечная мысль». М.Пришвина//Волга. – 1980. - №3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ерова Г.Л. Своеобразие лексического состава в творчестве М.М,Пришвина//Проблемы русской лексикологии. – Самара, 199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ионова С.А. Песня Жизни//Елецкая быль. Вып. 6 ч.1 .- Елец, 1998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ионова С.А. Фольклорно-краеведческие  экспедиции как фактор гражданственного воспитания студентов на материале изучения пришвинских мест Липецкой области//Изв. Воронежского пед. ин-та, - 1986. – т.240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ионова С. По пришвинским местам//Красное знамя. – 1987. – 19 сентябр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Стрельцов А.М. «Уединенное», «Опавшие листья» В.Розанова и «Дневники» М.Пришвина//Литературное краеведение. – Елец, 199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Трофимова Г.Г. М.М.Пришвин//История русской советской литературы: В 4т. т.3. М., 1968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Тимрот А. Пришвин в московском крае. – М., 1973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Федоров –Давыдов А.А. Ф.Васильев – М., 1977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Федюкина Т. Пришвину был дорог наш город//Липецкая газета. – 2000. – 25ноябр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Чичинов И. Михаил Пришвин: «Каждый коренной ельчанин мне приходится родственником»//Де-факто. – 1998. – 13-16 феврал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Чуваков В. Вместо преамбулы//О романе М.М.Пришвина «Кащеева цепь»//Пришвин М. и Кащеева цепь. – М., 1983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Яблоков Е.А. Философско-этические и эстетические взгляды М.М.Пришвина 20-х начала 30-х годов//Вести. Московского университета, филология, 1998г. №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И.А. Бунин. Собрание сочинений в 9 томах. Т. 3. – М., 1965, с. 45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М.М. Пришвин «Кащеева цепь», «Календарь природы», «Фацелия», «Лесная капель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иселев П. Пришвин М.М. Избр. пр-я: в 2-х т. Т.1. – М., 195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>1,2</w:t>
      </w:r>
      <w:r>
        <w:rPr>
          <w:sz w:val="24"/>
        </w:rPr>
        <w:t xml:space="preserve"> Путешествие по Липецкой области // Сост. В.Ф. Полянский и др. – Воронеж, 194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>1,2</w:t>
      </w:r>
      <w:r>
        <w:rPr>
          <w:sz w:val="24"/>
        </w:rPr>
        <w:t xml:space="preserve"> Пришвин М.М. Кощеева цепь. – М., 1984, с. 10, 11</w:t>
      </w:r>
    </w:p>
  </w:footnote>
  <w:footnote w:id="8">
    <w:p>
      <w:pPr>
        <w:pStyle w:val="Footnote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Захарин С.Б. М.М. Пришвин – Липецк, 196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Елец / Сост. В.П. Горлов, М.А. Зыкова и др. – Воронеж, 1978, 16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Кощеева цепь. – М., 1984, 14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Кощеева цепь. – М., 1984, 1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Собр. Соч.: в 6-ти т. – М., 1956 т.1, 53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орлов В. «Михаил Пришвин, из Ельца» // Елецкая быль. Краеведческий сборник. В 6 – Елец, 1998, ч.1, 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Собр. соч. в 6-ти т. – М., 1956, т.1, 53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оляков В. Михаил Пришвин – краевед // Русь святая – 1995 - №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Собр. соч. в 6-ти томах – М., 1956, т.4, 25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Собр. соч. в 6-ти томах – М., 1956, т.6, 704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Чуваков В. Вместо преалебулы / О романе М.М. Пришвина «Кошеева цепь» // Пришвин М.М. Кощеева цепь – М., 1983, 473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Собр. соч. в 6-ти томах – М., 1956, т.4, 217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Глаза земли. – М., 1981, 63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Собр. соч. в 6-ти томах – М., 1956, т.6, 69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раснова С. Певец России // Ленинское знамя. – 1982. – 3 октября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имрот А. Пришвин в московском крае. – М., 1973, 5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раснова С. Певец России // Ленинское знамя. – 1982. – 3 октября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Завратин И. Благодарная память народа // Ленинское знамя. – 1982. – 3 октября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Завратин И. Благодарная память народа // Ленинское знамя. – 1982. – 3 октября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Чичинов И. Михаил Пришвин: «Каждый коренной ельчанин мне приходится родственником» // Де-факто. – 1998. – 13-16 феврал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Федюкина Т. Пришвину был дорог наш город // Липецкая газета. – 2000. – 25 ноября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оташева Е. «Открытие» Ельца // Липецкие известия. – 2000. – 30 августа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лонова С. По пришвинским местам // Красное знамя. – 1987. – 19 сентября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лимова Г.П. Пришвинский Елец // Елецкая быль. Краеведческий сборник. Вып.1. – Липецк, 1994, 173;</w:t>
      </w:r>
    </w:p>
    <w:p>
      <w:pPr>
        <w:pStyle w:val="Footnote"/>
        <w:rPr/>
      </w:pPr>
      <w:r>
        <w:rPr>
          <w:sz w:val="24"/>
        </w:rPr>
        <w:t>Климова Г.П. «Город показался сначала одним только собором» // Литературное краеведение… - Елец, 1999, 216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Кащеева цепь. – М., 1984, 8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Кащеева цепь. – М., 1984, 59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орлов В. «Михаил Пришвин, из Ельца» // Елецкая быль. Краеведческий сборник. Вып.1 – Елец, 1998, 10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лимова Г.П. Пришвинский Елец // Елецкая быль. Краеведческий сборник. Вып.1. – Липецк, 1994, 174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Кащеева цепь. – М., 1984, 56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лимова Г.П. «Город показался сначала одним только собором» //  Литерат-е краеведение… – Елец, 1999, 218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>2,</w:t>
      </w:r>
      <w:r>
        <w:rPr>
          <w:sz w:val="24"/>
        </w:rPr>
        <w:t xml:space="preserve"> </w:t>
      </w:r>
      <w:r>
        <w:rPr>
          <w:rStyle w:val="FootnoteCharacters"/>
          <w:sz w:val="24"/>
        </w:rPr>
        <w:t xml:space="preserve">3 </w:t>
      </w:r>
      <w:r>
        <w:rPr>
          <w:sz w:val="24"/>
        </w:rPr>
        <w:t xml:space="preserve"> Пришвин М.М. Кощеева цепь. – М., 1984, с. 10, 11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>4</w:t>
      </w:r>
      <w:r>
        <w:rPr>
          <w:sz w:val="24"/>
        </w:rPr>
        <w:t xml:space="preserve"> Пришвин М.М. Кощеева цепь. – М., 1984, 56</w:t>
      </w:r>
    </w:p>
  </w:footnote>
  <w:footnote w:id="41">
    <w:p>
      <w:pPr>
        <w:pStyle w:val="Footnote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лимова Г.П. Пришвинский Елец // Елецкая быль. Краеведческий сборник. Вып.1. – Липецк, 1994, 177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>2,</w:t>
      </w:r>
      <w:r>
        <w:rPr>
          <w:sz w:val="24"/>
        </w:rPr>
        <w:t xml:space="preserve"> </w:t>
      </w:r>
      <w:r>
        <w:rPr>
          <w:rStyle w:val="FootnoteCharacters"/>
          <w:sz w:val="24"/>
        </w:rPr>
        <w:t xml:space="preserve">3 </w:t>
      </w:r>
      <w:r>
        <w:rPr>
          <w:sz w:val="24"/>
        </w:rPr>
        <w:t xml:space="preserve"> Пришвин М.М. Кощеева цепь. – М., 1984, 85, 96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орлов В. «Михаил Пришвин из Ельца» // Елецкая быль. Краеведческий сборник. Вып.6 ч.1 – Елец, 1998,12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Кащеева цепь. – М., 1984, 71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Кащеева цепь. – М., 1984, 59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лимова Г.П. Пришвинский Елец // Елецкая быль. Краеведческий сборник. Вып.1. – Липецк, 1994, 181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лимова Г.П. Пришвинский Елец // Елецкая быль. Краеведческий сборник. Вып.1. – Липецк, 1994, 182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ринфельд-Зингурс Т..Я. Природа в художественном мире М.М. Пришвина. – Саратов, 1989, 129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Календарь природы. Фацелия. Осударева дорога. – Воронеж, 1979, 327, 307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Календарь природы. Фацелия. Осударева дорога. – Воронеж, 1979, 327, 307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ринфельд-Зингурс Т..Я. Природа в художественном мире М.М. Пришвина. – Саратов, 1989, 130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>3,</w:t>
      </w:r>
      <w:r>
        <w:rPr>
          <w:sz w:val="24"/>
        </w:rPr>
        <w:t xml:space="preserve"> </w:t>
      </w:r>
      <w:r>
        <w:rPr>
          <w:rStyle w:val="FootnoteCharacters"/>
          <w:sz w:val="24"/>
        </w:rPr>
        <w:t>4</w:t>
      </w:r>
      <w:r>
        <w:rPr>
          <w:sz w:val="24"/>
        </w:rPr>
        <w:t xml:space="preserve"> История русского искусства. Т.9. Кн.1. – М., 1965, 14; 405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>5</w:t>
      </w:r>
      <w:r>
        <w:rPr>
          <w:sz w:val="24"/>
        </w:rPr>
        <w:t xml:space="preserve"> Репин И.Е. Далекое и близкое. – Л., 1982, 363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>6</w:t>
      </w:r>
      <w:r>
        <w:rPr>
          <w:sz w:val="24"/>
        </w:rPr>
        <w:t xml:space="preserve"> Замечательные полотна. – Л., 1966, 289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Из дневника // Литературная газета. – 1968. - №14, 8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 xml:space="preserve">2, 3 </w:t>
      </w:r>
      <w:r>
        <w:rPr>
          <w:sz w:val="24"/>
        </w:rPr>
        <w:t xml:space="preserve"> Пришвин М.М. Избранные произведения. – М., 1991, 137, 312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>4</w:t>
      </w:r>
      <w:r>
        <w:rPr>
          <w:sz w:val="24"/>
        </w:rPr>
        <w:t xml:space="preserve"> Гринфельд-Зингурс Т.Я. Природа в художественном мире М.М. Пришвина. – Саратов, 1989, 141.</w:t>
      </w:r>
    </w:p>
  </w:footnote>
  <w:footnote w:id="61">
    <w:p>
      <w:pPr>
        <w:pStyle w:val="Footnote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Календарь природы. Фацелия. Осударева дорога. – Воронеж, 1979, 141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ринфельд-Зингурс Т..Я. Природа в художественном мире М.М. Пришвина. – Саратов, 1989, 184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Федоров-Давыдов А.А. Ф. Васильев. – М., 1977, 38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ринфельд-Зингурс Т..Я. Природа в художественном мире М.М. Пришвина. – Саратов, 1989, 150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Ачкасова Л. Пейзаж К. Паустовского (О мастерстве писателя) // Ф.Н. – 1959 - №4, 8л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уликова Н.С. Семантико-стилистическая характеристика атрибутивных именных словосочетаний  (На материале световых и цветовых прилагательных в произведениях Паустовского и Пришвина): Ак.Фн. – Л., 1966, 9-13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Кащеева цепь. – М., 1984, 239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4, 5 </w:t>
      </w:r>
      <w:r>
        <w:rPr>
          <w:sz w:val="24"/>
        </w:rPr>
        <w:t>Пришвин М.М. Календарь природы. Фацелия. Осударева дорога. – Воронеж, 1979, 301, 307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Зубова Л.В. Поэзия Марии Цветаевой. Лингвистический аспект. – Л., 1989, 110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Ефимова Л. Русский народный костюм. – М., 1989, 125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 xml:space="preserve">1, 2 </w:t>
      </w:r>
      <w:r>
        <w:rPr>
          <w:sz w:val="24"/>
        </w:rPr>
        <w:t xml:space="preserve">Пришвин М.М. Календарь природы. Фацелия. Осударева дорога. – Воронеж, 1979, 316, 321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рефилова Г.П. М.М. Пришвин // История русской советской литературы: В 4т., т.3. – М., 1968, 220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Глаза земли. – М., 1981, 138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Давыдов К.Н. Мои воспоминания о М.М. Пришвине // воспоминания о Михаиле Пришвине. – М., 1991, 37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Календарь природы. Фацелия. Осударева дорога. – Воронеж, 1979, 316, 340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Яблоков Е.А. Философско-этические и эстетические взгляды М.М. Пришвина 20-х – начала 30-х годов // Вестник Московского университета. Сер.9. Филология. – 1998. - №6, 8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еменова С. «Сердечная мысль». М. Пришвина // Волга. – 1980. - №3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>1, 2</w:t>
      </w:r>
      <w:r>
        <w:rPr>
          <w:sz w:val="24"/>
        </w:rPr>
        <w:t xml:space="preserve"> Слонова С.А. Песня жизни // Елецкая быль. Вып.6 ч.1 – Елец, 1998, 39</w:t>
      </w:r>
    </w:p>
  </w:footnote>
  <w:footnote w:id="82">
    <w:p>
      <w:pPr>
        <w:pStyle w:val="Footnote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>1, 2</w:t>
      </w:r>
      <w:r>
        <w:rPr>
          <w:sz w:val="24"/>
        </w:rPr>
        <w:t xml:space="preserve"> Горлов В. «Михаил Пришвин из Ельца» // Елецкая быль. Краеведческий сборник. Вып.6 ч.1. – Елец, 1998, 6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Творить будущего мир. – М., 1989, 150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оншина Т.И. И.В. Хрущева // Воспоминания – М., 1991, 9</w:t>
      </w:r>
    </w:p>
  </w:footnote>
  <w:footnote w:id="86">
    <w:p>
      <w:pPr>
        <w:pStyle w:val="Footnote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– Кащеева цепь. – М., 1984, 172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ришвин М.М. Творить бущего мир. – М., 1989, 150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 xml:space="preserve">1, 2 </w:t>
      </w:r>
      <w:r>
        <w:rPr>
          <w:rStyle w:val="FootnoteCharacters"/>
          <w:position w:val="0"/>
          <w:sz w:val="24"/>
          <w:sz w:val="24"/>
          <w:vertAlign w:val="baseline"/>
        </w:rPr>
        <w:t>Пришвин М.М. Кащеева цепь. – М:</w:t>
      </w:r>
      <w:r>
        <w:rPr>
          <w:sz w:val="24"/>
        </w:rPr>
        <w:t xml:space="preserve">, 1984, 33; 65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Егерман Ю.Б. Мотив «тургеневской женщины» в романе Пришвина «Кащеева цепь» // Литературное краеведение в Липецкой области. – Елец, 1999, 229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орлов В. «Михаил Пришвин из Ельца» // Елецкая быль. Краеведческий сборник. Вып. 6 ч.1 – Елец, 1998, 13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Дворцова Н.П. Путь творчества М.М. Пришвина и русская литература </w:t>
      </w:r>
      <w:r>
        <w:rPr>
          <w:sz w:val="24"/>
          <w:lang w:val="en-US"/>
        </w:rPr>
        <w:t>XX</w:t>
      </w:r>
      <w:r>
        <w:rPr>
          <w:sz w:val="24"/>
        </w:rPr>
        <w:t xml:space="preserve"> в: АДФН – М., 1994 г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</w:rPr>
        <w:t xml:space="preserve">1, 2  </w:t>
      </w:r>
      <w:r>
        <w:rPr>
          <w:sz w:val="24"/>
        </w:rPr>
        <w:t>Стрельцов А.М. «Уединенное», «Опавшие листья» В. Розанова и «Дневники» М. Пришвина //ратурное краеведение… - Елец, 1999, 232; 232-234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лонова С.А. Песня жизни //лецкая быль. Вып.6 ч.1. – Елец, 1998, 39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ерова Г.Л. Своеобразие лексического состава в творчестве М.М. Пришвина // проблемы русской лексикологии. – Самара, 1991, 161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ерова Г.Л. Своеобразие лексического состава в творчестве М.М. Пришвина // проблемы русской лексикологии. – Самара, 1991, 163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ионова С.А. Песня жизни // Елецкая быль. Вып. 6 ч.1. Елец, 1998, 42; Сионова С.А. Фольклорно-краеведческие экспедиции как фактор гражданственного воспитания студентов на материале изучения пришвинских мест липецкой области // Изв. Воронежского пед. ин-та. – 1986; - Т.240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Дворцова Н.П. М.Пришвин и русская религиозная философская мысль </w:t>
      </w:r>
      <w:r>
        <w:rPr>
          <w:sz w:val="24"/>
          <w:lang w:val="en-US"/>
        </w:rPr>
        <w:t>XX</w:t>
      </w:r>
      <w:r>
        <w:rPr>
          <w:sz w:val="24"/>
        </w:rPr>
        <w:t xml:space="preserve"> в. – Тюмень, 199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67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2:02:00Z</dcterms:created>
  <dc:creator>Андрей</dc:creator>
  <dc:description/>
  <dc:language>en-US</dc:language>
  <cp:lastModifiedBy>roman-el</cp:lastModifiedBy>
  <cp:lastPrinted>2002-04-26T13:07:00Z</cp:lastPrinted>
  <dcterms:modified xsi:type="dcterms:W3CDTF">2002-04-26T09:23:00Z</dcterms:modified>
  <cp:revision>69</cp:revision>
  <dc:subject/>
  <dc:title>Введение</dc:title>
</cp:coreProperties>
</file>