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</w:t>
      </w:r>
      <w:r>
        <w:rPr>
          <w:sz w:val="28"/>
        </w:rPr>
        <w:tab/>
        <w:tab/>
        <w:tab/>
        <w:tab/>
        <w:tab/>
        <w:tab/>
        <w:t>- 58 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Заключение.</w:t>
      </w:r>
    </w:p>
    <w:p>
      <w:pPr>
        <w:pStyle w:val="TextBody"/>
        <w:rPr/>
      </w:pPr>
      <w:r>
        <w:rPr/>
        <w:tab/>
        <w:t>Литературное развитие М.Ю. Лермонтова по внутренним и внешним признакам принято разделить на два периода. К первому юношескому периоду относятся произведения 1828 – 1834гг., которые  Лермонтов не печатал и, по-видимому, не намеревался печатать. Второй период охватывает произведения 1835 – 1841гг., которые в большинстве своем опубликованы Лермонтовым или предназначались для опубликов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Творчество его начинается после небольшой предварительной подготовки почти внезапным взрывом 1830 – 1831гг., давшим, помимо трех драм и семи поэм, около половины всех когда-либо написанных поэтом стихотвор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Именно на раннем этапе творческой деятельности Лермонтовым активно используются вводные конструкции. Частотность их снижается в 1835 – 1836гг., во время перехода Лермонтова к зрелому периоду творчества, когда поэтом создается малое количество стихотворений в связи с душевным кризисом, который наступил вследствие пребывания его в юнкерской школе. Это время формирования новых взглядов Лермонтова на свое творчество. Меняется тематика, жанр произведений, что в свою очередь и сыграло роль в употреблении вводных конструкций. С 1837 по 1841гг. доля вводных компонентов в текстах М.Ю. Лермонтова увеличивается, но уже не достигает прежней актив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ставные конструкции в поэтической речи Лермонтова малоупотребительны и большей частью поэт использует их в поэмах. Такая малочастотность вставок объясняется, по-видимому, тем, что данные структуры, в силу своего назначения – вносить дополнительные, уточняющие сведения, характерны больше для прозы, а в речи поэтической используются не так част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На протяжении всего творческого пути в стихотворных текстах </w:t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  <w:t>____________________________________________________________________</w:t>
      </w:r>
    </w:p>
    <w:p>
      <w:pPr>
        <w:pStyle w:val="Heading1"/>
        <w:rPr/>
      </w:pPr>
      <w:r>
        <w:rPr/>
        <w:tab/>
        <w:t>Максимов Д.Е. Поэзия Лермонтова. М.- Л., 1964. С.29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>- 59 -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М.Ю. Лермонтова довольно часто встречаются конструкции с обращени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целом проведенный мною анализ вводных, вставных единиц и обращений в поэзии М.Ю. Лермонтова показал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I</w:t>
      </w:r>
      <w:r>
        <w:rPr>
          <w:sz w:val="28"/>
        </w:rPr>
        <w:t xml:space="preserve">  1)</w:t>
      </w:r>
      <w:r>
        <w:rPr>
          <w:sz w:val="28"/>
          <w:lang w:val="en-US"/>
        </w:rPr>
        <w:t xml:space="preserve"> </w:t>
      </w:r>
      <w:r>
        <w:rPr>
          <w:sz w:val="28"/>
        </w:rPr>
        <w:t>В текстах Лермонтова преобладают вводные элементы со значением различной степени достоверности сообщ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  2) По структуре более 50 % всех конструкций – это вводные слова, которые большей своей частью соотносятся с именами прилагательными и глагола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водные предложения в лирике М.Ю. Лермонтова составляют 20 % от общего числа и являются, в основном, по структуре двусоставны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 3) Вводные компоненты, распространяющие свое субъективно – модальное значение на все высказывания, локализуются чаще в середине предложения. Препозицию, а также интерпозицию занимают вводные структуры, соотносящиеся с каким-либо членом предложения (в основном со сказуемым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  4)  По своей экспрессивной окраске вводные единицы принадлежат большинство к нейтральному или разговорному стилю. Используются нередко в прямой речи и в диалогах герое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 xml:space="preserve">II 1) </w:t>
      </w:r>
      <w:r>
        <w:rPr>
          <w:sz w:val="28"/>
        </w:rPr>
        <w:t xml:space="preserve"> Вставные единицы в текстах М.Ю. Лермонтова в большинстве случаях оформлены с помощью скобок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   2) По синтаксическому строению чаще всего встречаются вставные компоненты, состоящие из простых предложений и осложненных простых предлож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   3)  Многочисленны в текстах М.Ю. Лермонтова вставные единицы, соотносящиеся с высказыванием в целом и занимающие интерпозитивное положение. Постпозицию занимают вставки, которые соотносятся со сказуемым. Такие конструкции составляют 25 % от общего числ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    4)  Значительную группу в поэтической речи Лермонтова составляют парантезы, выражающие причинно – следственные отнош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Характерны для лирики Лермонтова вставные единицы, содержащ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- 60 -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писание предметов или характеристику лиц, а также встречаются парантические конструкции, которые содержат качественно – эмоциональную оценку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III</w:t>
      </w:r>
      <w:r>
        <w:rPr>
          <w:sz w:val="28"/>
        </w:rPr>
        <w:t xml:space="preserve">  1) В ранний период своего творчества чаще всего М.Ю. Лермонтов обращается к друзьям, товарищам, возлюбленной, близким людям. Как правило, такие обращения по структуре являются распространенными. Опорные слова в обращениях этого периода, в основном, являются нарицательными одушевленными именами существительны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    2) С 1837 по 1841гг. Лермонтов обращается часто к Богу, образам, созданным воображением и фантазией поэ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онструкции такого типа по структуре являются распространенными и нередко осложненными. Выражены данные обращения неодушевленными нарицательными существительны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роме этого, для данного периода характерны обращения М.Ю. Лермонтова к странам, атрибутам местности, к отдаленным местам. Огромное место здесь занимают обращения к Кавказу – край, который сыграл немаловажную роль в жизни поэта. Стержневые слова в таких обращениях являются неличными именами собственны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  3) В текстах лирических стихотворений Лермонтова обращения выполняют, как правило, условно- или фиктивно – звательную функции и занимают, в основном, постпозитивное положе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Собственно – звательная функция является в поэтической речи ослабленной и свойственна обращениям чаще всего в прямой речи и диалоге героев поэм. Конструкции в данной функции локализуются в начале предлож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Таким образом, в лирике М.Ю. Лермонтова переплетаются романтика и обыденность, героическое и сатирическое, песенно – лирическое и разговорно – бытово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оэт пытается установить прямой контакт с читателями, иногда он непосредственно вмешивается в изображаемые события, соглашается ил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- 61 -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порит со своими героями. Агитационно – ораторские реплики сменяются интимно – задушевными признаниями, обличительный пафос соседствует с добродушной улыбкой или тонкой ирони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- 62 -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>Список использованной литератур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Лермонтов М.Ю. Полное собрание сочинений в 4-х т.; Т.</w:t>
      </w:r>
      <w:r>
        <w:rPr>
          <w:sz w:val="28"/>
          <w:lang w:val="en-US"/>
        </w:rPr>
        <w:t>I</w:t>
      </w:r>
      <w:r>
        <w:rPr>
          <w:sz w:val="28"/>
        </w:rPr>
        <w:t xml:space="preserve"> – Стихотворения; М. – Л.: Государственное изд-во художественной лит-ры. 1948. 393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Лермонтов М.Ю. Полное собрание сочинений в 4-х т.; Т.</w:t>
      </w:r>
      <w:r>
        <w:rPr>
          <w:sz w:val="28"/>
          <w:lang w:val="en-US"/>
        </w:rPr>
        <w:t>II</w:t>
      </w:r>
      <w:r>
        <w:rPr>
          <w:sz w:val="28"/>
        </w:rPr>
        <w:t xml:space="preserve"> – Поэмы и повести в стихах; М. – Л.: Государственное изд-во художественной лит-ры. 1948. 515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Акимова Г.Н. Новое в синтаксисе современного русского языка: Учеб. пособие – М.: Высш. шк., 1990. – 168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Аникин А.И. Вставные конструкции как компонент предложения </w:t>
      </w:r>
      <w:r>
        <w:rPr>
          <w:sz w:val="28"/>
          <w:lang w:val="en-US"/>
        </w:rPr>
        <w:t>// Учен. зап. М.О.П.И. – 1967. – Т.197. – С.247-25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Аникин А.И. Вводные слова и их соотношения с структурно – семантическими категориями слов в современном русском языке </w:t>
      </w:r>
      <w:r>
        <w:rPr>
          <w:sz w:val="28"/>
          <w:lang w:val="en-US"/>
        </w:rPr>
        <w:t>//</w:t>
      </w:r>
      <w:r>
        <w:rPr>
          <w:sz w:val="28"/>
        </w:rPr>
        <w:t xml:space="preserve"> Учен. зап. М.Г.П.И. – 1958. – Т.132. – С.5-3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Арзамасцев В.П. «Звук высоких ощущений…». Саратов: Наука – 1984. – 207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Белинский В.Г. Стихотворения М. Лермонтова </w:t>
      </w:r>
      <w:r>
        <w:rPr>
          <w:sz w:val="28"/>
          <w:lang w:val="en-US"/>
        </w:rPr>
        <w:t>//</w:t>
      </w:r>
      <w:r>
        <w:rPr>
          <w:sz w:val="28"/>
        </w:rPr>
        <w:t xml:space="preserve"> Полн. собр. соч. в 9-ти т., М., Художественная лит-ра. Т.3. С.216-27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Березин В.М. Слова, грамматически не связанные с членами предложения </w:t>
      </w:r>
      <w:r>
        <w:rPr>
          <w:sz w:val="28"/>
          <w:lang w:val="en-US"/>
        </w:rPr>
        <w:t>//</w:t>
      </w:r>
      <w:r>
        <w:rPr>
          <w:sz w:val="28"/>
        </w:rPr>
        <w:t xml:space="preserve"> Русский язык в школе, - 1948. - №1. – С.30-4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Богородицкий В.А. Общий курс русской грамматики. Казань, 1907. – 2-е изд., испр. и доп. – 292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Буслаев Ф.И. Историческая грамматика русского языка – М.: Учпедгиз. 1959. – 624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алгина Н.С. и др. Современный русский язык: Учебник для вузов. – 3-е изд., доп. – М., 1966. - 495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алгина Н.С. Синтаксис современного русского языка : Учебник для вузов. – 3-е изд., испр. – М.: Высш. шк., 1991. - 432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Виноградов В.В. Русский язык </w:t>
      </w:r>
      <w:r>
        <w:rPr>
          <w:sz w:val="28"/>
          <w:lang w:val="en-US"/>
        </w:rPr>
        <w:t>/</w:t>
      </w:r>
      <w:r>
        <w:rPr>
          <w:sz w:val="28"/>
        </w:rPr>
        <w:t>грамматическое учение о слове</w:t>
      </w:r>
      <w:r>
        <w:rPr>
          <w:sz w:val="28"/>
          <w:lang w:val="en-US"/>
        </w:rPr>
        <w:t>/</w:t>
      </w:r>
      <w:r>
        <w:rPr>
          <w:sz w:val="28"/>
        </w:rPr>
        <w:t xml:space="preserve"> : - Учеб. пособие – 3-е изд., испр. – М.: Высш. шк., 1986. – 640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320" w:hanging="0"/>
        <w:jc w:val="both"/>
        <w:rPr>
          <w:sz w:val="28"/>
        </w:rPr>
      </w:pPr>
      <w:r>
        <w:rPr>
          <w:sz w:val="28"/>
        </w:rPr>
        <w:t>- 63 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8"/>
        </w:rPr>
        <w:t xml:space="preserve">Виноградов В.В. Основные вопросы синтаксиса предложения </w:t>
      </w:r>
      <w:r>
        <w:rPr>
          <w:sz w:val="28"/>
          <w:lang w:val="en-US"/>
        </w:rPr>
        <w:t>//</w:t>
      </w:r>
      <w:r>
        <w:rPr>
          <w:sz w:val="28"/>
        </w:rPr>
        <w:t xml:space="preserve"> Виноградов В.В. Избр. труды: Исследования по русской грамматике. – М.: Наука, 1975. – С.254-29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Виноградов В.В. Язык Лермонтова </w:t>
      </w:r>
      <w:r>
        <w:rPr>
          <w:sz w:val="28"/>
          <w:lang w:val="en-US"/>
        </w:rPr>
        <w:t xml:space="preserve">// </w:t>
      </w:r>
      <w:r>
        <w:rPr>
          <w:sz w:val="28"/>
        </w:rPr>
        <w:t>Русский язык в школе. – 1938. - №3. – С.38 – 7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остоков А.Х. Русская грамматика. – 12-е изд. – Спб. 1874. – 216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Греч Н.И. Русская грамматика – Спб. – 1827. – 579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Грамматика русского языка : в 2-х т. – М.: Изд-во Наука, 1980.- Т.</w:t>
      </w:r>
      <w:r>
        <w:rPr>
          <w:sz w:val="28"/>
          <w:lang w:val="en-US"/>
        </w:rPr>
        <w:t>II</w:t>
      </w:r>
      <w:r>
        <w:rPr>
          <w:sz w:val="28"/>
        </w:rPr>
        <w:t>. Синтаксис. 707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Зубрилина Л.Н., Мейеров В.Ф. Предложения с обращениями. Иркутск: Изд-во Иркутского гос. ун-та, 1989 – 119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Зубрилина Л.Н., Мейеров В.Ф. Предложения с вводными и вставочными компонентами. Иркутск: Изд-во Иркутского гос. ун-та, 1985. – 80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Каримова Р.А. Вводные слова и вводные сочетания слов в русском литературном языке второй половины </w:t>
      </w:r>
      <w:r>
        <w:rPr>
          <w:sz w:val="28"/>
          <w:lang w:val="en-US"/>
        </w:rPr>
        <w:t>XVIII</w:t>
      </w:r>
      <w:r>
        <w:rPr>
          <w:sz w:val="28"/>
        </w:rPr>
        <w:t xml:space="preserve"> начала </w:t>
      </w:r>
      <w:r>
        <w:rPr>
          <w:sz w:val="28"/>
          <w:lang w:val="en-US"/>
        </w:rPr>
        <w:t>XIX</w:t>
      </w:r>
      <w:r>
        <w:rPr>
          <w:sz w:val="28"/>
        </w:rPr>
        <w:t xml:space="preserve"> в.</w:t>
      </w:r>
      <w:r>
        <w:rPr>
          <w:sz w:val="28"/>
          <w:lang w:val="en-US"/>
        </w:rPr>
        <w:t xml:space="preserve"> //</w:t>
      </w:r>
      <w:r>
        <w:rPr>
          <w:sz w:val="28"/>
        </w:rPr>
        <w:t xml:space="preserve"> Учен. зап. Казанского гос. ун-та. – 1965. – Т.125. – С.69-18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овтунова И.И. Поэтический синтаксис – М.: Наука, 1986. – 206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Колосов П.И. Стилистическая роль обращений. </w:t>
      </w:r>
      <w:r>
        <w:rPr>
          <w:sz w:val="28"/>
          <w:lang w:val="en-US"/>
        </w:rPr>
        <w:t>//</w:t>
      </w:r>
      <w:r>
        <w:rPr>
          <w:sz w:val="28"/>
        </w:rPr>
        <w:t xml:space="preserve"> Русский язык в школе. – 1938. - №1 – С.88-9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ормилицына М.А. Семантически осложненное (полипропозитивное) простое предложение в устной речи. – Саратов: Изд-во Саратовского гос. ун-та. 1988. – 151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Коротевич Е.В. О связях вводных слов в словосочетании и предложении. </w:t>
      </w:r>
      <w:r>
        <w:rPr>
          <w:sz w:val="28"/>
          <w:lang w:val="en-US"/>
        </w:rPr>
        <w:t>//</w:t>
      </w:r>
      <w:r>
        <w:rPr>
          <w:sz w:val="28"/>
        </w:rPr>
        <w:t xml:space="preserve"> Русский язык в школе. – 1958. - №6 – С.16-2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Коцарь Э.Б. Вводные слова и словосочетания, вводные предложения, вставные конструкции. </w:t>
      </w:r>
      <w:r>
        <w:rPr>
          <w:sz w:val="28"/>
          <w:lang w:val="en-US"/>
        </w:rPr>
        <w:t>//</w:t>
      </w:r>
      <w:r>
        <w:rPr>
          <w:sz w:val="28"/>
        </w:rPr>
        <w:t xml:space="preserve"> Учеб. пособие. М., 1969. – 31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Лебедева Н.В. Синтаксис поэтической речи </w:t>
      </w:r>
      <w:r>
        <w:rPr>
          <w:sz w:val="28"/>
          <w:lang w:val="en-US"/>
        </w:rPr>
        <w:t>//</w:t>
      </w:r>
      <w:r>
        <w:rPr>
          <w:sz w:val="28"/>
        </w:rPr>
        <w:t xml:space="preserve"> Русская речь. – 1971. - №1 – С.27 – 3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Ломоносов М.В. Российская грамматика </w:t>
      </w:r>
      <w:r>
        <w:rPr>
          <w:sz w:val="28"/>
          <w:lang w:val="en-US"/>
        </w:rPr>
        <w:t xml:space="preserve">// </w:t>
      </w:r>
      <w:r>
        <w:rPr>
          <w:sz w:val="28"/>
        </w:rPr>
        <w:t>Ломоносов М.В. Полн. собр. соч.: в 11-ти т. – М. – Л., 1952. – Т.7. С.389-578.</w:t>
      </w:r>
    </w:p>
    <w:p>
      <w:pPr>
        <w:pStyle w:val="Normal"/>
        <w:spacing w:lineRule="auto" w:line="360"/>
        <w:ind w:left="4320" w:hanging="0"/>
        <w:jc w:val="both"/>
        <w:rPr>
          <w:sz w:val="28"/>
        </w:rPr>
      </w:pPr>
      <w:r>
        <w:rPr>
          <w:sz w:val="28"/>
        </w:rPr>
        <w:t>- 64 -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Ломинадзе С. Поэтический мир М.Ю. Лермонтова. М.: Наука, 1985. – 288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Ломтев Т.П. О вводных и однородных позициях словесных форм в современном русском языке. </w:t>
      </w:r>
      <w:r>
        <w:rPr>
          <w:sz w:val="28"/>
          <w:lang w:val="en-US"/>
        </w:rPr>
        <w:t>//</w:t>
      </w:r>
      <w:r>
        <w:rPr>
          <w:sz w:val="28"/>
        </w:rPr>
        <w:t xml:space="preserve"> Филологические науки. – 1958. - №1. С.114-12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Максимов Д.Е. Поэзия Лермонтова. М. – Л. : Наука, 1964. – 265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Максимов Л.Ю. Обращения в стихотворной речи. </w:t>
      </w:r>
      <w:r>
        <w:rPr>
          <w:sz w:val="28"/>
          <w:lang w:val="en-US"/>
        </w:rPr>
        <w:t xml:space="preserve">// </w:t>
      </w:r>
      <w:r>
        <w:rPr>
          <w:sz w:val="28"/>
        </w:rPr>
        <w:t>Учен. зап. М.Г.П.И. 1965. Т.236. – С.66-8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Мизин О.А. О морфологии обращения. </w:t>
      </w:r>
      <w:r>
        <w:rPr>
          <w:sz w:val="28"/>
          <w:lang w:val="en-US"/>
        </w:rPr>
        <w:t xml:space="preserve">// </w:t>
      </w:r>
      <w:r>
        <w:rPr>
          <w:sz w:val="28"/>
        </w:rPr>
        <w:t>Русский язык в школе. – 1980. - №5. – С.75-7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Михайловская С.Е. Приложение или обращение. </w:t>
      </w:r>
      <w:r>
        <w:rPr>
          <w:sz w:val="28"/>
          <w:lang w:val="en-US"/>
        </w:rPr>
        <w:t>//</w:t>
      </w:r>
      <w:r>
        <w:rPr>
          <w:sz w:val="28"/>
        </w:rPr>
        <w:t xml:space="preserve"> Русский язык в школе. – 1966. - №5.- С.95-10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Наровчатов С. Лирика Лермонтова. М.: Наука, 1970. – 103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Ованова Л.Г. Вставные конструкции в русском языке (на материале художественных произведений Л.Н. Толстого) </w:t>
      </w:r>
      <w:r>
        <w:rPr>
          <w:sz w:val="28"/>
          <w:lang w:val="en-US"/>
        </w:rPr>
        <w:t>//</w:t>
      </w:r>
      <w:r>
        <w:rPr>
          <w:sz w:val="28"/>
        </w:rPr>
        <w:t xml:space="preserve"> Учен. зап. Юго-Осетинского гос. пед. ин-та. – 1965. – Т.9.- С.119-13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всянико-Куликовский Д.Н. Синтаксис русского языка. Спб., 1912. – 312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Патроева Н.В. Обращения в поэтической речи Е.А. Баратынского.</w:t>
      </w:r>
      <w:r>
        <w:rPr>
          <w:sz w:val="28"/>
          <w:lang w:val="en-US"/>
        </w:rPr>
        <w:t xml:space="preserve"> //</w:t>
      </w:r>
      <w:r>
        <w:rPr>
          <w:sz w:val="28"/>
        </w:rPr>
        <w:t xml:space="preserve"> Русская речь. 1998. - №6. – С.8-1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ешковский А.М. Русский синтаксис в научном освещении. М., 1956. – 451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ешковский А.М. Школьная и научная грамматика. М., 1914. – 430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ияткина А.Ф. Русский язык: Синтаксис осложненного предложения. М.: Высш. шк., 1990. – 176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оничев В.П. Синтаксис обращения. Л.: Изд-во Л.Г.У., 1971. – 88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озенталь Ц.Э. Практическая стилистика русского языка. М., 1968. – 395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уднев А.Г. Синтаксис осложненного предложения. М., 1959. – 198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Современный русский язык: Учеб.</w:t>
      </w:r>
      <w:r>
        <w:rPr>
          <w:sz w:val="28"/>
          <w:lang w:val="en-US"/>
        </w:rPr>
        <w:t xml:space="preserve"> /</w:t>
      </w:r>
      <w:r>
        <w:rPr>
          <w:sz w:val="28"/>
        </w:rPr>
        <w:t xml:space="preserve"> Под ред. В.А. Белошапковой. – 2-е изд., испр. и доп. – М.: Высш. шк., 1989. – 800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Современный русский язык: Учеб.: в 3-х ч. – М.: Просвещение, 1981. – Ч.3. Синтаксис. Пунктуация. </w:t>
      </w:r>
      <w:r>
        <w:rPr>
          <w:sz w:val="28"/>
          <w:lang w:val="en-US"/>
        </w:rPr>
        <w:t>/</w:t>
      </w:r>
      <w:r>
        <w:rPr>
          <w:sz w:val="28"/>
        </w:rPr>
        <w:t xml:space="preserve"> В.В. Бабайцева, Л.Ю. Максимов. – 271с.</w:t>
      </w:r>
    </w:p>
    <w:p>
      <w:pPr>
        <w:pStyle w:val="Normal"/>
        <w:spacing w:lineRule="auto" w:line="360"/>
        <w:ind w:left="4320" w:hanging="0"/>
        <w:jc w:val="both"/>
        <w:rPr>
          <w:sz w:val="28"/>
        </w:rPr>
      </w:pPr>
      <w:r>
        <w:rPr>
          <w:sz w:val="28"/>
        </w:rPr>
        <w:t>- 65 -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кобликова Е.С. Современный русский язык: Синтаксис простого предложения. М., 1979. – 236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Студнева А.И. О связи вводных предложений с основным составом высказывания </w:t>
      </w:r>
      <w:r>
        <w:rPr>
          <w:sz w:val="28"/>
          <w:lang w:val="en-US"/>
        </w:rPr>
        <w:t>//</w:t>
      </w:r>
      <w:r>
        <w:rPr>
          <w:sz w:val="28"/>
        </w:rPr>
        <w:t xml:space="preserve"> Учен. зап. Рязанского гос. пед. ин-та. – 1968. Т. 51 – С.304-31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туднева А.И. Из наблюдений над функционально-семантическими отношениями вводных и вставных предложений.</w:t>
      </w:r>
      <w:r>
        <w:rPr>
          <w:sz w:val="28"/>
          <w:lang w:val="en-US"/>
        </w:rPr>
        <w:t>// Учен. зап. М.О.П.И. – 1967. Т.197. – С.259-26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val="en-US"/>
        </w:rPr>
        <w:t xml:space="preserve">Торсуев Г.П. Фонетика английского языка </w:t>
      </w:r>
      <w:r>
        <w:rPr>
          <w:sz w:val="28"/>
        </w:rPr>
        <w:t>. М., 1950. – 327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Черткова М.С. Вводные слова в составе обособленных конструкций. </w:t>
      </w:r>
      <w:r>
        <w:rPr>
          <w:sz w:val="28"/>
          <w:lang w:val="en-US"/>
        </w:rPr>
        <w:t>//</w:t>
      </w:r>
      <w:r>
        <w:rPr>
          <w:sz w:val="28"/>
        </w:rPr>
        <w:t xml:space="preserve"> Русский язык в школе. – 1969. - №5. – С.88-9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Щеболева И.И. Общая характеристика вставочных конструкций в современном русском литературном языке. </w:t>
      </w:r>
      <w:r>
        <w:rPr>
          <w:sz w:val="28"/>
          <w:lang w:val="en-US"/>
        </w:rPr>
        <w:t>//</w:t>
      </w:r>
      <w:r>
        <w:rPr>
          <w:sz w:val="28"/>
        </w:rPr>
        <w:t xml:space="preserve"> Учен. зап. Ростовского – на – Дону гос. пед. ин-та. 1955. – вып.4. – С.93-10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Щепин А.Г. Обращение в поэтической речи </w:t>
      </w:r>
      <w:r>
        <w:rPr>
          <w:sz w:val="28"/>
          <w:lang w:val="en-US"/>
        </w:rPr>
        <w:t xml:space="preserve">// </w:t>
      </w:r>
      <w:r>
        <w:rPr>
          <w:sz w:val="28"/>
        </w:rPr>
        <w:t>Русская речь. – 1976. - №2. – С.46-5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Шапиро А.Б. Рецензия на работу С.И. Абакумова «Методика пунктуации» </w:t>
      </w:r>
      <w:r>
        <w:rPr>
          <w:sz w:val="28"/>
          <w:lang w:val="en-US"/>
        </w:rPr>
        <w:t>//</w:t>
      </w:r>
      <w:r>
        <w:rPr>
          <w:sz w:val="28"/>
        </w:rPr>
        <w:t xml:space="preserve"> Русский язык в школе. – 1948. - №3. – С.61-6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Шахматов А.А. Синтаксис русского языка. Л., 1941. – 620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Министерство общего и профессионального образования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Российской Федерации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Heading3"/>
        <w:rPr/>
      </w:pPr>
      <w:r>
        <w:rPr/>
        <w:t>Филологический факульте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Кафедра русского язык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rPr>
          <w:b/>
          <w:b/>
          <w:sz w:val="40"/>
        </w:rPr>
      </w:pPr>
      <w:r>
        <w:rPr>
          <w:b/>
          <w:sz w:val="40"/>
        </w:rPr>
        <w:t>Вводные, вставные конструкции и обращения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в поэтической речи М.Ю. Лермонтова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/>
      </w:pPr>
      <w:r>
        <w:rPr>
          <w:sz w:val="32"/>
        </w:rPr>
        <w:tab/>
        <w:tab/>
        <w:tab/>
        <w:tab/>
        <w:tab/>
        <w:tab/>
        <w:t xml:space="preserve">Дипломная работа студентки </w:t>
      </w:r>
      <w:r>
        <w:rPr>
          <w:sz w:val="32"/>
          <w:lang w:val="en-US"/>
        </w:rPr>
        <w:t>VI</w:t>
      </w:r>
      <w:r>
        <w:rPr>
          <w:sz w:val="32"/>
        </w:rPr>
        <w:t xml:space="preserve"> курса</w:t>
      </w:r>
    </w:p>
    <w:p>
      <w:pPr>
        <w:pStyle w:val="Heading2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1999</w:t>
      </w:r>
    </w:p>
    <w:p>
      <w:pPr>
        <w:pStyle w:val="Normal"/>
        <w:spacing w:lineRule="auto" w:line="360"/>
        <w:rPr/>
      </w:pPr>
      <w:r>
        <w:rPr>
          <w:sz w:val="32"/>
        </w:rPr>
        <w:tab/>
        <w:tab/>
        <w:tab/>
        <w:tab/>
        <w:t xml:space="preserve">         </w:t>
      </w:r>
      <w:r>
        <w:rPr>
          <w:sz w:val="28"/>
        </w:rPr>
        <w:t>Содержание:                                             Страниц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Введение………………………………………………………………….…..… 3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 xml:space="preserve">Глава 1. Проблема конструкций, осложняющих элементарную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руктуру предложения, в отечественной лингвистике. ………..….…. 4 – 14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Глава 2. Вводные конструкции в поэзии М.Ю. Лермонтова. ………... 15 – 28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 xml:space="preserve">Глава 3. Вставные конструкции в поэтической речи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М.Ю. Лермонтова………………………………………………………... 29 – 38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Глава 4. Обращения в поэзии М.Ю. Лермонтова. …………………….. 38 – 57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Заключение. ……………………………………………………………… 58 – 61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Список использованной литературы. …………………………………..  62 – 6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32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432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624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14:20:00Z</dcterms:created>
  <dc:creator>Володя</dc:creator>
  <dc:description/>
  <dc:language>en-US</dc:language>
  <cp:lastModifiedBy>Володя</cp:lastModifiedBy>
  <cp:lastPrinted>1999-06-12T09:59:00Z</cp:lastPrinted>
  <dcterms:modified xsi:type="dcterms:W3CDTF">1999-11-01T17:36:00Z</dcterms:modified>
  <cp:revision>13</cp:revision>
  <dc:subject/>
  <dc:title/>
</cp:coreProperties>
</file>