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jc w:val="both"/>
        <w:rPr>
          <w:kern w:val="2"/>
          <w:sz w:val="28"/>
        </w:rPr>
      </w:pPr>
      <w:r>
        <w:rPr>
          <w:kern w:val="2"/>
          <w:sz w:val="28"/>
        </w:rPr>
        <w:t>- 6 -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А.Х. Востоков в «Русской грамматике» употребляет понятие «вводное предложение», но в его определении нет четкости : «Между частями главного предложения может вставлена быть особое предложение, называемое вводным, которое не привязывается местоимениями или союзами к главному предложению, и может быть опущено без нарушения смысла; например, он, я думаю, скоро возвратится: Мы, вероятно, увидим его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Ф.И. Буслаев в «Исторической грамматике русского языка» рассматривает вводные слова как разновидность одного из сложных или слитных предложений, которые должны быть соединены по способу подчинения, но вставлены в предложение без всякой «видимой» грамматической связи.</w:t>
      </w:r>
    </w:p>
    <w:p>
      <w:pPr>
        <w:pStyle w:val="TextBodyIndent"/>
        <w:rPr/>
      </w:pPr>
      <w:r>
        <w:rPr/>
        <w:t>В.А. Богородицкий, не касаясь вопроса происхождения вводных предложений, отмечает существование таких предложений, которые, «будучи совершенно независимыми, вставляются в другое предложение без каких-либо связующих слов, это – так называемые вводные предложения. При произношении они получают особый темп и другую силу и тон»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Д.Н. Овсянико-Куликовский в работе «Синтаксис русского языка» пишет: «Вводные слова возникли как результат сокращения некогда полного предложения, от которого осталась лишь та или другая часть, иногда превратившаяся в частицу»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Академик А.А. Шахматов считает, что вводные слова «являются редуцированными по своему смыслу предложениями» и потому «не могут быть определены ни как главные, ни как второстепенные члены предложения», поскольку они стоят вне предложения, но вставлены в него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А.М. Пешковский отмечает, что «вводные слова и сочетания образуются из так называемых вводных предложений, то есть предложений, вставленных в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Востоков А.Х. Русская грамматика. – 12 – е изд.- Спб., 1874. – 216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услаев Ф.И. Историческая грамматика русского языка. – М., 1959. – 624с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Богородицкий В.А. Общий курс русской грамматики. М., 1935. С.240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Овсянико-Куликовский Д.Н. Синтаксис русского языка. Спб., 1912. С.283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Шахматов А.А. Синтаксис русского языка. Л., 1941. С.265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ab/>
        <w:t>- 7 -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 xml:space="preserve">середину других предложений, но не соединенных с ними грамматически».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kern w:val="2"/>
          <w:sz w:val="28"/>
        </w:rPr>
        <w:t>А.М. Пешковский своеобразие грамматического положения вводных слов объясняет их происхождением и не делает попытки определить грамматическое положение вводных слов в составе предложения современного русского языка на том основании, что они не связаны с «какими-либо предложениями в порядке согласования, управления и примыкания».</w:t>
      </w:r>
    </w:p>
    <w:p>
      <w:pPr>
        <w:pStyle w:val="2"/>
        <w:rPr/>
      </w:pPr>
      <w:r>
        <w:rPr/>
        <w:tab/>
        <w:t>Таким образом, до недавнего времени отвергалась какая бы то ни было грамматическая связь между вводной конструкцией и предложением. Однако в исследованиях последних лет активно разрабатывается вопрос о наличии средств связи вводных структур с основным составом предложения.</w:t>
      </w:r>
    </w:p>
    <w:p>
      <w:pPr>
        <w:pStyle w:val="TextBody"/>
        <w:ind w:firstLine="720"/>
        <w:jc w:val="both"/>
        <w:rPr/>
      </w:pPr>
      <w:r>
        <w:rPr/>
        <w:t>Так, А.Г. Руднев называет связь между вводным элементом и предложением соотносительной : «Между вводными словами и остальной частью предложения мы имеем специфический характер связи (отношения), которая по-своему специфически выражает взаимосвязь элементов в составе</w:t>
      </w:r>
      <w:r>
        <w:rPr>
          <w:lang w:val="en-US"/>
        </w:rPr>
        <w:t xml:space="preserve"> </w:t>
      </w:r>
      <w:r>
        <w:rPr/>
        <w:t>предложения и который мы предлагаем называть соотношением и соотносительной связью».</w:t>
      </w:r>
    </w:p>
    <w:p>
      <w:pPr>
        <w:pStyle w:val="TextBody"/>
        <w:ind w:firstLine="720"/>
        <w:jc w:val="both"/>
        <w:rPr/>
      </w:pPr>
      <w:r>
        <w:rPr/>
        <w:t>Е.В. Кротевич, назвав «включением» отношение между «сопутствующими членами» и основным составом предложения, ниже замечает: «Включение – это способ синтаксической связи между сопутствующим или обособленным членом предложения и тем высказыванием, в которое он вводится… Средством выражения связи являются порядок слов и интонация, с помощью которых создается разноплановость в ритмомелодическом оформлении предложений».</w:t>
      </w:r>
    </w:p>
    <w:p>
      <w:pPr>
        <w:pStyle w:val="TextBody"/>
        <w:pBdr>
          <w:bottom w:val="single" w:sz="12" w:space="1" w:color="000000"/>
        </w:pBdr>
        <w:ind w:firstLine="720"/>
        <w:jc w:val="both"/>
        <w:rPr/>
      </w:pPr>
      <w:r>
        <w:rPr/>
        <w:t>По мнению А.И. Студневой, «вводные предложения вступают со смысловой структурой высказывания в функциональную по содержанию связь, которую мы называем ординативной и в основе которой лежат актуальные</w:t>
      </w:r>
    </w:p>
    <w:p>
      <w:pPr>
        <w:pStyle w:val="TextBody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Пешковский А.М. Русский синтаксис в научном освещении. М., 1956. С.372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Там же, с.367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Руднев А.Г. Указ. соч. С.123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 xml:space="preserve">Кротевич Е.В. О связях вводных слов в словосочетании и предложении </w:t>
      </w:r>
      <w:r>
        <w:rPr>
          <w:sz w:val="24"/>
          <w:lang w:val="en-US"/>
        </w:rPr>
        <w:t>//</w:t>
      </w:r>
      <w:r>
        <w:rPr>
          <w:sz w:val="24"/>
        </w:rPr>
        <w:t xml:space="preserve"> Русский язык в школе. – 1958. - №6. С.16-25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>- 8 -</w:t>
      </w:r>
    </w:p>
    <w:p>
      <w:pPr>
        <w:pStyle w:val="TextBody"/>
        <w:jc w:val="both"/>
        <w:rPr/>
      </w:pPr>
      <w:r>
        <w:rPr/>
        <w:t>отношения между элементами речевой ситуации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kern w:val="2"/>
          <w:sz w:val="28"/>
        </w:rPr>
        <w:t>Научные споры вокруг разряда вводных конструкций связаны не только с наличием или отсутствием средств связи между вводным компонентом и структурой основного высказывания, но касаются также и состава вводных единиц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В учебнике В.В. Бабайцевой, Л.Ю. Максимова выделяются восемь групп вводных компонентов по значению. Первые две группы : достоверность сообщения, факта (уверенность) и предположение (неуверенность), по мнению авторов, «характерны для вводных единиц и именно они и составляют значение субъективной модальности. Для выражения этих значений употребляются самые многочисленные группы слов и словосочетаний, ядром которых являются модальные слова».</w:t>
      </w:r>
    </w:p>
    <w:p>
      <w:pPr>
        <w:pStyle w:val="TextBody"/>
        <w:jc w:val="both"/>
        <w:rPr/>
      </w:pPr>
      <w:r>
        <w:rPr/>
        <w:tab/>
        <w:t xml:space="preserve">Н.С. Валгина выделяет семь разрядов вводных слов и словосочетаний по значению, среди которых «составляют большую группу вводные слова и словосочетания с модальным значением, выражающие оценку говорящим в степени достоверности сообщаемого (уверенность, предположение, сомнение, неуверенность и т. п.). </w:t>
      </w:r>
    </w:p>
    <w:p>
      <w:pPr>
        <w:pStyle w:val="TextBody"/>
        <w:jc w:val="both"/>
        <w:rPr/>
      </w:pPr>
      <w:r>
        <w:rPr/>
        <w:tab/>
        <w:t>А.И. Аникин выделяет среди вводных слов две основные группы: 1) вводные слова, выраженные модальными словами, 2) вводные слова, представленные другими частями речи. Деление основывается на степени отрыва слова «от системы форм и значений исходного слова».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ab/>
        <w:t xml:space="preserve">Р.А. Каримова, выделяя четыре основные группы вводных слов и словосочетаний по значению, особо отмечает вводные слова и словосочетания со значением степени достоверности высказывания. Особенность данной  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Студнева А.И. О связи вводных предложений с основным составом высказыван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Учен. зап. Рязанского гос. пед. ин-та. – 1968. – Т.51. – С.309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Бабайцева В.В., Максимов Л.Ю. Современный русский язык: Учеб. : в 3-х ч. – М.: Просвещение, 1981. – Ч.3. Синтаксис. Пунктуация. – 271с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Там же, с.166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Валгина Н.С. Синтаксис современного русского языка : Учебник для вузов. – 3-е изд.,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Испр. – М., 1991. С.392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Аникин А.И. Вводные слова и их соотношения с структурно-семантическими категориями слов в современном русском языке.</w:t>
      </w:r>
      <w:r>
        <w:rPr>
          <w:sz w:val="24"/>
          <w:lang w:val="en-US"/>
        </w:rPr>
        <w:t xml:space="preserve"> // Учен. зап. М.Г.П.И. – 1958. – Т.132. – С.5-33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- 9 -</w:t>
      </w:r>
    </w:p>
    <w:p>
      <w:pPr>
        <w:pStyle w:val="TextBody"/>
        <w:jc w:val="both"/>
        <w:rPr/>
      </w:pPr>
      <w:r>
        <w:rPr>
          <w:lang w:val="en-US"/>
        </w:rPr>
        <w:t xml:space="preserve">семантической </w:t>
      </w:r>
      <w:r>
        <w:rPr/>
        <w:t>группы вводных конструкций заключается в том, что составляющие ее вводные слова и сочетания слов принимают участие в выражении модальности сообщения. Модальные значения они выражают своим лексическим содержанием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В «Русской грамматике – 80» круг субъективно-модальных значений, выражаемых вводными словами, вводными сочетаниями слов и вводными предложениями достаточно широк. Здесь представлено семь групп вводных конструкций субъективной модальности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rPr/>
      </w:pPr>
      <w:r>
        <w:rPr/>
        <w:t>1.3</w:t>
        <w:tab/>
        <w:t>История изучения вставок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ab/>
        <w:t xml:space="preserve">На ранних этапах развития русской науки о языке вопрос о вставочных конструкциях специально не выделяется. Отдельные указания по этому поводу мы находим лишь в связи  с изложением правил о пользовании «вместительным знаком, то есть скобками». В «Российской грамматике» М.В. Ломоносова упоминание имеется о вставочных конструкциях в главе </w:t>
      </w:r>
      <w:r>
        <w:rPr>
          <w:kern w:val="2"/>
          <w:sz w:val="28"/>
          <w:lang w:val="en-US"/>
        </w:rPr>
        <w:t>IV</w:t>
      </w:r>
      <w:r>
        <w:rPr>
          <w:kern w:val="2"/>
          <w:sz w:val="28"/>
        </w:rPr>
        <w:t>, озаглавленной «О знаках». Ломоносов писал : «Вместительной слово или целый разум в речь вмещает без союза и порядочного сочинения : «Меня (кто бы подумал) от тебя отлучают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Более обстоятельственно говорится о вставочных конструкциях в «Практической грамматике» Н.И. Греча. Хотя автор не выделяет их из числа вводных предложений и не пользуется специальным термином «вставочные». Он правильно отметил наличие в языке вставных конструкций, правильно указал на их смысловые отношения с основным предложением. Но он не выделил вставные предложения как самостоятельный тип и смешал их с вводными. 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ab/>
        <w:t>В «Русской грамматике» А.Х.Востокова вводные и вставные конструкции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 xml:space="preserve">Каримова Р.А. Вводные слова и вводные сочетания слов в русском литературном языке второй половины </w:t>
      </w:r>
      <w:r>
        <w:rPr>
          <w:sz w:val="24"/>
          <w:lang w:val="en-US"/>
        </w:rPr>
        <w:t>XVIII</w:t>
      </w:r>
      <w:r>
        <w:rPr>
          <w:sz w:val="24"/>
        </w:rPr>
        <w:t xml:space="preserve"> начала </w:t>
      </w:r>
      <w:r>
        <w:rPr>
          <w:sz w:val="24"/>
          <w:lang w:val="en-US"/>
        </w:rPr>
        <w:t>XIX</w:t>
      </w:r>
      <w:r>
        <w:rPr>
          <w:sz w:val="24"/>
        </w:rPr>
        <w:t xml:space="preserve"> в. </w:t>
      </w:r>
      <w:r>
        <w:rPr>
          <w:sz w:val="24"/>
          <w:lang w:val="en-US"/>
        </w:rPr>
        <w:t>//</w:t>
      </w:r>
      <w:r>
        <w:rPr>
          <w:sz w:val="24"/>
        </w:rPr>
        <w:t xml:space="preserve"> Учен. зап. Казанского гос. ун-та. – 1965. – Т.125. – С.137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Русская грамматика: в 2-х т.- М., 1980. – Т.</w:t>
      </w:r>
      <w:r>
        <w:rPr>
          <w:sz w:val="24"/>
          <w:lang w:val="en-US"/>
        </w:rPr>
        <w:t>II</w:t>
      </w:r>
      <w:r>
        <w:rPr>
          <w:sz w:val="24"/>
        </w:rPr>
        <w:t xml:space="preserve"> – С.229-231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Ломоносов М.В. Указ. соч. С.562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Щеболева И.И. Общая характеристика вставочных конструкций в современном русском литературном языке.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Учен. зап. Рост.-на –Дону гос. пед. ин-та. 1955. Вып.4. 97с.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>- 10 -</w:t>
      </w:r>
    </w:p>
    <w:p>
      <w:pPr>
        <w:pStyle w:val="TextBody"/>
        <w:jc w:val="both"/>
        <w:rPr/>
      </w:pPr>
      <w:r>
        <w:rPr/>
        <w:t>также не отграничиваются друг от друга. Однако чрезвычайно важным моментом представляется упоминание об особом типе конструкций, отделяемых «вместительным» знаком и служащих для пояснения смысла непонятных слов. Самый термин «вставочные» конструкции был впервые введен Евграфом Филомафитским. Точно подмечая особый характер прерывистой связи, устанавливаемой между вставкой и основным высказыванием, Филомафитский в то же время рассматривает наличие скобок в речи писателя как результат его стилистической беспомощности. Это положение не может считаться правильным, так как вставки являются одним из преднамеренных приемов, позволяющих автору выделить и подчеркнуть то, что по его мнению, могло бы остаться незамеченны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kern w:val="2"/>
          <w:sz w:val="28"/>
        </w:rPr>
        <w:t xml:space="preserve">В работе А.М. Пешковского «Школьная и научная грамматика» мы встречаемся с понятием вставочности. Отмечает Пешковский и специфику интонации при произношении вставочных конструкций. Это позволяет думать, что для Пешковского понятие вставочности уже не отождествляется с понятием вводности.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ab/>
        <w:t xml:space="preserve">Итак, из краткого обзора литературы о вставочных конструкциях следует, что в трудах лингвистов </w:t>
      </w:r>
      <w:r>
        <w:rPr>
          <w:kern w:val="2"/>
          <w:sz w:val="28"/>
          <w:lang w:val="en-US"/>
        </w:rPr>
        <w:t>XIX</w:t>
      </w:r>
      <w:r>
        <w:rPr>
          <w:kern w:val="2"/>
          <w:sz w:val="28"/>
        </w:rPr>
        <w:t xml:space="preserve"> и начала </w:t>
      </w:r>
      <w:r>
        <w:rPr>
          <w:kern w:val="2"/>
          <w:sz w:val="28"/>
          <w:lang w:val="en-US"/>
        </w:rPr>
        <w:t>XX</w:t>
      </w:r>
      <w:r>
        <w:rPr>
          <w:kern w:val="2"/>
          <w:sz w:val="28"/>
        </w:rPr>
        <w:t xml:space="preserve"> в. вставочные конструкции не выделяются из категории вводных конструкций. Только в 50-е годы </w:t>
      </w:r>
      <w:r>
        <w:rPr>
          <w:kern w:val="2"/>
          <w:sz w:val="28"/>
          <w:lang w:val="en-US"/>
        </w:rPr>
        <w:t>XX</w:t>
      </w:r>
      <w:r>
        <w:rPr>
          <w:kern w:val="2"/>
          <w:sz w:val="28"/>
        </w:rPr>
        <w:t xml:space="preserve"> века в ряде исследований вставки стали выделяться в самостоятельную категорию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еобходимостью разграничения вводных и вставочных конструкций впервые, видимо, отметил А.Б. Шапиро в рецензии на работу Абакумова «Методика пунктуации». По мнению А.Б. Шапиро, вставочными являются «слова, группа слов, предложение или даже группа предложений, имеющих особую функцию – добавочного ранее не предполагавшегося ко включению в основную ткань предложения, замечания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Востоков А.Х. Указ. соч. С.107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Щеболева И.И. Указ. соч. С.54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ешковский А.М. Школьная и научная грамматика. М., 1914. 54с.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4"/>
        </w:rPr>
        <w:tab/>
        <w:t>Шапиро А.Б. Рецензия на работу С.И. Абакумова «Методика пунктуации»</w:t>
      </w:r>
      <w:r>
        <w:rPr>
          <w:kern w:val="2"/>
          <w:sz w:val="24"/>
          <w:lang w:val="en-US"/>
        </w:rPr>
        <w:t xml:space="preserve"> //</w:t>
      </w:r>
      <w:r>
        <w:rPr>
          <w:kern w:val="2"/>
          <w:sz w:val="24"/>
        </w:rPr>
        <w:t xml:space="preserve"> Русский язык в школе. 1948. №3. С.63.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>- 11 -</w:t>
      </w:r>
    </w:p>
    <w:p>
      <w:pPr>
        <w:pStyle w:val="TextBody"/>
        <w:jc w:val="both"/>
        <w:rPr/>
      </w:pPr>
      <w:r>
        <w:rPr/>
        <w:tab/>
        <w:t>И.И. Щеболева в исследовании «Общая характеристика вставочных конструкций» отмечает : «Всестороннее исследование вставочных конструкций в современном русском языке связано с отграничением их от смежных с ними других синтаксических явлений. Вставочные конструкции относятся к числу синтаксических явлений, осложняющих простое предложение. Вставочные конструкции будучи носителями дополнительных, побочных замечаний вступают в особую смысловую связь с тем предложением, в состав которого они входят.</w:t>
      </w:r>
    </w:p>
    <w:p>
      <w:pPr>
        <w:pStyle w:val="TextBody"/>
        <w:jc w:val="both"/>
        <w:rPr/>
      </w:pPr>
      <w:r>
        <w:rPr/>
        <w:tab/>
        <w:t>А.И. Студнева в исследовании «Из наблюдений над функционально – семантическими отношениями вводных и вставных предложений», ставя перед собой цель «конкретизировать функционально – семантическое соотношение вводных и вставочных конструкций в современном русском языке и в какой-то мере содействовать решению задачи по их разграничению», приходит к выводу: «Вводные предложения, не являясь коммуникативными единицами языка, содержат субъективное отношение говорящего к содержанию высказывания и выполняют модальную функцию, функцию обращения и модально – эмоциональной оценки того, о чем говорится в основном предложении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Вставочные предложения, имея дополнительный или оговорочный характер и объективно – модальное содержание, выполняют функцию уточнения, пояснения и эмоционального сопровождения высказывания и являются средством речевой коммуникации с назначением сообщения о фактах действительности». Следовательно, это различные синтаксические категории и нет достаточных оснований объединять их одним понятием «вводные».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ab/>
        <w:t>В современной учебной литературе, предназначенной для вузов и школ, вставки выделяются в самостоятельную синтаксическую категорию и не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Щеболева И.И. Указ. соч. С.59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 xml:space="preserve">Студнева А.И. Из наблюдений над функционально – семантическими отношениями вводных и вставных предложений. </w:t>
      </w:r>
      <w:r>
        <w:rPr>
          <w:sz w:val="24"/>
          <w:lang w:val="en-US"/>
        </w:rPr>
        <w:t>//</w:t>
      </w:r>
      <w:r>
        <w:rPr>
          <w:sz w:val="24"/>
        </w:rPr>
        <w:t xml:space="preserve"> Учен. зап. М.О.П.И. – 1967. Т.197. С.259-268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Студнева А.И. Указ. соч. С.267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>- 12 -</w:t>
      </w:r>
    </w:p>
    <w:p>
      <w:pPr>
        <w:pStyle w:val="TextBody"/>
        <w:jc w:val="both"/>
        <w:rPr/>
      </w:pPr>
      <w:r>
        <w:rPr/>
        <w:t>смешиваются с вводными конструкция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История изучения обращений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Впервые термин «обращение» появляется в «Исторической грамматике русского языка» Ф.И. Буслаева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До появления этой работы в грамматических трудах шла речь о звательном падеже, он и служил в древнерусском языке морфологическим средством выражения синтаксической функции господствующего слова того члена предложения, который в грамматике Буслаева получил название «обращение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М.В. Ломоносов в «Российской грамматике» так определял функции звательного падежа: «…когда к вещи речь обращается: о ты, рука сильная, о ты, победа громка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У Н.И. Греча и А.Х. Востокова речь также идет лишь о звательном падеже. Причем Востоков дает звательному падежу следующее определение : «звательный, показывающий имя предмета, к коему обращена речь, например : «Ученик ! Будь прилежен». «Дети! Слушайтесь родителей и наставников !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А.А. Потебня одним из первых высказал мнение о том, что употребленная в функции обращения форма вокатива является подлежащим при сказуемом – глаголе 2-го лица повелительного наклонения. А.А. Потебня допускает смещение синтаксической функции подлежащего и обращения. В последующих грамматических трудах внимание лингвистов было обращено на решение вопроса о том, является ли обращение членом предложения.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ab/>
        <w:t>Так, Д.Н.Овсянико-Куликовский в «Синтаксисе русского языка» рассматривает обращение среди «слов и выражений, не входящих в состав предложения, но примыкающих к предложению, стоящих при нем».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Буслаев Ф.И. Историческая грамматика русского языка. – М., 1959. – С.277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Ломоносов М.В. Указ. соч. С.411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Востоков А.Х. Указ. соч. С.21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Руднев А.Г. Указ. соч. С.177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ab/>
        <w:t>Овсянико-Куликовский Д.Н. Указ. соч. С.292-293.</w:t>
      </w:r>
      <w:r>
        <w:rPr/>
        <w:t xml:space="preserve">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>- 13 -</w:t>
      </w:r>
    </w:p>
    <w:p>
      <w:pPr>
        <w:pStyle w:val="TextBody"/>
        <w:ind w:firstLine="720"/>
        <w:jc w:val="both"/>
        <w:rPr/>
      </w:pPr>
      <w:r>
        <w:rPr/>
        <w:t>А.М. Пешковский в «Русском синтаксисе в научном освещении» так же как Д.Н. Овсянико-Куликовский, рассматривает обращение среди «слов и словосочетаний, не образующих ни предложений, ни их частей» на том основании, что они «не будучи связаны с какими-либо предложениями в порядке согласования, управления и примыкания, не образуют и частей этих предложений…»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Академик А.А.Шахматов, рассматривая обращение пишет : «Обращение – это слово или словосочетание, соответствующее названию 2-го лица, к которому обращена речь говорящего. Оно стоит вне предложения и не является поэтому членом предложения»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Согласно традиции, которая сложилась в школьной и вузовской практике, обращением принято называть слово или сочетание слов, называющее того, к кому обращена речь.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Обращение имеет форму именительного падежа и произносится с собой звательной интонацией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Обращение принято относить к явлениям, осложняющим простое предложение. Это положение трактуют авторы ряда современных учебных и методических пособий для педагогических институтов : Бабайцева В.В., Максимов Л.Ю., Валгина Н.С., Белошапкова В.П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Но традиционная точка зрения, согласно которой обращения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 xml:space="preserve">относят к словам, грамматически не связанным с предложением, подвергается сомнению в исследованиях последнего времени.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Профессор А.Г. Руднев трактует обращение как особый член предложения, не являющийся ни главным, ни второстепенным, как член предложения третьего порядка, который связывается с предложением особым видом синтаксической связи – соотносительной связью : «Грамматическая связь, которая характерна для обращения – это соотносительная связь»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</w:p>
    <w:p>
      <w:pPr>
        <w:pStyle w:val="Heading1"/>
        <w:rPr/>
      </w:pPr>
      <w:r>
        <w:rPr/>
        <w:tab/>
        <w:t>Пешковский А.Н. Русский синтаксис в научном освещении. М., 1938. С.367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Шахматов А.А. Указ. соч. С.261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Руднев А.Г. Указ. соч. С.183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ab/>
        <w:tab/>
        <w:tab/>
        <w:tab/>
        <w:t>- 14 -</w:t>
      </w:r>
    </w:p>
    <w:p>
      <w:pPr>
        <w:pStyle w:val="TextBody"/>
        <w:ind w:firstLine="720"/>
        <w:jc w:val="both"/>
        <w:rPr/>
      </w:pPr>
      <w:r>
        <w:rPr/>
        <w:t xml:space="preserve">Профессор Г.П. Торсуев на основании анализа интонации обращения пришел к выводу, что оно представляет собой самостоятельный коммуникативный тип предложения. </w:t>
      </w:r>
    </w:p>
    <w:p>
      <w:pPr>
        <w:pStyle w:val="TextBody"/>
        <w:ind w:firstLine="720"/>
        <w:jc w:val="both"/>
        <w:rPr/>
      </w:pPr>
      <w:r>
        <w:rPr/>
        <w:t>В.П. Проничев в работе «Синтаксис обращения» проведя ряд доказательств, приходит к выводу, что обращение должно быть отнесено к именным односоставным предложениям.</w:t>
      </w:r>
    </w:p>
    <w:p>
      <w:pPr>
        <w:pStyle w:val="TextBody"/>
        <w:ind w:firstLine="720"/>
        <w:jc w:val="both"/>
        <w:rPr/>
      </w:pPr>
      <w:r>
        <w:rPr/>
        <w:t>По мнению А.Ф. Прияткиной, «обращение в своей первичной функции (контактоустанавливающей) не может считаться членом предложения. Если же с помощью обращения дается характеристика предмета, указываются его признаки, то появляется значение которое соответствует дополнительной предикации. Это предикативно – характеризующее значение и дает основание говорить об осложняющей роли обращения»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ab/>
        <w:t>Представленный в этой главе обзор публикации затрагивающих различные проблемы конструкций, осложняющих простое предложение позволяет сделать вывод о том, что этот вопрос остается актуальным и на сегодняшний день, остается до конца не изученным и поэтому требует его пересмотра.</w:t>
      </w:r>
    </w:p>
    <w:p>
      <w:pPr>
        <w:pStyle w:val="TextBody"/>
        <w:pBdr>
          <w:bottom w:val="single" w:sz="12" w:space="1" w:color="000000"/>
        </w:pBdr>
        <w:ind w:firstLine="720"/>
        <w:jc w:val="both"/>
        <w:rPr/>
      </w:pPr>
      <w:r>
        <w:rPr/>
        <w:t>Для того, чтобы устранить споры и разногласия, возникающие по проблеме осложнения предложения необходимо более подробное описание конструкций, осложняющих предложение в русском языке на материале литературных памятников. Для этого в предлагаемой работе предпринята попытка анализа вводных, вставных конструкций и обращений в языке поэзии М.Ю. Лермонтова.</w:t>
      </w:r>
    </w:p>
    <w:p>
      <w:pPr>
        <w:pStyle w:val="TextBody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TextBody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TextBody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Торсуев Г.П. Фонетика английского языка. М., 1950. С.242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Проничев В.П. Синтаксис обращения. Л.: Изд-во Л.Г.У.  1971.  88с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>Прияткина А.Ф. Русский язык : Синтаксис осложненного предложения. М., 1990. С.169</w:t>
      </w:r>
    </w:p>
    <w:p>
      <w:pPr>
        <w:pStyle w:val="TextBody"/>
        <w:jc w:val="both"/>
        <w:rPr/>
      </w:pPr>
      <w:r>
        <w:rPr/>
        <w:tab/>
      </w:r>
    </w:p>
    <w:sectPr>
      <w:type w:val="nextPage"/>
      <w:pgSz w:w="11906" w:h="16838"/>
      <w:pgMar w:left="1701" w:right="62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"/>
      <w:lvlJc w:val="left"/>
      <w:pPr>
        <w:tabs>
          <w:tab w:val="num" w:pos="1365"/>
        </w:tabs>
        <w:ind w:left="136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kern w:val="2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0:04:00Z</dcterms:created>
  <dc:creator>Володя</dc:creator>
  <dc:description/>
  <dc:language>en-US</dc:language>
  <cp:lastModifiedBy>Володя</cp:lastModifiedBy>
  <cp:lastPrinted>1999-06-05T15:48:00Z</cp:lastPrinted>
  <dcterms:modified xsi:type="dcterms:W3CDTF">1999-06-05T11:51:00Z</dcterms:modified>
  <cp:revision>11</cp:revision>
  <dc:subject/>
  <dc:title>- 6 -</dc:title>
</cp:coreProperties>
</file>