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3958" w:hanging="0"/>
        <w:rPr>
          <w:kern w:val="2"/>
          <w:sz w:val="28"/>
          <w:lang w:val="en-US"/>
        </w:rPr>
      </w:pPr>
      <w:r>
        <w:rPr>
          <w:kern w:val="2"/>
          <w:sz w:val="28"/>
          <w:lang w:val="en-US"/>
        </w:rPr>
        <w:t>-  3  -</w:t>
      </w:r>
    </w:p>
    <w:p>
      <w:pPr>
        <w:pStyle w:val="Heading1"/>
        <w:rPr/>
      </w:pPr>
      <w:r>
        <w:rPr/>
        <w:t>Введение</w:t>
      </w:r>
    </w:p>
    <w:p>
      <w:pPr>
        <w:pStyle w:val="TextBody"/>
        <w:spacing w:lineRule="auto" w:line="360"/>
        <w:rPr/>
      </w:pPr>
      <w:r>
        <w:rPr/>
        <w:tab/>
        <w:t>Не вызывает сомнений, что вопросы, касающиеся грамматической сущности предложения, остаются важными и актуальными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В имеющейся лингвистической литературе эти явления осложнения элементарной структуры еще не достаточно исследованы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Целью предлагаемого дипломного сочинения является анализ использования предложений с осложняющими конструкциями (вводными компонентами, вставками, обращениями) в поэтической речи М.Ю. Лермонтова на протяжении всего творчества поэта (1828-1841 гг.)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 xml:space="preserve">Источником языкового материала служат тексты 395-ти стихотворений и 25-ти поэм, вошедших в «Полное собрание сочинений» М.Ю. Лермонтова. Объем языкового материала – 400 иллюстраций (конструкции с вводными, вставными компонентами, обращениями). В соответствии с целью исследования в работе решаются следующие задачи : 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1). описание истории изучения упомянутых осложняющих единиц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2). анализ структуры, семантики и экспрессивно-стилистических функций обращений, вводных и вставных конструкций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В лингвистической литературе очень мало работ, посвященных поэзии М.Ю. Лермонтова. Поэтому очень интересно увидеть языковые явления и особенности относительно проблемы осложняющих конструкций в поэтическом творчестве знаменитого поэта, которому пришлось жить и писать в одну из самых интересных эпох развития русской словесности, закрепления основных грамматических, лексических и стилистических норм национального русского литературного языка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 xml:space="preserve">   </w:t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  <w:tab/>
        <w:t>Руднев А.Г. Синтаксис осложненного предложения. М.; 1959. С.5.</w:t>
      </w:r>
    </w:p>
    <w:p>
      <w:pPr>
        <w:pStyle w:val="Normal"/>
        <w:rPr/>
      </w:pPr>
      <w:r>
        <w:rPr>
          <w:kern w:val="2"/>
          <w:sz w:val="24"/>
        </w:rPr>
        <w:tab/>
        <w:t>Лермонтов М.Ю. Полное собрание сочинений в 4-х т.; Т.</w:t>
      </w:r>
      <w:r>
        <w:rPr>
          <w:kern w:val="2"/>
          <w:sz w:val="24"/>
          <w:lang w:val="en-US"/>
        </w:rPr>
        <w:t>I</w:t>
      </w:r>
      <w:r>
        <w:rPr>
          <w:kern w:val="2"/>
          <w:sz w:val="24"/>
        </w:rPr>
        <w:t>.-Стихотворения; М.; 1948. 395с.; Т.</w:t>
      </w:r>
      <w:r>
        <w:rPr>
          <w:kern w:val="2"/>
          <w:sz w:val="24"/>
          <w:lang w:val="en-US"/>
        </w:rPr>
        <w:t>II</w:t>
      </w:r>
      <w:r>
        <w:rPr>
          <w:kern w:val="2"/>
          <w:sz w:val="24"/>
        </w:rPr>
        <w:t>.- Поэмы и повести в стихах; М.; 1948. 515 с.</w:t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  <w:tab/>
        <w:tab/>
        <w:tab/>
        <w:tab/>
        <w:tab/>
        <w:tab/>
        <w:t>- 4 -</w:t>
      </w:r>
    </w:p>
    <w:p>
      <w:pPr>
        <w:pStyle w:val="Normal"/>
        <w:spacing w:lineRule="auto" w:line="360"/>
        <w:jc w:val="both"/>
        <w:rPr>
          <w:kern w:val="2"/>
          <w:sz w:val="28"/>
          <w:lang w:val="en-US"/>
        </w:rPr>
      </w:pPr>
      <w:r>
        <w:rPr>
          <w:kern w:val="2"/>
          <w:sz w:val="28"/>
        </w:rPr>
        <w:tab/>
        <w:t xml:space="preserve">Глава </w:t>
      </w:r>
      <w:r>
        <w:rPr>
          <w:kern w:val="2"/>
          <w:sz w:val="28"/>
          <w:lang w:val="en-US"/>
        </w:rPr>
        <w:t>I</w:t>
      </w:r>
      <w:r>
        <w:rPr>
          <w:kern w:val="2"/>
          <w:sz w:val="28"/>
        </w:rPr>
        <w:t>.</w:t>
      </w:r>
      <w:r>
        <w:rPr>
          <w:kern w:val="2"/>
          <w:sz w:val="28"/>
          <w:lang w:val="en-US"/>
        </w:rPr>
        <w:t xml:space="preserve">   </w:t>
      </w:r>
      <w:r>
        <w:rPr>
          <w:kern w:val="2"/>
          <w:sz w:val="28"/>
        </w:rPr>
        <w:t>Проблема конструкций, осложняющих элементарную структуру предложения, в отечественной лингвистике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Проблема состава и границ осложняющих конструкций в современной лингвистике.</w:t>
      </w:r>
    </w:p>
    <w:p>
      <w:pPr>
        <w:pStyle w:val="TextBodyIndent"/>
        <w:jc w:val="both"/>
        <w:rPr/>
      </w:pPr>
      <w:r>
        <w:rPr/>
        <w:t>В лингвистической литературе существует большое количество публикаций, посвященных анализу проблемы осложненного предложения, но до сих пор среди лингвистов нет четкой и единой позиции по этому вопросу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/>
      </w:pPr>
      <w:r>
        <w:rPr>
          <w:kern w:val="2"/>
          <w:sz w:val="28"/>
        </w:rPr>
        <w:t xml:space="preserve">Строгого определения осложненного предложения в синтаксической теории не выработано, но существует традиция употребления соответствующего термина. Осложненными обычно называют предложения с однородными членами, предложения с обособленными оборотами, предложения с вводными и вставными конструкциями, а также предложения с обращениями. Хотя некоторые языковеды не относят ряд конструкций к явлениям, осложняющим элементарную схему предложения. Например, проф. А.Г. Руднев в монографии «Синтаксис осложненного предложения» относит обособленные члены предложения, вводные члены предложения, однородные члены предложения и обращения к явлениям, осложняющим простое предложение. Вставные конструкции он смешивает с вводными и поэтому отдельно, как самостоятельную синтаксическую категорию, их не рассматривает : «Вводный член предложения как особая синтаксическая категория, входя в соотносительную связь с другими членами предложения, либо выражает модальные отношения говорящего, либо содержит какие-либо </w:t>
      </w:r>
      <w:r>
        <w:rPr>
          <w:kern w:val="2"/>
          <w:sz w:val="28"/>
          <w:u w:val="single"/>
        </w:rPr>
        <w:t>пояснения к членам предложения или предложению в целом</w:t>
      </w:r>
      <w:r>
        <w:rPr>
          <w:kern w:val="2"/>
          <w:sz w:val="28"/>
        </w:rPr>
        <w:t xml:space="preserve"> , получая выделение в устной речи интонацией, а на письме знаками препинания»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По мнению А.Ф. Прияткиной, считать вводные слова одним из видов осложнения нет достаточных оснований. Такие слова нельзя включить в ряд осложняющих членов хотя бы потому, что они не являются членами предложения.</w:t>
      </w:r>
    </w:p>
    <w:p>
      <w:pPr>
        <w:pStyle w:val="Normal"/>
        <w:jc w:val="both"/>
        <w:rPr/>
      </w:pPr>
      <w:r>
        <w:rPr>
          <w:kern w:val="2"/>
          <w:sz w:val="28"/>
        </w:rPr>
        <w:tab/>
      </w:r>
      <w:r>
        <w:rPr>
          <w:kern w:val="2"/>
          <w:sz w:val="24"/>
        </w:rPr>
        <w:t>Руднев А.Г. Указ. соч. С.5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Руднев А.Г. Указ. соч. С.127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Прияткина А.Ф. Синтаксис осложненного предложения. М., 1990 С.8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ab/>
        <w:tab/>
        <w:tab/>
        <w:tab/>
        <w:t>- 5 -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Е.С. Скобликова относит обособленные и однородные члены предложения к разряду осложняющих, а вводные, вставные конструкции и обращения рассматривает отдельно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Авторы учебных и методических пособий для педагогических институтов связывают сущность осложнения с явлением дополнительной предикативности и относят целый ряд конструкций к явлениям осложнения (однородные члены, обособленные обороты, вводные и вставные конструкции, обращения) : «Место конструкций на шкале переходности отделяется степенью предикативности той части предложения, которую можно назвать осложняющей, так как она содержит полупредикативность, дополняющую основное предикативное ядро и проявляющуюся в разной мере». «Центр осложненных предложений, - пишет В.В. Бабайцева, - занимают предложения с обособленными членами; периферийными для сложного предложения являются предложения с вводными и вставными конструкциями и обращениями»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/>
      </w:pPr>
      <w:r>
        <w:rPr>
          <w:kern w:val="2"/>
          <w:sz w:val="28"/>
        </w:rPr>
        <w:tab/>
      </w:r>
      <w:r>
        <w:rPr>
          <w:kern w:val="2"/>
          <w:sz w:val="24"/>
        </w:rPr>
        <w:t>Скобликова Е.С. Современный русский язык : синтаксис простого предложения. М., 1979   236 с.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Бабайцева В.В., Максимов Л.Ю. Современный русский язык : Синтаксис. Пунктуация : Учебник для вузов. М., 1981. С.142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Там же С.143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ab/>
        <w:tab/>
        <w:tab/>
        <w:tab/>
        <w:t>- 6 -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Проблема вводных конструкций в отечественном языкознании.</w:t>
      </w:r>
    </w:p>
    <w:p>
      <w:pPr>
        <w:pStyle w:val="2"/>
        <w:rPr/>
      </w:pPr>
      <w:r>
        <w:rPr/>
        <w:t>Проблема вводных слов не сходит со страниц русской лингвистической литературы, и все же нет ни одного специального исследования, где бы тот или другой исследователь с достаточной полнотой определил грамматическое  положение вводного члена в предложении, в состав которого он входит, на основе раскрытия его смысловых функций, синтаксических связей и морфологического выражения. В трудах М.В. Ломоносова понятие «вводный член предложения» отсутствует. Большинство вводных слов  он относит к наречиям.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А.Х. Востоков в «Русской грамматике» употребляет понятие «вводное предложение», но в его определении нет четкости : «Между частями главного предложения может вставлена быть особое предложение, называемое вводным, которое не привязывается местоимениями или союзами к главному предложению, и может быть опущено без нарушения смысла; например, он, я думаю, скоро возвратится: Мы, вероятно, увидим его.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Ф.И. Буслаев в «Исторической грамматике русского языка» рассматривает вводные слова как разновидность одного из сложных или слитных предложений, которые должны быть соединены по способу подчинения, но вставлены в предложение без всякой «видимой» грамматической связи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В.А. Богородицкий, не касаясь вопроса происхождения вводных предложений, отмечает существование таких предложений, которые, «будучи совершенно независимыми вставляются в другое предложение без каких-либо связующих слов, это так называемые вводные предложения. При произношении они получают особый темп и другую силу и тон»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/>
      </w:pPr>
      <w:r>
        <w:rPr>
          <w:kern w:val="2"/>
          <w:sz w:val="28"/>
        </w:rPr>
        <w:tab/>
        <w:t xml:space="preserve"> </w:t>
      </w:r>
      <w:r>
        <w:rPr>
          <w:kern w:val="2"/>
          <w:sz w:val="24"/>
        </w:rPr>
        <w:t>Руднев А.Г. Указ. соч. С.116</w:t>
      </w:r>
    </w:p>
    <w:p>
      <w:pPr>
        <w:pStyle w:val="Normal"/>
        <w:jc w:val="both"/>
        <w:rPr/>
      </w:pPr>
      <w:r>
        <w:rPr>
          <w:kern w:val="2"/>
          <w:sz w:val="24"/>
        </w:rPr>
        <w:tab/>
        <w:t xml:space="preserve"> Ломоносов М.В. Российская грамматика</w:t>
      </w:r>
      <w:r>
        <w:rPr>
          <w:kern w:val="2"/>
          <w:sz w:val="24"/>
          <w:lang w:val="en-US"/>
        </w:rPr>
        <w:t>//</w:t>
      </w:r>
      <w:r>
        <w:rPr>
          <w:kern w:val="2"/>
          <w:sz w:val="24"/>
        </w:rPr>
        <w:t xml:space="preserve"> Ломоносов М.В. Полн. собр. соч.: в 11-ти т. – М.- Л.; 1952.- Т.7 – С.550-553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 xml:space="preserve"> Востоков А.Х. Русская грамматика .- 12-е изд.- Спб., 1874- 216с.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 xml:space="preserve"> Буслаев Ф.И. Историческая грамматика русского языка – М., 1959 – 624с.</w:t>
      </w:r>
    </w:p>
    <w:p>
      <w:pPr>
        <w:pStyle w:val="Normal"/>
        <w:jc w:val="both"/>
        <w:rPr/>
      </w:pPr>
      <w:r>
        <w:rPr>
          <w:kern w:val="2"/>
          <w:sz w:val="24"/>
        </w:rPr>
        <w:tab/>
        <w:t xml:space="preserve"> Богородицкий В.А. Общий курс русской грамматики. М., 1935 С.240</w:t>
      </w:r>
      <w:r>
        <w:rPr>
          <w:kern w:val="2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ab/>
        <w:tab/>
        <w:tab/>
        <w:tab/>
        <w:t>- 7 -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Д.Н. Овсянико-Куликовский в работе «Синтаксис русского языка» пишет: «Вводные слова возникли как результат сокращения некогда полного предложения, от которого осталась лишь та или другая часть, иногда превратившаяся в частицу»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Академик А.А. Шахматов считает, что вводные слова «являются редуцированными по своему смыслу предложениями» и поэтому «не могут быть определены ни как главные, ни как второстепенные члены предложения», поскольку они стоят вне предложения, но вставлены в него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А.Н. Пешковский отмечает, что «вводные слова и сочетания образуются из так называемых вводных предложений, то есть предложений, вставленных в середину других предложений, но не соединенных с ними грамматически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А.М. Пешковский своеобразие грамматического положения вводных слов объясняет их происхождением и не делает попытки определить грамматическое положение вводных слов в составе предложения современного русского языка на том основании, что они не связаны с «какими-либо предложениями в порядке согласования, управления и примыкания»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Таким образом, до недавнего времени отвергалась какая бы то ни было грамматическая связь между вводной конструкцией и предложением. Однако в исследованиях последних лет активно разрабатывается вопрос о наличии средств связи вводных структур с основным составом предложения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Так, А.Г. Руднев называет связь между вводным элементом и предложением соотносительной : «Между вводными словами и остальной частью предложения мы имеем специфический характер связи (отношения), которая по-своему специфически выражает взаимосвязь элементов в составе предложения и которую мы предлагаем называть соотношением или соотносительной связью»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Heading2"/>
        <w:rPr/>
      </w:pPr>
      <w:r>
        <w:rPr/>
        <w:tab/>
        <w:t>Овсянико-Куликовский Д.Н. Синтаксис русского языка. Спб., 1912. С.283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 xml:space="preserve">Шахматов А.А. Синтаксис русского языка. Л., 1941. С.265 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Пешковский А.М. Русский синтаксис в научном освещении, М., 1956. С.372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Там же, С.367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 xml:space="preserve">Руднев А.Г. Указ. соч. С.123 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ab/>
        <w:tab/>
        <w:tab/>
        <w:tab/>
        <w:t>- 8 -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 xml:space="preserve">Е.В.Кротевич, назвав «включением» отношение между «сопутствующими членами» и основным составом предложения, ниже замечает : «Включение – это способ синтаксической связи между сопутствующим или обособленным членом предложения и тем высказыванием, в которое он вводится… средством выражения связи являются порядок слов и интонация, с помощью которых создается разноплановость в ритмомелодическом оформлении предложений. 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По мнению А.И. Студневой, «вводные предложения вступают со смысловой структурой высказывания в функциональную по содержанию связь, которую мы называем ординативной и в основе которой лежат актуальные отношения между элементами речевой ситуации»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Научные споры вокруг разряда вводных конструкций связаны не только с наличием или отсутствием средств связи между вводным компонентом и структурой основного высказывания, но касаются также и состава вводных единиц.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 xml:space="preserve"> </w:t>
      </w:r>
      <w:r>
        <w:rPr>
          <w:kern w:val="2"/>
          <w:sz w:val="28"/>
        </w:rPr>
        <w:t>В учебнике В.В. Бабайцевой, Л.Ю. Максимова выделяются восемь групп вводных компонентов по значению. Первые две группы : достоверность сообщения, факта (уверенность) и предположение (неуверенность), по мнению авторов, «характерны для вводных единиц и именно они и составляют значение субъективной модальности. Для выражения этих значений употребляются самые многочисленные группы слов и словосочетаний, ядром которых являются модальные слова»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 xml:space="preserve">Н.С. Валгина выделяет семь разрядов вводных слов и словосочетаний по значению, среди которых «составляют большую группу вводные слова и словосочетания с модальным значением, выражающие оценку говорящим степени достоверности сообщаемого (уверенность, предположение, сомнение, </w:t>
      </w:r>
    </w:p>
    <w:p>
      <w:pPr>
        <w:pStyle w:val="Heading2"/>
        <w:rPr/>
      </w:pPr>
      <w:r>
        <w:rPr/>
        <w:tab/>
        <w:t>Руднев А.Г. Указ. соч. С.123</w:t>
      </w:r>
    </w:p>
    <w:p>
      <w:pPr>
        <w:pStyle w:val="Normal"/>
        <w:jc w:val="both"/>
        <w:rPr/>
      </w:pPr>
      <w:r>
        <w:rPr>
          <w:kern w:val="2"/>
          <w:sz w:val="24"/>
        </w:rPr>
        <w:tab/>
        <w:t xml:space="preserve">Кротевич Е.В. О связях вводных слов в словосочетании и предложении </w:t>
      </w:r>
      <w:r>
        <w:rPr>
          <w:kern w:val="2"/>
          <w:sz w:val="24"/>
          <w:lang w:val="en-US"/>
        </w:rPr>
        <w:t>//</w:t>
      </w:r>
      <w:r>
        <w:rPr>
          <w:kern w:val="2"/>
          <w:sz w:val="24"/>
        </w:rPr>
        <w:t xml:space="preserve"> Русский язык в школе. – 1958. №6 С.16-25</w:t>
      </w:r>
    </w:p>
    <w:p>
      <w:pPr>
        <w:pStyle w:val="Normal"/>
        <w:jc w:val="both"/>
        <w:rPr/>
      </w:pPr>
      <w:r>
        <w:rPr>
          <w:kern w:val="2"/>
          <w:sz w:val="24"/>
        </w:rPr>
        <w:tab/>
        <w:t xml:space="preserve">Студнева А.И. О связи вводных предложений с основным составом высказывания </w:t>
      </w:r>
      <w:r>
        <w:rPr>
          <w:kern w:val="2"/>
          <w:sz w:val="24"/>
          <w:lang w:val="en-US"/>
        </w:rPr>
        <w:t>//</w:t>
      </w:r>
      <w:r>
        <w:rPr>
          <w:kern w:val="2"/>
          <w:sz w:val="24"/>
        </w:rPr>
        <w:t xml:space="preserve"> Учен. зап. Рязанского гос. пед. института. – 1968.- Т.51 – С.309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Бабайцева В.В., Максимов Л.Ю. Современный русский язык : Учеб. : в 3-х ч. – М.: Просвещение, 1981. – Ч.3. Синтаксис. Пунктуация. – 271с.      Там же, С.166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ab/>
        <w:tab/>
        <w:tab/>
        <w:tab/>
        <w:t>- 9 -</w:t>
      </w:r>
    </w:p>
    <w:p>
      <w:pPr>
        <w:pStyle w:val="TextBody"/>
        <w:spacing w:lineRule="auto" w:line="360"/>
        <w:rPr/>
      </w:pPr>
      <w:r>
        <w:rPr/>
        <w:t>неуверенность и т.п.)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А.И. Аникин выделяет среди вводных слов две основные группы : 1) вводные слова, выраженные модальными словами,  2) вводные слова, представленные другими частями речи. Деление основывается на степени отрыва слова «от системы форм и значений исходного слова»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Р.А. Каримова, выделяя четыре основные группы вводных слов и словосочетаний по значению, особо отмечает вводные слова и словосочетания со значением степени достоверности высказывания. Особенность данной семантической группы вводных конструкций заключается в том, что составляющие ее вводные слова и сочетания слов принимают участие в выражении модальности сообщения. Модальные значения они выражают своим лексическим содержанием. В «Русской грамматике – 80» круг субъективно-модальных значений, выражаемых вводными словами, вводными сочетаниями слов и вводными предложениями достаточно широк. Здесь представлено семь групп вводных конструкций субъективной модальности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/>
      </w:pPr>
      <w:r>
        <w:rPr>
          <w:kern w:val="2"/>
          <w:sz w:val="28"/>
        </w:rPr>
        <w:t xml:space="preserve"> </w:t>
      </w:r>
      <w:r>
        <w:rPr>
          <w:kern w:val="2"/>
          <w:sz w:val="28"/>
        </w:rPr>
        <w:tab/>
      </w:r>
      <w:r>
        <w:rPr>
          <w:kern w:val="2"/>
          <w:sz w:val="24"/>
        </w:rPr>
        <w:t>Валгина Н.С. Синтаксис современного русского языка : Учебник для вузов.- 3-е изд., испр., - М., : 1991. С.392</w:t>
      </w:r>
    </w:p>
    <w:p>
      <w:pPr>
        <w:pStyle w:val="Normal"/>
        <w:jc w:val="both"/>
        <w:rPr/>
      </w:pPr>
      <w:r>
        <w:rPr>
          <w:kern w:val="2"/>
          <w:sz w:val="24"/>
        </w:rPr>
        <w:tab/>
        <w:t xml:space="preserve">Аникин А.И. Вводные слова и их соотношения структурно-семантическими категориями слов в современном русском языке </w:t>
      </w:r>
      <w:r>
        <w:rPr>
          <w:kern w:val="2"/>
          <w:sz w:val="24"/>
          <w:lang w:val="en-US"/>
        </w:rPr>
        <w:t>//</w:t>
      </w:r>
      <w:r>
        <w:rPr>
          <w:kern w:val="2"/>
          <w:sz w:val="24"/>
        </w:rPr>
        <w:t xml:space="preserve"> Учен. зап. М.Г.П.И.- 1958.- П.132.- С.5-33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Там же, С.18</w:t>
      </w:r>
    </w:p>
    <w:p>
      <w:pPr>
        <w:pStyle w:val="Normal"/>
        <w:jc w:val="both"/>
        <w:rPr/>
      </w:pPr>
      <w:r>
        <w:rPr>
          <w:kern w:val="2"/>
          <w:sz w:val="24"/>
        </w:rPr>
        <w:tab/>
        <w:t xml:space="preserve">Каримова Р.А. Вводные слова и вводные сочетания слов в русском литературном языке </w:t>
      </w:r>
      <w:r>
        <w:rPr>
          <w:kern w:val="2"/>
          <w:sz w:val="24"/>
          <w:lang w:val="en-US"/>
        </w:rPr>
        <w:t>II</w:t>
      </w:r>
      <w:r>
        <w:rPr>
          <w:kern w:val="2"/>
          <w:sz w:val="24"/>
        </w:rPr>
        <w:t xml:space="preserve"> пол. </w:t>
      </w:r>
      <w:r>
        <w:rPr>
          <w:kern w:val="2"/>
          <w:sz w:val="24"/>
          <w:lang w:val="en-US"/>
        </w:rPr>
        <w:t>XVIII</w:t>
      </w:r>
      <w:r>
        <w:rPr>
          <w:kern w:val="2"/>
          <w:sz w:val="24"/>
        </w:rPr>
        <w:t xml:space="preserve"> начала</w:t>
      </w:r>
      <w:r>
        <w:rPr>
          <w:kern w:val="2"/>
          <w:sz w:val="24"/>
          <w:lang w:val="en-US"/>
        </w:rPr>
        <w:t xml:space="preserve"> XIX</w:t>
      </w:r>
      <w:r>
        <w:rPr>
          <w:kern w:val="2"/>
          <w:sz w:val="24"/>
        </w:rPr>
        <w:t xml:space="preserve"> в. </w:t>
      </w:r>
      <w:r>
        <w:rPr>
          <w:kern w:val="2"/>
          <w:sz w:val="24"/>
          <w:lang w:val="en-US"/>
        </w:rPr>
        <w:t>//</w:t>
      </w:r>
      <w:r>
        <w:rPr>
          <w:kern w:val="2"/>
          <w:sz w:val="24"/>
        </w:rPr>
        <w:t xml:space="preserve"> Учен. зап. Казанского гос. ун-та.- 1965.- Т.125.- С.137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Русская грамматика : в 2-х т.- М.: Наука. 1980.-Т.2 С.229-231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 xml:space="preserve"> </w:t>
      </w:r>
      <w:r>
        <w:rPr>
          <w:kern w:val="2"/>
          <w:sz w:val="28"/>
        </w:rPr>
        <w:tab/>
        <w:tab/>
        <w:tab/>
        <w:tab/>
        <w:tab/>
        <w:t>- 10 -</w:t>
      </w:r>
    </w:p>
    <w:p>
      <w:pPr>
        <w:pStyle w:val="TextBody"/>
        <w:numPr>
          <w:ilvl w:val="1"/>
          <w:numId w:val="2"/>
        </w:numPr>
        <w:spacing w:lineRule="auto" w:line="360"/>
        <w:rPr/>
      </w:pPr>
      <w:r>
        <w:rPr/>
        <w:t>История изучения вставок.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8"/>
        </w:rPr>
        <w:t xml:space="preserve"> </w:t>
      </w:r>
      <w:r>
        <w:rPr>
          <w:kern w:val="2"/>
          <w:sz w:val="28"/>
        </w:rPr>
        <w:tab/>
        <w:t xml:space="preserve">На ранних этапах развития русской науки о языке вопрос о вставочных конструкциях специально не выделяется. Отдельные указания по этому поводу мы находим лишь в связи  с изложением правил о пользовании «вместительным знаком, то есть скобками». В «Российской грамматике» М.В. Ломоносова упоминание имеется о вставочных конструкциях в главе </w:t>
      </w:r>
      <w:r>
        <w:rPr>
          <w:kern w:val="2"/>
          <w:sz w:val="28"/>
          <w:lang w:val="en-US"/>
        </w:rPr>
        <w:t>IV</w:t>
      </w:r>
      <w:r>
        <w:rPr>
          <w:kern w:val="2"/>
          <w:sz w:val="28"/>
        </w:rPr>
        <w:t>, озаглавленной «О знаках». Ломоносов писал : «Вместительной слово или целый разум в речь вмещает без союза и порядочного сочинения : «Меня (кто бы подумал) от тебя отлучают»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 xml:space="preserve">Более обстоятельственно говорится о вставочных конструкциях в «Практической грамматике» Н.И. Греча. Хотя автор не выделяет их из числа вводных предложений и не пользуется специальным термином «вставочные». Он правильно отметил наличие в языке вставных конструкций, правильно указал на их смысловые отношения с основным предложением. Но он не выделил вставные предложения как самостоятельный тип и смешал их с вводными. 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В «Русской грамматике» А.Х.Востокова вводные и вставные конструкции также не отграничиваются друг от друга. Однако чрезвычайно важным моментом представляется упоминание об особом типе конструкций, отделяемых «вместительным» знаком и служащих для пояснения смысла непонятных слов. Самый термин «вставочные» конструкции был впервые введен Евграфом Филомафитским. Точно подмечая особый характер прерывистой связи, устанавливаемой между вставкой и основным высказыванием, Филомафитский в то же время рассматривает наличие скобок в речи писателя как результат его стилистической беспомощности. Это положение не может считаться правильным, так как вставки являются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Heading2"/>
        <w:rPr/>
      </w:pPr>
      <w:r>
        <w:rPr/>
        <w:tab/>
        <w:t>Ломоносов М.В. Указ. соч. С.562</w:t>
      </w:r>
    </w:p>
    <w:p>
      <w:pPr>
        <w:pStyle w:val="Normal"/>
        <w:jc w:val="both"/>
        <w:rPr/>
      </w:pPr>
      <w:r>
        <w:rPr>
          <w:kern w:val="2"/>
          <w:sz w:val="24"/>
        </w:rPr>
        <w:tab/>
        <w:t>Щеболева И.И. Общая характеристика вставочных конструкций в современном русском литературном языке</w:t>
      </w:r>
      <w:r>
        <w:rPr>
          <w:kern w:val="2"/>
          <w:sz w:val="24"/>
          <w:lang w:val="en-US"/>
        </w:rPr>
        <w:t xml:space="preserve"> //</w:t>
      </w:r>
      <w:r>
        <w:rPr>
          <w:kern w:val="2"/>
          <w:sz w:val="24"/>
        </w:rPr>
        <w:t xml:space="preserve"> Учен. зап. Рост.-на Дону Госуд. пед. института 1955. вып. 4 97с.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Востоков А.Х. Русская грамматика – 12-е изд. Спб., 1874. – 216с.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4"/>
        </w:rPr>
        <w:t xml:space="preserve"> </w:t>
      </w:r>
      <w:r>
        <w:rPr>
          <w:kern w:val="2"/>
          <w:sz w:val="28"/>
        </w:rPr>
        <w:tab/>
        <w:tab/>
        <w:tab/>
        <w:tab/>
        <w:tab/>
        <w:t>- 11 -</w:t>
      </w:r>
    </w:p>
    <w:p>
      <w:pPr>
        <w:pStyle w:val="TextBody"/>
        <w:spacing w:lineRule="auto" w:line="360"/>
        <w:rPr/>
      </w:pPr>
      <w:r>
        <w:rPr/>
        <w:t>одним из преднамеренных приемов, позволяющих автору выделить и подчеркнуть то, что по его мнению, могло бы остаться незамеченным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 xml:space="preserve">В работе А.М. Пешковского «Школьная и научная грамматика» мы встречаемся с понятием вставочности. Отмечает Пешковский и специфику интонации при произношении вставочных конструкций. Это позволяет думать, что для Пешковского понятие вставочности уже не отождествляется с понятием вводности. 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8"/>
        </w:rPr>
        <w:tab/>
        <w:t xml:space="preserve">Итак, из краткого обзора литературы о вставочных конструкциях следует, что в трудах лингвистов </w:t>
      </w:r>
      <w:r>
        <w:rPr>
          <w:kern w:val="2"/>
          <w:sz w:val="28"/>
          <w:lang w:val="en-US"/>
        </w:rPr>
        <w:t>XIX</w:t>
      </w:r>
      <w:r>
        <w:rPr>
          <w:kern w:val="2"/>
          <w:sz w:val="28"/>
        </w:rPr>
        <w:t xml:space="preserve"> и начала </w:t>
      </w:r>
      <w:r>
        <w:rPr>
          <w:kern w:val="2"/>
          <w:sz w:val="28"/>
          <w:lang w:val="en-US"/>
        </w:rPr>
        <w:t>XX</w:t>
      </w:r>
      <w:r>
        <w:rPr>
          <w:kern w:val="2"/>
          <w:sz w:val="28"/>
        </w:rPr>
        <w:t xml:space="preserve"> в. вставочные конструкции не выделяются из категории вводных конструкций. Только в 50-е годы </w:t>
      </w:r>
      <w:r>
        <w:rPr>
          <w:kern w:val="2"/>
          <w:sz w:val="28"/>
          <w:lang w:val="en-US"/>
        </w:rPr>
        <w:t>XX</w:t>
      </w:r>
      <w:r>
        <w:rPr>
          <w:kern w:val="2"/>
          <w:sz w:val="28"/>
        </w:rPr>
        <w:t xml:space="preserve"> века в ряде исследований вставки стали выделяться в самостоятельную категорию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Необходимостью разграничения вводных и вставочных конструкций впервые, видимо, отметил А.Б. Шапиро в рецензии на работу Абакумова «Методика пунктуации». По мнению А.Б. Шапиро, вставочными являются «слова, группа слов, предложение или даже группа предложений, имеющих особую функцию – добавочного ранее не предполагавшегося ко включению в основную ткань предложения, замечания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И.И. Щеболева в исследовании «Общая характеристика вставочных конструкций» отмечает : «Всестороннее исследование вставочных конструкций в современном русском языке связано с отграничением их от смежных с ними других синтаксических явлений. Вставочные конструкции относятся к числу синтаксических явлений, осложняющих простое предложение. Вставочные конструкции будучи носителями дополнительных, побочных замечаний вступают в особую смысловую связь с тем предложением, в состав которого они входят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 xml:space="preserve">А.И. Студнева в исследовании «Из наблюдений над функционально – 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Heading2"/>
        <w:rPr/>
      </w:pPr>
      <w:r>
        <w:rPr/>
        <w:tab/>
        <w:t>Щеболева И.И. Указ. соч. С.54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Пешковский А.М. Школьная и научная грамматика. М., 1914. 54с.</w:t>
      </w:r>
    </w:p>
    <w:p>
      <w:pPr>
        <w:pStyle w:val="Normal"/>
        <w:jc w:val="both"/>
        <w:rPr/>
      </w:pPr>
      <w:r>
        <w:rPr>
          <w:kern w:val="2"/>
          <w:sz w:val="24"/>
        </w:rPr>
        <w:tab/>
        <w:t xml:space="preserve">Шапиро А.Б. Рецензия на работу С.И.Абакумова «Методика пунктуации» </w:t>
      </w:r>
      <w:r>
        <w:rPr>
          <w:kern w:val="2"/>
          <w:sz w:val="24"/>
          <w:lang w:val="en-US"/>
        </w:rPr>
        <w:t>//</w:t>
      </w:r>
      <w:r>
        <w:rPr>
          <w:kern w:val="2"/>
          <w:sz w:val="24"/>
        </w:rPr>
        <w:t xml:space="preserve"> Русский язык в школе. 1948. №3. С.63</w:t>
      </w:r>
    </w:p>
    <w:p>
      <w:pPr>
        <w:pStyle w:val="Normal"/>
        <w:jc w:val="both"/>
        <w:rPr/>
      </w:pPr>
      <w:r>
        <w:rPr>
          <w:kern w:val="2"/>
          <w:sz w:val="24"/>
        </w:rPr>
        <w:tab/>
        <w:t>Щеболева И.И. Указ. соч. С.59</w:t>
      </w:r>
      <w:r>
        <w:rPr>
          <w:kern w:val="2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8"/>
        </w:rPr>
        <w:tab/>
        <w:tab/>
        <w:tab/>
        <w:tab/>
        <w:tab/>
        <w:t>- 12 -</w:t>
      </w:r>
    </w:p>
    <w:p>
      <w:pPr>
        <w:pStyle w:val="TextBody"/>
        <w:spacing w:lineRule="auto" w:line="360"/>
        <w:rPr/>
      </w:pPr>
      <w:r>
        <w:rPr/>
        <w:t>семантическими отношениями вводных и вставных предложений», ставя перед собой  цель «конкретизировать функционально – семантическое соотношение вводных и вставочных конструкций в современном русском языке и в какой-то мере содействовать решению задачи по их разграничению», приходит к выводу: «Вводные предложения, не являясь коммуникативными единицами языка, содержат субъективное отношение говорящих к содержанию высказывания и выполняют модальную функцию, функцию обращения и модально – эмоциональной оценки того, о чем говорится в основном предложении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Вставочные предложения, имея дополнительный или оговорочный характер и объективно – модальное содержание, выполняют функцию уточнения, пояснения и эмоционального сопровождения высказывания и являются средством речевой коммуникации с назначением сообщения о фактах действительности». Следовательно, это различные синтаксические категории и нет достаточных оснований объединять их одним понятием «вводные»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В современной учебной литературе, предназначенной для вузов и школ, вставки выделяются в самостоятельную синтаксическую категорию и не смешиваются с вводными конструкциями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/>
      </w:pPr>
      <w:r>
        <w:rPr>
          <w:kern w:val="2"/>
          <w:sz w:val="24"/>
        </w:rPr>
        <w:tab/>
        <w:t>Студнева А.И. Из наблюдений над функционально – семантическими отношениями вводных и вставных предложений</w:t>
      </w:r>
      <w:r>
        <w:rPr>
          <w:kern w:val="2"/>
          <w:sz w:val="24"/>
          <w:lang w:val="en-US"/>
        </w:rPr>
        <w:t xml:space="preserve"> //</w:t>
      </w:r>
      <w:r>
        <w:rPr>
          <w:kern w:val="2"/>
          <w:sz w:val="24"/>
        </w:rPr>
        <w:t xml:space="preserve"> Учен. зап. М.ОП.И.- 1967. Т. 197. С.259-268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Студнева А.И. Указ. соч. С.267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Буслаев Ф.И. Историческая грамматика русского языка – М: Учпедгиз, 1959 – С.227</w:t>
      </w:r>
    </w:p>
    <w:p>
      <w:pPr>
        <w:pStyle w:val="Normal"/>
        <w:jc w:val="both"/>
        <w:rPr/>
      </w:pPr>
      <w:r>
        <w:rPr>
          <w:kern w:val="2"/>
          <w:sz w:val="24"/>
        </w:rPr>
        <w:tab/>
        <w:t>Ломоносов М.В. Указ. соч. С.411</w:t>
      </w:r>
      <w:r>
        <w:rPr>
          <w:kern w:val="2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ab/>
        <w:tab/>
        <w:tab/>
        <w:tab/>
        <w:t>- 13 -</w:t>
      </w:r>
    </w:p>
    <w:p>
      <w:pPr>
        <w:pStyle w:val="TextBody"/>
        <w:numPr>
          <w:ilvl w:val="1"/>
          <w:numId w:val="2"/>
        </w:numPr>
        <w:spacing w:lineRule="auto" w:line="360"/>
        <w:rPr/>
      </w:pPr>
      <w:r>
        <w:rPr/>
        <w:t>История изучения обращений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 xml:space="preserve"> </w:t>
      </w:r>
      <w:r>
        <w:rPr>
          <w:kern w:val="2"/>
          <w:sz w:val="28"/>
        </w:rPr>
        <w:tab/>
        <w:t>Впервые термин «обращение» появляется в «Исторической грамматике русского языка» Буслаева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До появления этой работы в грамматических трудах шла речь о звательном падение и служил в древнерусском языке морфологическим средством выражения синтаксической функции господствующего слова того члена предложения, который в грамматике Буслаева получил название «обращение»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М.В. Ломоносов в «Российской грамматике» так определял функции звательного падежа: «…когда к вещи речь обращается: о ты, рука сильная, о ты, победа громкая»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У Н.И. Греча и А.Х. Востокова речь также идет лишь о звательном падеже. Причем Востоков дает звательному падежу следующее определение : «звательный, показывающий имя предмета, к коему обращена речь, например : «Ученик ! Будь прилежен». «Дети! Слушайтесь родителей и наставников !»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А.А. Потебня одним из первых высказал мнение о том, что употребленная в функции обращения форма вокатива является подлежащим при сказуемом – глаголе 2-го лица повелительного наклонения. А.А. Потебня допускает смещение синтаксической функции подлежащего и обращения. В последующих грамматических трудах внимание лингвистов было обращено на решение вопроса о том, является ли обращение членом предложения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Так, Д.Н.Овсянико-Куликовский в «Синтаксисе русского языка» рассматривает обращение среди «слов и выражений, не входящих в состав предложения, но примыкающих к предложению, стоящих при нем»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 xml:space="preserve">А.М. Пешковский в «Русском синтаксисе в научном освещении» также как Овсянико-Куликовский, рассматривает обращение среди «слов и 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Heading2"/>
        <w:rPr/>
      </w:pPr>
      <w:r>
        <w:rPr/>
        <w:tab/>
        <w:t>Ломоносов М.В. Указ. соч.  С.411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Востоков А.Х. Указ. соч. С.21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Руднев А.Г. Синтаксис осложненного предложения . М., 1959. С.177</w:t>
      </w:r>
    </w:p>
    <w:p>
      <w:pPr>
        <w:pStyle w:val="Normal"/>
        <w:jc w:val="both"/>
        <w:rPr/>
      </w:pPr>
      <w:r>
        <w:rPr>
          <w:kern w:val="2"/>
          <w:sz w:val="24"/>
        </w:rPr>
        <w:tab/>
        <w:t>Овсянико-Куликовский Д.Н. Синтаксис русского языка. Спб., 1912.  С.292-293</w:t>
      </w:r>
      <w:r>
        <w:rPr>
          <w:kern w:val="2"/>
          <w:sz w:val="28"/>
        </w:rPr>
        <w:t xml:space="preserve"> </w:t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ab/>
        <w:tab/>
        <w:tab/>
        <w:tab/>
        <w:t>- 14 -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словосочетаний, не образующих ни предложений, ни их частей» на том основании, что они «не будучи связаны с какими-либо предложениями в порядке согласования, управления и примыкания, не образуют и частей этих предложений…»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Академик А.А.Шахматов, рассматривая обращение пишет : обращение – это слово или словосочетание, соответствующее названию 2-го лица, к которому обращена речь говорящего. Оно стоит вне предложения и не является потом членом предложения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Согласно традиции, которая сложилась в школьной и вузовской практике, обращением принято называть слово или сочетание слов, называющее того, к кому обращена речь. Обращение принято относить к явлениям, осложняющим простое предложение. Это положение трактуют авторы ряда современных учебных и методических пособий для педагогических институтов : Бабайцева В.В., Максимов Л.Ю., Валгина Н.С., Белошапкова В.П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Но традиционная точка зрения согласно которой обращение относят к словам, грамматический не связанным с предложением, подвергается сомнению в исследованиях последнего времени. Профессор А.Г. Руднев трактует обращение не являющийся ни главным, ни второстепенным как член предложения третьего порядка, который связывается с предложением особым видом синтаксической связи – относительной связью : «Грамматическая связь, которая характерна для обращения – это соотносительная связь»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 xml:space="preserve">Профессор Г.П. Торсуев на основании анализа интонации обращения пришел к выводу, что оно представляет собой самостоятельный коммуникативный тип предложения. В.П. Проничев в работе «Синтаксис обращения» проведя ряд доказательств приходит к выводу, что обращение должно быть отнесено к именным односоставным предложениям. 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Heading2"/>
        <w:rPr/>
      </w:pPr>
      <w:r>
        <w:rPr/>
        <w:tab/>
        <w:t>Пешковский А.М. Русский синтаксис в научном освещении. М., 1938. С.367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Шахматов А.А. Синтаксис русского языка – 2-е изд. – Л., 1941. С.261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Руднев А.Г. Указ. соч. С.183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Торсуев Г.П. Фонетика английского языка. М., 1950. С.242</w:t>
      </w:r>
    </w:p>
    <w:p>
      <w:pPr>
        <w:pStyle w:val="Normal"/>
        <w:jc w:val="both"/>
        <w:rPr/>
      </w:pPr>
      <w:r>
        <w:rPr>
          <w:kern w:val="2"/>
          <w:sz w:val="24"/>
        </w:rPr>
        <w:tab/>
        <w:t>Проничев В.П. Синтаксис обращения.  Л.: Изд-во ЛГУ 1971.  88с.</w:t>
      </w:r>
      <w:r>
        <w:rPr>
          <w:kern w:val="2"/>
          <w:sz w:val="28"/>
        </w:rPr>
        <w:tab/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  <w:tab/>
        <w:tab/>
        <w:tab/>
        <w:tab/>
        <w:tab/>
        <w:t>- 15 -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>По мнению А.Ф.Прияткиной, «обращение в своей первичной функции (контактоустанавливающей) не может считаться членом предложения. Если же с помощью обращения дается характеристика предмета, указываются его признаки, то появляется значение которое соответствует дополнительной предикации. Это предикативно – характеризующее значение и дает основание говорить об осложняющей роли обращения»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Представленный в этой главе обзор публикации затрагивающих различные проблемы конструкций, осложняющих простое предложение позволяет сделать вывод о том, что этот вопрос остается актуальным и на сегодняшний день, остается до конца не изученным и поэтому требует его пересмотра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Для того, чтобы устранить споры и разногласия, возникающие по проблеме осложнения предложения необходимо более подробное описание конструкций, осложняющих предложение в русском языке на материале литературных памятников. Для этого в предлагаемой работе предпринято попытка анализа вводных, вставных конструкций и обращений в языке поэзии М.Ю. Лермонтова</w:t>
      </w:r>
    </w:p>
    <w:p>
      <w:pPr>
        <w:pStyle w:val="Normal"/>
        <w:jc w:val="both"/>
        <w:rPr/>
      </w:pPr>
      <w:r>
        <w:rPr>
          <w:kern w:val="2"/>
          <w:sz w:val="24"/>
        </w:rPr>
        <w:tab/>
        <w:t xml:space="preserve">Прияткина А.Ф. Русский язык : Синтаксис осложненного предложения : (Учеб. Пособ. для филол. спец. вузов. М., 1990.  С.169 </w:t>
      </w:r>
      <w:r>
        <w:rPr>
          <w:kern w:val="2"/>
          <w:sz w:val="28"/>
        </w:rPr>
        <w:t xml:space="preserve">    </w:t>
      </w:r>
    </w:p>
    <w:sectPr>
      <w:type w:val="nextPage"/>
      <w:pgSz w:w="11906" w:h="16838"/>
      <w:pgMar w:left="1701" w:right="624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kern w:val="2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09:31:00Z</dcterms:created>
  <dc:creator>Володя</dc:creator>
  <dc:description/>
  <dc:language>en-US</dc:language>
  <cp:lastModifiedBy>Володя</cp:lastModifiedBy>
  <cp:lastPrinted>1999-05-29T11:58:00Z</cp:lastPrinted>
  <dcterms:modified xsi:type="dcterms:W3CDTF">1999-05-29T14:19:00Z</dcterms:modified>
  <cp:revision>9</cp:revision>
  <dc:subject/>
  <dc:title>- 3  –</dc:title>
</cp:coreProperties>
</file>