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/>
      </w:pPr>
      <w:r>
        <w:rPr/>
        <w:t xml:space="preserve">        </w:t>
      </w:r>
      <w:r>
        <w:rPr>
          <w:b/>
          <w:sz w:val="32"/>
        </w:rPr>
        <w:t>Анализ рассказа И.А.Бунина «Господин из Сан-Франциско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Действие рассказа происходит на большом пассажирском корабле, совершающем путешествие из Америки в Европу. И во время этого путешествия главный герой повествования, пожилой господин из Сан-Франциско – умирает. Казалось бы – заурядное дело, ничего особенного. Что же привлекло в этой истории автора?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ассказе  «Господин из Сан-Франциско» И.А.Бунин раскрывает своё отношение к капиталистическому обществу. Рассказ построен на обобщениях и противопоставлениях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ароход «Атлантида» - это как бы модель капиталистического общества. Совсем разной жизнью живут трюм и верхняя палуба.  «Глухо грохотали исполинские топки, пожиравшие груды раскалённого угля, с грохотом ввергаемого в них облитыми едким, грязным потом и по пояс голыми людьми, багровыми от пламени; а тут, в баре, беззаботно закидывали ноги на ручки, курили, цедили коньяк и ликёры...»   Подробно описывается роскошная жизнь на «Атлантиде», где всё время занято едой или подготовкой к поглощению пищи. Пассажиры едят, пьют, и забывают о Боге, о смерти, о покаянных мыслях. Они не думают о страшном океане, ходившем за стенами корабля, веселятся под «бесстыдно-грустную музыку», обманывают себя лживой любовью и за всем этим не видят истинного смысла жизни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примере судьбы самого господина из Сан-Франциско (Бунин даже не дал ему имени) автор говорит о пустоте, бесцельности, никчёмности жизни типичного представителя капиталистического общества. Даже перед смертью герою рассказа не приходит просветление, мысль о Боге, покаянии, грехах. Его смерть как бы предвещает гибель всего несправедливого мира «господ из Сан-Франциско», который для Бунина -  лишь одна из форм проявления «всеобщего зла» .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6:35:00Z</dcterms:created>
  <dc:creator>Демид Семёнов</dc:creator>
  <dc:description/>
  <dc:language>en-US</dc:language>
  <cp:lastModifiedBy>Демид Семёнов</cp:lastModifiedBy>
  <dcterms:modified xsi:type="dcterms:W3CDTF">1999-10-12T18:00:00Z</dcterms:modified>
  <cp:revision>5</cp:revision>
  <dc:subject/>
  <dc:title/>
</cp:coreProperties>
</file>