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0"/>
        <w:jc w:val="right"/>
        <w:rPr/>
      </w:pPr>
      <w:r>
        <w:rPr/>
        <w:t>Таблица№ 3.1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096"/>
        <w:gridCol w:w="1097"/>
        <w:gridCol w:w="1097"/>
        <w:gridCol w:w="1097"/>
        <w:gridCol w:w="1097"/>
        <w:gridCol w:w="1097"/>
        <w:gridCol w:w="1104"/>
        <w:gridCol w:w="1105"/>
        <w:gridCol w:w="1105"/>
        <w:gridCol w:w="1105"/>
        <w:gridCol w:w="1228"/>
        <w:gridCol w:w="1098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ункера ВНИЭКИ продмаша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ункера ВНИИХП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ункера Гипропищепрома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ХБ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ХБГ-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А1-ХБУ-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А1-ХБУ-3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А1-ХБУ-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А1-ХБУ-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-1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1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1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1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ХЕ160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ХЕ-233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утренний объем 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7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6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4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8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7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7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,9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7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местимость при насыпной плотности муки 550 к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ощадь аэрируемой дорожки, м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Расход воздуха на аэрирование,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 xml:space="preserve">/мин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-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-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вление воздуха под днищем, к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бариты, м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5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7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5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0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4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2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4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2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4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2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2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8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0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5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52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0 х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90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асса бункера, к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both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9:33:00Z</dcterms:created>
  <dc:creator>Комп</dc:creator>
  <dc:description/>
  <dc:language>en-US</dc:language>
  <cp:lastModifiedBy>Сбоевы</cp:lastModifiedBy>
  <cp:lastPrinted>2001-05-31T21:03:00Z</cp:lastPrinted>
  <dcterms:modified xsi:type="dcterms:W3CDTF">2001-05-31T15:06:00Z</dcterms:modified>
  <cp:revision>9</cp:revision>
  <dc:subject/>
  <dc:title>Таблица</dc:title>
</cp:coreProperties>
</file>