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6. Желейно-сбивной полуфабрикат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ахарный песок и воду в соотношении 4:1 уваривают до температуры 118—120°С до содержания сухих веществ 78%. Желатин замачивают в воде (на 16 г желатина —1:0,7 л воды) на I ч.  Затем горячий сироп и желатиновую массу переносят в сбивальную машину и сбивают сначала на малой скорости венчика, затем на большой до получения пышной массы. В конце сбивания добавляют краситель, эссенцию, раз</w:t>
              <w:softHyphen/>
              <w:t>веденную лимонную кислоту. Полуфабрикат готов, если при проведении лопаткой по поверхности полоса от лопатки остается не расплывшейся.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6:04:00Z</dcterms:created>
  <dc:creator>DarkLord</dc:creator>
  <dc:description/>
  <dc:language>en-US</dc:language>
  <cp:lastModifiedBy>Konsul</cp:lastModifiedBy>
  <cp:lastPrinted>2001-05-24T18:46:00Z</cp:lastPrinted>
  <dcterms:modified xsi:type="dcterms:W3CDTF">2001-05-28T06:45:00Z</dcterms:modified>
  <cp:revision>5</cp:revision>
  <dc:subject/>
  <dc:title> </dc:title>
</cp:coreProperties>
</file>