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1.5. Выполняемые с помощью плоских трубочек с косым срезом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Маргаритка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аждый лепесток цветка делают отдельным приемом. Трубочку ставят перпендикулярно к поверхности торта ост</w:t>
              <w:softHyphen/>
              <w:t>рым углом к себе и быстро выжимают крем, делая слегка скользящие движения к центру будущего цветка. Так шпри</w:t>
              <w:softHyphen/>
              <w:t>цуют рядом друг к другу лепестки одной половины цветка, затем поворачивают торт на 180° и делают вторую поло</w:t>
              <w:softHyphen/>
              <w:t>вину цветка. В центре цветка из гладкой прямой трубочки отсаживают кружочек. Подобные цветы можно подготовить заранее на метал</w:t>
              <w:softHyphen/>
              <w:t>лическом листе и поставить в холодильник. Перед перено</w:t>
              <w:softHyphen/>
              <w:t>сом на торт цветы срезают с листа теплым ножом. Более сложные украшения выполняют комбинирован</w:t>
              <w:softHyphen/>
              <w:t>ными трубочками и трубочками с комбинированным сре</w:t>
              <w:softHyphen/>
              <w:t>зом.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Роза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саживают на основание, которым служит кубик плот</w:t>
              <w:softHyphen/>
              <w:t>ного бисквита, насаженный на вилку. В этом случае при</w:t>
              <w:softHyphen/>
              <w:t>меняют трубочку с плоским закругленным срезом. Трубочку держат под тупым углом к кубику бисквита и, поворачивая вилку, последовательно отсаживают лепестки от центра к периферии цветка, увеличивая их размеры и меняя наклон лепестков к основанию.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40" w:firstLine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6:11:00Z</dcterms:created>
  <dc:creator>DarkLord</dc:creator>
  <dc:description/>
  <dc:language>en-US</dc:language>
  <cp:lastModifiedBy>Konsul</cp:lastModifiedBy>
  <cp:lastPrinted>2001-05-24T18:49:00Z</cp:lastPrinted>
  <dcterms:modified xsi:type="dcterms:W3CDTF">2001-05-28T06:46:00Z</dcterms:modified>
  <cp:revision>4</cp:revision>
  <dc:subject/>
  <dc:title> </dc:title>
</cp:coreProperties>
</file>