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Indent2"/>
              <w:spacing w:lineRule="auto" w:line="360"/>
              <w:ind w:left="40" w:firstLine="7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Суфле</w:t>
            </w:r>
          </w:p>
          <w:p>
            <w:pPr>
              <w:pStyle w:val="BodyTextIndent2"/>
              <w:spacing w:lineRule="auto" w:line="360"/>
              <w:ind w:left="40" w:firstLine="7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BodyTextIndent2"/>
              <w:spacing w:lineRule="auto" w:line="360"/>
              <w:ind w:left="4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сбивальную машину загружают яичный белок с го</w:t>
              <w:softHyphen/>
              <w:t>рячим сахаро-агаровым сиропом и сбивают 20±5 мин до увеличения объема в 5—6 раз и получения устойчивой пены. К концу сбивания вносят предварительно сбитое сли</w:t>
              <w:softHyphen/>
              <w:t>вочное масло со сгущенным молоком, лимонную кислоту, эссенцию, перемешивают в течение 1—3 мин до однородной консистенции. Влажность полуфабриката 24,0±</w:t>
            </w:r>
            <w:r>
              <w:rPr>
                <w:sz w:val="28"/>
                <w:szCs w:val="28"/>
              </w:rPr>
              <w:t>2,0%.</w:t>
            </w:r>
          </w:p>
          <w:p>
            <w:pPr>
              <w:pStyle w:val="BodyTextIndent2"/>
              <w:spacing w:lineRule="auto" w:line="360"/>
              <w:ind w:left="4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firstLine="7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Зефир</w:t>
            </w:r>
          </w:p>
          <w:p>
            <w:pPr>
              <w:pStyle w:val="BodyTextIndent2"/>
              <w:spacing w:lineRule="auto" w:line="360"/>
              <w:ind w:left="40" w:firstLine="720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сбивальной машине сбивают охлажденные белки в течение 7—10 мни сначала на малой скорости движения венчика, затем на большой. К сбитой массе добавляют при</w:t>
              <w:softHyphen/>
              <w:t>мерно 15% сахарного песка от рецептуры. Продолжитель</w:t>
              <w:softHyphen/>
              <w:t>ность сбивания 15—20 мин. Не прекращая сбивания, к сбитым белкам добавляют струйкой горячую уваренную начинку и желе, после чего сбивание продолжают еще 3—4 мин. В конце сбивания до</w:t>
              <w:softHyphen/>
              <w:t>бавляют пищевую окраску. Влажность полуфабриката 36±2%. Приготовленный полуфабрикат следует немедленно использовать во избежание его оседания.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/>
  </w:style>
  <w:style w:type="paragraph" w:styleId="WWBodyText2">
    <w:name w:val="WW-Body Text 2"/>
    <w:basedOn w:val="Normal"/>
    <w:qFormat/>
    <w:pPr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widowControl w:val="false"/>
      <w:ind w:left="40" w:firstLine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5:53:00Z</dcterms:created>
  <dc:creator>DarkLord</dc:creator>
  <dc:description/>
  <dc:language>en-US</dc:language>
  <cp:lastModifiedBy>Konsul</cp:lastModifiedBy>
  <cp:lastPrinted>2001-05-24T18:46:00Z</cp:lastPrinted>
  <dcterms:modified xsi:type="dcterms:W3CDTF">2001-05-28T06:51:00Z</dcterms:modified>
  <cp:revision>5</cp:revision>
  <dc:subject/>
  <dc:title> </dc:title>
</cp:coreProperties>
</file>