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Молочные соусы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олочные соусы относят к группе горячих соусов, приготовленных с мукой. Они готовятся на основе белой жировой пассировки и молока, а также с добавлением воды. Цельное молоко или разведенное водой доводят до кипения. В посуде с толстым дном приготавливают белую жировую пассировку. Муку пассируют особенно аккуратно, чтобы она почти не изменила своего цвета. Горячую пассировку постепенно водят горячим молоком при непрерывном нагревании и размешивании, проваривают </w:t>
            </w:r>
            <w:r>
              <w:rPr>
                <w:sz w:val="28"/>
                <w:szCs w:val="28"/>
                <w:lang w:val="en-US"/>
              </w:rPr>
              <w:t>7—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добавляя соль и сахар. Соус размешивают, процеживают, доводят до кипения и защипывают кусочками сливочного масла, чтобы при хранении не образовалась поверхностная плен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зависимости от использования молочные соусы приготавливают различными по густоте. Существуют</w:t>
            </w:r>
            <w:r>
              <w:rPr>
                <w:sz w:val="28"/>
                <w:szCs w:val="28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олочных соусов: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жидкий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именяемый для поливки овощных, крупа других блюд;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9"/>
              <w:ind w:left="708"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редней густоты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—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запекания (в соус добавляют сырые яичные желтки) блюд из овощей, мяса, рыбы, а также им заправляют припущенные и отварные овощи;</w:t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густой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фарширования котлет из птицы и дичи, изделий мясной рубки, для добавления в качестве связующей основы в морковные котлеты, сырники и другие блюда.</w:t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ществуют соусы, производные от молочного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молочный с лук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епчатый лук мелко рубят и пасеруют на сливочном масле, помешивая, чтобы он не поджарился. Затем добавляют мясной бульон, закрывают крышкой и припускают лук пока он не станет мягким. Приготавливают молочный соус и закладывают в него лук, перемешивают, проваривают</w:t>
            </w:r>
            <w:r>
              <w:rPr>
                <w:sz w:val="28"/>
                <w:szCs w:val="28"/>
                <w:lang w:val="en-US"/>
              </w:rPr>
              <w:t xml:space="preserve"> 5—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вводят соль, красный молотый перец. Соус процеживают через сито, протирают лук, доводят до кипения и заправляют сливочным маслом. Готовый соус имеет необычный нежный вкус с легким луковым привкусом и запахом. Его подают к бараньим натуральным котлетам.</w:t>
            </w:r>
          </w:p>
          <w:p>
            <w:pPr>
              <w:pStyle w:val="Normal"/>
              <w:spacing w:lineRule="auto" w:line="259" w:before="140" w:after="0"/>
              <w:ind w:firstLine="708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 w:before="140" w:after="0"/>
              <w:ind w:firstLine="708"/>
              <w:jc w:val="left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молочный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ладкий. Молоко</w:t>
            </w:r>
            <w:r>
              <w:rPr>
                <w:sz w:val="28"/>
                <w:szCs w:val="28"/>
                <w:lang w:val="en-US"/>
              </w:rPr>
              <w:t xml:space="preserve"> 7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сло сливочное</w:t>
            </w:r>
            <w:r>
              <w:rPr>
                <w:sz w:val="28"/>
                <w:szCs w:val="28"/>
                <w:lang w:val="en-US"/>
              </w:rPr>
              <w:t xml:space="preserve"> 4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ука пшеничная</w:t>
            </w:r>
            <w:r>
              <w:rPr>
                <w:sz w:val="28"/>
                <w:szCs w:val="28"/>
                <w:lang w:val="en-US"/>
              </w:rPr>
              <w:t xml:space="preserve"> 4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ода</w:t>
            </w:r>
            <w:r>
              <w:rPr>
                <w:sz w:val="28"/>
                <w:szCs w:val="28"/>
                <w:lang w:val="en-US"/>
              </w:rPr>
              <w:t xml:space="preserve"> 2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ахар</w:t>
            </w:r>
            <w:r>
              <w:rPr>
                <w:sz w:val="28"/>
                <w:szCs w:val="28"/>
                <w:lang w:val="en-US"/>
              </w:rPr>
              <w:t xml:space="preserve"> 1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анилин</w:t>
            </w:r>
            <w:r>
              <w:rPr>
                <w:sz w:val="28"/>
                <w:szCs w:val="28"/>
                <w:lang w:val="en-US"/>
              </w:rPr>
              <w:t xml:space="preserve"> 0,05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жидкий молочный соус, в него добавляют сахар, ванилин, проваривают</w:t>
            </w:r>
            <w:r>
              <w:rPr>
                <w:sz w:val="28"/>
                <w:szCs w:val="28"/>
                <w:lang w:val="en-US"/>
              </w:rPr>
              <w:t xml:space="preserve"> 3—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Соус молочный сладкий подают к сырникам, пудингам, запеканкам из круп и творога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6:00Z</dcterms:created>
  <dc:creator>DarkLord</dc:creator>
  <dc:description/>
  <dc:language>en-US</dc:language>
  <cp:lastModifiedBy>Konsul</cp:lastModifiedBy>
  <cp:lastPrinted>2001-05-24T19:00:00Z</cp:lastPrinted>
  <dcterms:modified xsi:type="dcterms:W3CDTF">2001-05-28T06:56:00Z</dcterms:modified>
  <cp:revision>4</cp:revision>
  <dc:subject/>
  <dc:title> </dc:title>
</cp:coreProperties>
</file>