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1.6. Украшения из шоколада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firstLine="7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Плоские фигуры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отовят из темперированной шоколадной: массы (или глазури), разлитой тонким слоем в 2—3 мм на пергамент, путем вырубания металлическими выемками. Шоколадная масса перед вырубкой должна быть полу затвердевшей. Плоские фигуры можно готовить шприцеванием, нано</w:t>
              <w:softHyphen/>
              <w:t>ся шоколадную массу в теплом виде на пергамент по ри</w:t>
              <w:softHyphen/>
              <w:t>сунку.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Объемные фигуры</w:t>
            </w:r>
          </w:p>
          <w:p>
            <w:pPr>
              <w:pStyle w:val="BodyTextIndent2"/>
              <w:spacing w:lineRule="auto" w:line="360"/>
              <w:ind w:left="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ливают в двухсторонних или односторонних формах.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Стружка</w:t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резают ножом из бруска закристаллизованного шоко</w:t>
              <w:softHyphen/>
              <w:t>лада. Очень тонкая широкая стружка при срезании сверты</w:t>
              <w:softHyphen/>
              <w:t>вается в трубочку.</w:t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WWBodyText2">
    <w:name w:val="WW-Body Text 2"/>
    <w:basedOn w:val="Normal"/>
    <w:qFormat/>
    <w:pPr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40" w:firstLine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6:11:00Z</dcterms:created>
  <dc:creator>DarkLord</dc:creator>
  <dc:description/>
  <dc:language>en-US</dc:language>
  <cp:lastModifiedBy>Konsul</cp:lastModifiedBy>
  <cp:lastPrinted>2001-05-24T18:49:00Z</cp:lastPrinted>
  <dcterms:modified xsi:type="dcterms:W3CDTF">2001-05-28T06:51:00Z</dcterms:modified>
  <cp:revision>4</cp:revision>
  <dc:subject/>
  <dc:title> </dc:title>
</cp:coreProperties>
</file>