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 пассировании муки сахара карамелизуются, крахмал частично превращается в декстрины, белки денатурируют, и благодаря этому соусы получаются не клейкими. Пассерования сильно увеличивает количество водорастворимых веществ, содержащихся в муке, устраняет привкус сырости, горечи и придает муке приятные вкус и запах. Во время пассерования муку для равномерного прожаривания все время надо помешивать.</w:t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сную мучную пассировку разводят коричневым бульоном. Как уже отмечалось, муку, пассированную с жиром, можно разводить горячим коричневым бульоном</w:t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хую же пассировку, охлажденную до</w:t>
            </w:r>
            <w:r>
              <w:rPr>
                <w:sz w:val="28"/>
                <w:szCs w:val="28"/>
                <w:lang w:val="en-US"/>
              </w:rPr>
              <w:t xml:space="preserve"> 40 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50°С, разводят только бульоном. Для этого в котел всыпают пассированную муку, наливают часть бульона</w:t>
            </w:r>
            <w:r>
              <w:rPr>
                <w:sz w:val="28"/>
                <w:szCs w:val="28"/>
                <w:lang w:val="en-US"/>
              </w:rPr>
              <w:t xml:space="preserve"> (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 на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г муки), хорошо размешивают веничком до получения однородной массы и процеживают.  Разведенную мучную пассировку вливают в оставшийся бульон, добавляют соль, пассированные лук, морковь, томат, измельченные белые коренья и варят около часа. В конце варки добавляют сахар, молотый перец, лавровый лист. Можно подкрасить соус жженым сахаром. Готовый соус протирают, процеживая через сито, и доводят до кипения. Если основной соус используют для подачи к столу или приготовления блюд, то его заправляют сливочным маслом или маргарином. Основной красный мясной соус служит также для приготовл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производных соусов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Для этого в него добавляют различные наполнители (гарниры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ассированные овощи, припущенные, мелко нарезанные  огурцы, Каперсы и т.д.) или вкусовые, и ароматические приправы (вино, готовую горчицу и др.).</w:t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ают основной красный соус к блюдам из котлетной массы, ветчине, соскам, сарделькам; разновидности красного соуса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 жареным мясным блюдам. Многие из соусов используют для тушения мяса и овощей. Для улучшения вкуса красных соусов в них можно добавлять соус "Южный"</w:t>
            </w:r>
            <w:r>
              <w:rPr>
                <w:sz w:val="28"/>
                <w:szCs w:val="28"/>
                <w:lang w:val="en-US"/>
              </w:rPr>
              <w:t xml:space="preserve"> (30 - 5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г на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г), глютамат натрия, бульонные кубики, концентрированный бульон    (фюме).    Все производные соусы в конце приготовления заправляют маслом или маргарином.</w:t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DarkLord</dc:creator>
  <dc:description/>
  <dc:language>en-US</dc:language>
  <cp:lastModifiedBy>Konsul</cp:lastModifiedBy>
  <cp:lastPrinted>2001-05-24T19:01:00Z</cp:lastPrinted>
  <dcterms:modified xsi:type="dcterms:W3CDTF">2001-05-28T06:56:00Z</dcterms:modified>
  <cp:revision>4</cp:revision>
  <dc:subject/>
  <dc:title> </dc:title>
</cp:coreProperties>
</file>