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рем белковый сбивной заварной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бивальной машине охлажденные белки сбивают 10— 15 мин сначала на малой скорости венчика, затем на боль</w:t>
              <w:softHyphen/>
              <w:t>шой до получения пышной массы. В конце сбивания вводят лимонную кислоту и, не прекращая сбивания в течение 3— 7 мин, струйкой вливают горячий уваренный сахарный си</w:t>
              <w:softHyphen/>
              <w:t>роп до получения стойкой массы. Разрешается к сбитым белкам добавить 15—20% сахара от рецептурного количества. Не прекращая сбивания, струйкой всыпают сахар и продолжают сбивание до получения стой</w:t>
              <w:softHyphen/>
              <w:t>кой массы 20—30 мин. Влажность крема 30,0±2,0%. Готовый крем должен быть использован сразу же после его приготовления во избежание оседания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рем белковый заварной на желатине</w:t>
            </w:r>
          </w:p>
          <w:p>
            <w:pPr>
              <w:pStyle w:val="BodyTextIndent2"/>
              <w:spacing w:lineRule="auto" w:line="360"/>
              <w:ind w:left="4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елатин предварительно замачивают в воде 1:3 на 1— 1,5 часа, затем набухший желатин кипятят 1—2 мин. В кремосбивальной машине сбивают охлажденные белки в течение 15—20 мин с сахаром (20% от рецептурного ко</w:t>
              <w:softHyphen/>
              <w:t>личества) и лимонной кислотой до увеличения в объеме в 4—5 раз. Затем добавляют, не прекращая сбивания, струй</w:t>
              <w:softHyphen/>
              <w:t>кой горячий уваренный сахарный сироп и прокипяченный желатин. Масса сбивается еще 3—7 мин. Влажность крема 28,0%. Крем подлежит немедленному использованию, так как при хранении он быстро теряет пышность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51:00Z</dcterms:created>
  <dc:creator>DarkLord</dc:creator>
  <dc:description/>
  <dc:language>en-US</dc:language>
  <cp:lastModifiedBy>Konsul</cp:lastModifiedBy>
  <cp:lastPrinted>2001-05-24T18:45:00Z</cp:lastPrinted>
  <dcterms:modified xsi:type="dcterms:W3CDTF">2001-05-28T06:51:00Z</dcterms:modified>
  <cp:revision>5</cp:revision>
  <dc:subject/>
  <dc:title> </dc:title>
</cp:coreProperties>
</file>