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30"/>
        <w:gridCol w:w="1737"/>
        <w:gridCol w:w="1093"/>
        <w:gridCol w:w="708"/>
        <w:gridCol w:w="3119"/>
        <w:gridCol w:w="283"/>
        <w:gridCol w:w="284"/>
        <w:gridCol w:w="283"/>
        <w:gridCol w:w="851"/>
        <w:gridCol w:w="850"/>
      </w:tblGrid>
      <w:tr>
        <w:trPr>
          <w:trHeight w:val="113" w:hRule="atLeast"/>
        </w:trPr>
        <w:tc>
          <w:tcPr>
            <w:tcW w:w="10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раслевое руководство осуществляют Министерство торговли СССР, Министерства торговли союзных и автономных республик, управление торговли и общественного питания исполкомов Советов депутатов трудящихс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городах с широкой сетью предприятий общественного питания  имеются тресты столовых, кафе, ресторанов. В небольших городах руководство системой общественного питания и торговлей объединено в торговли. Министерства и управления разрабатывают и осуществляют мероприятия по развитию, размещению и специализации сети предприятий, внедряют прогрессивные формы обслуживания, повышают культуру производства и качество блюд, занимаются подготовкой кадров, контролируют соблюдение предприятиями санитарных правил, цен и наценок, стояние весов и прочее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конце 80-х годов многие предприятия общественного питания стали работать на основе хозяйственного расчета, т.е. иметь самостоятельный баланс. Открылось множество кооперативных предприятий общественного питания, хотя большая часть из них продолжала оставаться в составе государственных торговых объединений. Они снабжали предприятия сырьем, полуфабрикатами и предметами материально - технического отношения, направляли работу всех предприятий на выполнение указаний вышестоящих звеньев, занимались подбором и подготовкой кадро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танавливают часы работы предприятий, внедряли новую технику и прогрессивные формы обслуживания, новую технологию, организовывали ремонт оборудования и стирку бель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намеченных в 1986г.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. Предполагалась дальнейшая комплексная автоматизация процессов приготовления пищи и обслуживания населения, внедрение крупных заготовочных предприятий и централизованного снабжения предприятий полуфабрикатами, введение новых прогрессивных технологий.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67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мошенко А</w:t>
            </w:r>
            <w:r>
              <w:rPr/>
              <w:t>.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/>
              <w:t>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стов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ind w:left="-95" w:right="-108" w:firstLine="95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 Контур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.ПК-304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4:58:00Z</dcterms:created>
  <dc:creator>Alexandre Katalov</dc:creator>
  <dc:description/>
  <dc:language>en-US</dc:language>
  <cp:lastModifiedBy>Konsul</cp:lastModifiedBy>
  <cp:lastPrinted>2001-05-24T18:31:00Z</cp:lastPrinted>
  <dcterms:modified xsi:type="dcterms:W3CDTF">2001-05-28T06:38:00Z</dcterms:modified>
  <cp:revision>5</cp:revision>
  <dc:subject/>
  <dc:title>Изм</dc:title>
</cp:coreProperties>
</file>