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мпература помадной массы на выходе из маши</w:t>
              <w:softHyphen/>
              <w:t>ны должна быть не ниже 50°С. Для приготовления помады немеханизированным спосо</w:t>
              <w:softHyphen/>
              <w:t>бом сироп охлаждают на холодном столе до температуры 35—45°С. Стол предварительно промывают холодной водой и смазывают сливочным маслом. Толщина слоя сиропа 3— 5 им. Продолжительность охлаждения 40—45 мин. Охлаж</w:t>
              <w:softHyphen/>
              <w:t>денный сироп сбивают в сбивальной машине в течение 15—20 мин или вручную на стопе, перемешивая сироп в течение 20 мин. Готовую помаду помешают в металлические котлы или в другие емкости. Влажность помады 12,0±1,0%.</w:t>
            </w:r>
          </w:p>
          <w:p>
            <w:pPr>
              <w:pStyle w:val="BodyTextIndent2"/>
              <w:spacing w:lineRule="auto" w:line="360"/>
              <w:ind w:left="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мпература      50—55''С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/>
              <w:ind w:left="1080" w:hanging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мада, приготовленная холодным способом</w:t>
            </w:r>
          </w:p>
          <w:p>
            <w:pPr>
              <w:pStyle w:val="BodyTextIndent2"/>
              <w:spacing w:lineRule="auto" w:line="36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микс-машину загружают сахарную пудру, патоку, эс</w:t>
              <w:softHyphen/>
              <w:t>сенцию 80%-нуто и воду (соотношение сахарной пудры и воды 10:1). Сбивают 25—30 мин.</w:t>
            </w:r>
          </w:p>
          <w:p>
            <w:pPr>
              <w:pStyle w:val="BodyTextIndent2"/>
              <w:spacing w:lineRule="auto" w:line="360"/>
              <w:ind w:left="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конце добавляют оставшуюся воду. Для этого способа производства используется мелкодисперсная пудр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01:00Z</dcterms:created>
  <dc:creator>DarkLord</dc:creator>
  <dc:description/>
  <dc:language>en-US</dc:language>
  <cp:lastModifiedBy>Konsul</cp:lastModifiedBy>
  <cp:lastPrinted>2001-05-24T18:46:00Z</cp:lastPrinted>
  <dcterms:modified xsi:type="dcterms:W3CDTF">2001-05-28T06:51:00Z</dcterms:modified>
  <cp:revision>5</cp:revision>
  <dc:subject/>
  <dc:title> </dc:title>
</cp:coreProperties>
</file>