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u w:val="none"/>
              </w:rPr>
              <w:t>Приготовление мучных пассировок и бульонов для соусов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WWBodyText21"/>
              <w:ind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льшая часть горячих соусов приготавливают с мукой, которая придаёт соусу густую консистенцию. Чтобы соус был эластичным, однородным, без комков, муку предварительно пассируют – нагревают до температуры 120-150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 для увеличения в ней количества водорастворимых веществ. При этом в муке изменяются частично такие вещества, как белки, сахар, крахмал, и улучшаются её вкус и запах. В соусах на бульонах, сметане, молоке в качестве загустителя, кроме муки, можно использовать модифицированный (видоизменённый) кукурузный крахмал, который благодаря изменению своих свойств – снижению способности к набуханию в горячей жидкости – придаёт соусам не очень вязкую консистенцию. Применение крахмала повышает калорийность соуса, не увеличивая его густоты. </w:t>
            </w:r>
          </w:p>
          <w:p>
            <w:pPr>
              <w:pStyle w:val="WWBodyText21"/>
              <w:ind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ля приготовления 1 литра жидкого соуса без гарнира, используемого для поливки блюд, требуется 45-50гр. муки или 25гр. модифицированного крахмала. </w:t>
            </w:r>
          </w:p>
          <w:p>
            <w:pPr>
              <w:pStyle w:val="Normal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Мучные пассировк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 зависимости от способа приготовления, мучную пассировку делят на сухую и жировую, по цвету – на красную и белую. Пассировку, которую готовят без нагревания, называют холодной пассировкой. Для соусов используют пшеничную муку не ниже 1-го сорта. </w:t>
            </w:r>
          </w:p>
          <w:p>
            <w:pPr>
              <w:pStyle w:val="Normal"/>
              <w:ind w:firstLine="708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Красная пассировк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авливается двумя способами : с жиром и без жира. Для получения красной сухой пассировки муку просеивают, насыпают на противень или сковороду слоем от 3 до 5 см. и нагревают при температуре 150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– при непрерывном помешивании до светло-коричневого цвета. Спассированная мука легко рассыпается и имеет запах калёного ореха. Муку нагревают на поверхности плиты или в жарочном шкафу. Помешивают деревянной веселкой. Красную сухую пассировку используют для приготовления красных соусов. Красную пассировку можно приготовить с жиром (пищевыми жирами, маргарином или сливочным маслом). Для этого в посуде с толстым дном растапливают жир и вводят муку. Пассируют её при той же температуре до появления коричневого цвета. Готовый маслянистый комок пассировки должен рассыпаться. Красная жировая пассировка используется для красных соусов, но приготавливается реже, чем сухая.</w:t>
            </w:r>
          </w:p>
          <w:p>
            <w:pPr>
              <w:pStyle w:val="Normal"/>
              <w:ind w:firstLine="708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WWBodyText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WWBodyText21">
    <w:name w:val="WW-Body Text 21"/>
    <w:basedOn w:val="Normal"/>
    <w:qFormat/>
    <w:pPr>
      <w:ind w:firstLine="708"/>
    </w:pPr>
    <w:rPr>
      <w:sz w:val="24"/>
      <w:szCs w:val="24"/>
    </w:rPr>
  </w:style>
  <w:style w:type="paragraph" w:styleId="WWBodyText22">
    <w:name w:val="WW-Body Text 2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48:00Z</dcterms:created>
  <dc:creator>DarkLord</dc:creator>
  <dc:description/>
  <dc:language>en-US</dc:language>
  <cp:lastModifiedBy>Konsul</cp:lastModifiedBy>
  <cp:lastPrinted>2001-05-24T18:56:00Z</cp:lastPrinted>
  <dcterms:modified xsi:type="dcterms:W3CDTF">2001-05-28T06:56:00Z</dcterms:modified>
  <cp:revision>5</cp:revision>
  <dc:subject/>
  <dc:title> </dc:title>
</cp:coreProperties>
</file>