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Ветка с лачками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саживают тонкую ветку и вдоль нее с обеих сторон трубочкой большего диаметра — шарики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Пирамидка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убочку держат перпендикулярно к плоскости торта. Выдавливая крем, слегка приподнимают трубочку, затем быстро опускают и, прижав крем, открывают трубочку: на полученный слегка сплюснутый шарик отсаживают второй, затем третий меньшего диаметра.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6:09:00Z</dcterms:created>
  <dc:creator>DarkLord</dc:creator>
  <dc:description/>
  <dc:language>en-US</dc:language>
  <cp:lastModifiedBy>Konsul</cp:lastModifiedBy>
  <cp:lastPrinted>2001-05-24T18:48:00Z</cp:lastPrinted>
  <dcterms:modified xsi:type="dcterms:W3CDTF">2001-05-28T06:46:00Z</dcterms:modified>
  <cp:revision>4</cp:revision>
  <dc:subject/>
  <dc:title> </dc:title>
</cp:coreProperties>
</file>