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2. Выполняемые с помощью трубочки различного диаметра с зубчатым срезом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Звездоч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ерпендикулярно к плоскости торта на расстоянии 2—3 мм, выжимают крем и слегка приподнима</w:t>
              <w:softHyphen/>
              <w:t>ют трубочку; затем прекращают давление, толчком резко опускают трубочку и отрывают ее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Розанчик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ерпендикулярно к плоскости торта и, выдавливая крем, производят вращательное движение, на</w:t>
              <w:softHyphen/>
              <w:t>кладывая витки крема в виде спирали. Прекратив давление, продолжают вращательное движение до окончания выхода крена из трубочки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Зубчатая палоч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од углом к плоскости торта и про</w:t>
              <w:softHyphen/>
              <w:t>водят вдоль поверхности, равномерно выдавливая крем. За</w:t>
              <w:softHyphen/>
              <w:t>тем прекращают давление и плавно отрывают трубочку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. Выполняемые с помощью круглых трубочек с клинообразным срезом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Листик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од острым углом к плоскости торта. Выжимая крем и пронося трубочку к себе, делают мелкие колебательные движения в вертикальной плоскости. Затем прекращают выдавливание крема и плавно оття</w:t>
              <w:softHyphen/>
              <w:t>гивают кончик листа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0:00Z</dcterms:created>
  <dc:creator>DarkLord</dc:creator>
  <dc:description/>
  <dc:language>en-US</dc:language>
  <cp:lastModifiedBy>Konsul</cp:lastModifiedBy>
  <cp:lastPrinted>2001-05-24T18:48:00Z</cp:lastPrinted>
  <dcterms:modified xsi:type="dcterms:W3CDTF">2001-05-28T06:46:00Z</dcterms:modified>
  <cp:revision>4</cp:revision>
  <dc:subject/>
  <dc:title> </dc:title>
</cp:coreProperties>
</file>