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Рыбные соусы</w:t>
            </w:r>
          </w:p>
          <w:p>
            <w:pPr>
              <w:pStyle w:val="Normal"/>
              <w:spacing w:lineRule="auto" w:line="240" w:before="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220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ыбные соусы готовят так же, как и мясные, но с использованием рыбного бульона. Подают к блюдам из отварной и припущенной рыбы. Все рыбные соусы готовят с белой мучной пассировкой. Ассортимент их широк и поэтому далее перечисляются наиболее распространенные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Соусы рыбный белый основной, паровой и томатный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товят так же, одноименные мясные, но на рыбном бульоне. Соус белое вино. К паровому рыбному соусу добавляют белое сухое вино, дают закипеть и охлаждают до 70°С. Яичные желтки растирают с сочками сливочного масла и бульоном и прогревают на водяной бане до загустения. Полученный льезон соединяют с белым соусом. Заправляют соус лимонной кислотой. Подают к припущенной рыбе.</w:t>
            </w:r>
          </w:p>
          <w:p>
            <w:pPr>
              <w:pStyle w:val="Normal"/>
              <w:spacing w:lineRule="auto" w:line="259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белый с рассолом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В основной белый или паровой рыбный соус добавляют прокипяченный, процеженный огуречный рассол и варят</w:t>
            </w:r>
            <w:r>
              <w:rPr>
                <w:sz w:val="28"/>
                <w:szCs w:val="28"/>
                <w:lang w:val="en-US"/>
              </w:rPr>
              <w:t xml:space="preserve"> 5-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, можно одновременно добавлять  и  белое  сухое  вино.  При  порционном приготовлении блюд в соус добавляют гарнир. Огурцы очищают от кожицы и семян, нарезают ромбиками и бланшируют. Белые грибы или шампиньоны нарезают ломтиками и припускают на масле. Вареные хрящи осетровых рыб нарезают ломтиками. Гарнир соединяют с соусом и доводят до кипения.</w:t>
            </w:r>
          </w:p>
          <w:p>
            <w:pPr>
              <w:pStyle w:val="Normal"/>
              <w:spacing w:lineRule="auto" w:line="259"/>
              <w:ind w:firstLine="708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русский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В томатный соус (с вином или без него) кладут «русский гарнир» и кипятят. В состав "русского гарнира" входят: морковь и петрушка, нарезанные дольками и пассированные; соленые огурцы, очищенные от кожицы и семян, нарезанные ромбиками и припущенные, оливки без косточек, каперсы; вареные хрящи осетровых рыб; белые грибы или шампиньоны, нарезанные и припущенные на масле; лук репчатый целыми мелкими головками или нарезанный дольками и пассированный.</w:t>
            </w:r>
          </w:p>
          <w:p>
            <w:pPr>
              <w:pStyle w:val="Normal"/>
              <w:spacing w:lineRule="auto" w:line="259"/>
              <w:ind w:firstLine="708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по-матросски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В томатный соус добавляют сухое вино, мелкие головки лука ("саженец"), пассированные на масле, белые грибы или шампиньоны. Соус заправляют анчоусным маслам.</w:t>
            </w:r>
          </w:p>
          <w:p>
            <w:pPr>
              <w:pStyle w:val="Normal"/>
              <w:spacing w:lineRule="auto" w:line="259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WBodyText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uto" w:line="240"/>
      <w:ind w:firstLine="708"/>
      <w:jc w:val="left"/>
    </w:pPr>
    <w:rPr>
      <w:sz w:val="20"/>
      <w:szCs w:val="20"/>
    </w:rPr>
  </w:style>
  <w:style w:type="paragraph" w:styleId="WWBodyText2">
    <w:name w:val="WW-Body Text 2"/>
    <w:basedOn w:val="Normal"/>
    <w:qFormat/>
    <w:pPr>
      <w:widowControl/>
      <w:spacing w:lineRule="auto" w:line="240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240"/>
      <w:ind w:left="40" w:firstLine="280"/>
    </w:pPr>
    <w:rPr>
      <w:sz w:val="20"/>
      <w:szCs w:val="20"/>
    </w:rPr>
  </w:style>
  <w:style w:type="paragraph" w:styleId="WWBodyText21">
    <w:name w:val="WW-Body Text 21"/>
    <w:basedOn w:val="Normal"/>
    <w:qFormat/>
    <w:pPr>
      <w:widowControl/>
      <w:spacing w:lineRule="auto" w:line="240"/>
      <w:ind w:firstLine="708"/>
      <w:jc w:val="left"/>
    </w:pPr>
    <w:rPr/>
  </w:style>
  <w:style w:type="paragraph" w:styleId="WWBodyText22">
    <w:name w:val="WW-Body Text 22"/>
    <w:basedOn w:val="Normal"/>
    <w:qFormat/>
    <w:pPr>
      <w:widowControl/>
      <w:spacing w:lineRule="auto" w:line="24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00:00Z</dcterms:created>
  <dc:creator>DarkLord</dc:creator>
  <dc:description/>
  <dc:language>en-US</dc:language>
  <cp:lastModifiedBy>Konsul</cp:lastModifiedBy>
  <cp:lastPrinted>2001-05-24T19:01:00Z</cp:lastPrinted>
  <dcterms:modified xsi:type="dcterms:W3CDTF">2001-05-28T06:56:00Z</dcterms:modified>
  <cp:revision>4</cp:revision>
  <dc:subject/>
  <dc:title> </dc:title>
</cp:coreProperties>
</file>