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Белая пассировк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акже готовится с жиром и без жира. В посуде растапливают сливочное масло, вводят, непрерывно помешивая, просеянную муку, которую нагревают при температуре 120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 до кремового оттенка. Иногда приготавливают белую мучную пассировку сухой, без жира. Её готовят так же, как красную сухую пассировку, но поджаривают муку до светло-желтого цвета. Спассированная мука должна хорошо рассыпаться. Сухая пассировка храниться в охлаждённом виде 24 часа. Белую мучную пассировку используют для приготовления белых соусов и их производных, грибных, молочных и сметанных со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Холодная пассировк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быстрого приготовления соусов, просеянную муку перемешивают с кусочками сливочного масла до образования однородного по консистенции маслянистого комка. Пассировку готовят в небольшом количестве (порционно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спользуется для красных соусов, но приготавливается реже, чем сухая.</w:t>
            </w:r>
          </w:p>
          <w:p>
            <w:pPr>
              <w:pStyle w:val="Normal"/>
              <w:ind w:firstLine="708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WWBodyText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WWBodyText21">
    <w:name w:val="WW-Body Text 21"/>
    <w:basedOn w:val="Normal"/>
    <w:qFormat/>
    <w:pPr>
      <w:ind w:firstLine="708"/>
    </w:pPr>
    <w:rPr>
      <w:sz w:val="24"/>
      <w:szCs w:val="24"/>
    </w:rPr>
  </w:style>
  <w:style w:type="paragraph" w:styleId="WWBodyText22">
    <w:name w:val="WW-Body Text 22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0:00Z</dcterms:created>
  <dc:creator>DarkLord</dc:creator>
  <dc:description/>
  <dc:language>en-US</dc:language>
  <cp:lastModifiedBy>Konsul</cp:lastModifiedBy>
  <cp:lastPrinted>2001-05-24T18:56:00Z</cp:lastPrinted>
  <dcterms:modified xsi:type="dcterms:W3CDTF">2001-05-28T06:56:00Z</dcterms:modified>
  <cp:revision>4</cp:revision>
  <dc:subject/>
  <dc:title> </dc:title>
</cp:coreProperties>
</file>