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  <w:t>Отделочные полуфабрикаты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 Кремы</w:t>
            </w:r>
          </w:p>
          <w:p>
            <w:pPr>
              <w:pStyle w:val="BodyTextIndent2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760" w:leader="none"/>
              </w:tabs>
              <w:spacing w:lineRule="auto" w:line="360"/>
              <w:ind w:left="1480" w:hanging="720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ремы сливочные на молочно-сахарном сиропе</w:t>
            </w:r>
          </w:p>
          <w:p>
            <w:pPr>
              <w:pStyle w:val="BodyTextIndent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ую машину загружают по рецептуре зачищен</w:t>
              <w:softHyphen/>
              <w:t>ное и нарезанное на куски сливочное масло при температуре 8—10°С и размягчают его. Затем в размягченное масло по</w:t>
              <w:softHyphen/>
              <w:t>степенно в несколько приемов добавляют молочно-сахарный сироп, ванильную пудру, коньяк и вино десертное. Продолжительность сбивания крема 20—30 мин (в зави</w:t>
              <w:softHyphen/>
              <w:t>симости от времени года и качества масла). Готовый крем должен иметь гладкую глянцевую поверх</w:t>
              <w:softHyphen/>
              <w:t>ность. Плотность крема 750—920 кг/м3. Влажность готового крема 22,012,0%. Кремы на основе данного крема с различными добавками (какао-порошок, орехи, кофейный сироп, фруктовые припасы и т.д.) готовят по этой же инструкции. Добавки вносят в конце сбивания крема и сбивают до получения равномерно перемешанной массы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рем с использованием сока виноградного концентрированного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ую машину загружают зачищенное, нарезан</w:t>
              <w:softHyphen/>
              <w:t>ное кусочками сливочное масло и размягчают его 0,5— 1,5 мин. Затем вносят сухое молоко и сбивают 7—15 мин. После этого постепенно в несколько приемов добавляют охлажденный молочно-сахарный сироп, затем виноградно-крахмальный полуфабрикат. В кон</w:t>
              <w:softHyphen/>
              <w:t>це сбивания входят ванильную пудр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ая продолжительность сбивания крема 15—20 мин.Плотность крема 800—900 кг/м3. Крем с сухим молочным продуктом "СМП"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емы сливочные с использованием "СМП" предна</w:t>
              <w:softHyphen/>
              <w:t>значены дм промазки и отделки поверхности тортов и пи</w:t>
              <w:softHyphen/>
              <w:t>рожных. Кремы с “СМП” с фруктовыми и кофейными добавками используются только для промазки тортов и пи</w:t>
              <w:softHyphen/>
              <w:t>рож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48:00Z</dcterms:created>
  <dc:creator>DarkLord</dc:creator>
  <dc:description/>
  <dc:language>en-US</dc:language>
  <cp:lastModifiedBy>Konsul</cp:lastModifiedBy>
  <cp:lastPrinted>2001-05-24T18:36:00Z</cp:lastPrinted>
  <dcterms:modified xsi:type="dcterms:W3CDTF">2001-05-28T06:45:00Z</dcterms:modified>
  <cp:revision>4</cp:revision>
  <dc:subject/>
  <dc:title> </dc:title>
</cp:coreProperties>
</file>