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5. Сироп для белкового заварного крем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харный сироп готовят следующим образом. В ва</w:t>
              <w:softHyphen/>
              <w:t>рочном котле уваривают сахар и воду в соотношении 4:1 до температуры 118—120°С Удельный вес сиропа 1,43— 1,45 г/см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. Полуфабрикат "Виноградно-крахмальный"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варочный котел загружают сок виноградный концен</w:t>
              <w:softHyphen/>
              <w:t>трированный и крахмал картофельный. Смесь тщательно перемешивают и нагревают до кипения. Содержание сухих веществ полуфабриката 76,0*2,0%. Готовый виноградно-крахмальный полуфабрикат проце</w:t>
              <w:softHyphen/>
              <w:t>живают через сито с размером ячеек 1,5 мм в емкости, где он охлаждается до температуры 22—30°С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7. Сироп на сорбите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ищевой сорбит растворяют в воде, уваривают до со</w:t>
              <w:softHyphen/>
              <w:t>держания сухих веществ 80%, затем уваренную массу сор</w:t>
              <w:softHyphen/>
              <w:t>бита охлаждают до температуры 25—30°С я вводят в массу.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8. Сироп для примочки "Ромовая баба"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варочном котле кипятят при перемешивании раствор сахара в воде.  Содержание сухих веществ готового сахарного сиропа 51,7±2,0%. К охлажденному сиропу с температурой не выше 30°С перец употреблением добавляют ароматизаторы. Содержание сухих веществ сиропа для промочки 50,0±4,0%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14:00Z</dcterms:created>
  <dc:creator>DarkLord</dc:creator>
  <dc:description/>
  <dc:language>en-US</dc:language>
  <cp:lastModifiedBy>Konsul</cp:lastModifiedBy>
  <cp:lastPrinted>2001-05-24T18:50:00Z</cp:lastPrinted>
  <dcterms:modified xsi:type="dcterms:W3CDTF">2001-05-28T06:48:00Z</dcterms:modified>
  <cp:revision>4</cp:revision>
  <dc:subject/>
  <dc:title> </dc:title>
</cp:coreProperties>
</file>