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рем с применением сорбиновой кислоты</w:t>
            </w:r>
          </w:p>
          <w:p>
            <w:pPr>
              <w:pStyle w:val="BodyTextIndent2"/>
              <w:spacing w:lineRule="auto" w:line="360"/>
              <w:ind w:left="4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рбиновая (2,4-гексадионовая) кислота может приме</w:t>
              <w:softHyphen/>
              <w:t>няться для консервирования отделочных кремовых полуфаб</w:t>
              <w:softHyphen/>
              <w:t>рикатов. Сорбиновая кислота представляет собой белый или слег</w:t>
              <w:softHyphen/>
              <w:t>ка желтоватый мелкокристаллический порошок. Сорбиновая кислота в дозировке 0,"2% к массе крема интенсивно подавляет развитие бактерий группы кишечной палочки и коагулазоположительных стафилококков и по</w:t>
              <w:softHyphen/>
              <w:t>зволяет увеличить срок хранения тортов и пирожных до 120 ч при температуре 2—8°С и до 36 ч при температуре 18—20°С. Сорбиновую кислоту вводят в жидкий компонент кре</w:t>
              <w:softHyphen/>
              <w:t>ма (сироп, молоко сгущенное, джем и т.д.) в количестве 0,2% к массе крема. Для равномерного перемешивания в креме сорбиновой кислоты ее смешивают с 5—10% жид</w:t>
              <w:softHyphen/>
              <w:t>кого компонента, а полученную смесь добавляют пря перемешивании в остальное количество жидкого компо</w:t>
              <w:softHyphen/>
              <w:t>нента. В дальнейшем полученный жидкий компонент с сорбиновой кислотой используют для приготовления кремов в соответствии с действующими технологическими инструк</w:t>
              <w:softHyphen/>
              <w:t>циями по производству кремов.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52:00Z</dcterms:created>
  <dc:creator>DarkLord</dc:creator>
  <dc:description/>
  <dc:language>en-US</dc:language>
  <cp:lastModifiedBy>Konsul</cp:lastModifiedBy>
  <cp:lastPrinted>2001-05-24T18:45:00Z</cp:lastPrinted>
  <dcterms:modified xsi:type="dcterms:W3CDTF">2001-05-28T06:51:00Z</dcterms:modified>
  <cp:revision>5</cp:revision>
  <dc:subject/>
  <dc:title> </dc:title>
</cp:coreProperties>
</file>