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82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866"/>
        <w:gridCol w:w="1298"/>
        <w:gridCol w:w="1153"/>
        <w:gridCol w:w="720"/>
        <w:gridCol w:w="5058"/>
        <w:gridCol w:w="708"/>
        <w:gridCol w:w="1467"/>
        <w:gridCol w:w="1467"/>
        <w:gridCol w:w="1467"/>
        <w:gridCol w:w="1467"/>
        <w:gridCol w:w="1467"/>
      </w:tblGrid>
      <w:tr>
        <w:trPr/>
        <w:tc>
          <w:tcPr>
            <w:tcW w:w="10490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Indent2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760" w:leader="none"/>
              </w:tabs>
              <w:spacing w:lineRule="auto" w:line="360"/>
              <w:ind w:left="2200" w:hanging="144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Крем сливочный на сахарной пудре</w:t>
            </w:r>
          </w:p>
          <w:p>
            <w:pPr>
              <w:pStyle w:val="BodyTextIndent2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Зачищенное и нарезанное кусками сливочное масло раз</w:t>
              <w:softHyphen/>
              <w:t>мягчают в сбивальной машине в течение 5—7 мин. Затем постепенно добавляют сахарную пудру и прокипяченное сгущенное молоко. Массу сбивают 5—1 мин. В конце сбивания добавляют ванильную пудру и коньяк. Готовый крем должен иметь структуру пышкой пены, глянцевую поверхность. Влажность крема 14±2%. Кремы сливочные на сахарной пудре с различными до</w:t>
              <w:softHyphen/>
              <w:t>бавками (какао-порошок, орех жареный) готовят по той же инструкции. Добавки вносят в конце сбивания крема. Кофейный си</w:t>
              <w:softHyphen/>
              <w:t>роп (см. раздел "Сиропы") добавляется постепенно за 5— 7 мин до конца сбивания. Плотность крема 750—800 г/см . Влажность   14—16%.</w:t>
            </w:r>
          </w:p>
          <w:p>
            <w:pPr>
              <w:pStyle w:val="BodyTextIndent2"/>
              <w:spacing w:lineRule="auto" w:line="360"/>
              <w:ind w:left="40" w:firstLine="72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firstLine="7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1.3. Кремы белковые</w:t>
            </w:r>
          </w:p>
          <w:p>
            <w:pPr>
              <w:pStyle w:val="BodyTextIndent2"/>
              <w:spacing w:lineRule="auto" w:line="360"/>
              <w:ind w:left="0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0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>Крем белковый сбивной (сырой)</w:t>
            </w:r>
          </w:p>
          <w:p>
            <w:pPr>
              <w:pStyle w:val="BodyTextIndent2"/>
              <w:spacing w:lineRule="auto" w:line="360"/>
              <w:ind w:left="40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 сбивальной машине сбивают охлажденные белки 7— 10 мин сначала на малой скорости венчика, затем на боль</w:t>
              <w:softHyphen/>
              <w:t>шой, добавляют небольшое количество сахара (около 15% от рецептурного количества) и сбивают 7—10 мин. Затем постепенно вводят остальное количестве сахара и продол</w:t>
              <w:softHyphen/>
              <w:t>жают сбивание 10—15 мин. В конце сбивания добавляют ванильную пудру. Готовая масса должна быть пышной и иметь структуру стойкой не расплывающейся пены. Влаж</w:t>
              <w:softHyphen/>
              <w:t>ность крема 27±2%. Плотность 0,35—0,40 г/см3. Готовый крем следует немедленно использовать во из</w:t>
              <w:softHyphen/>
              <w:t>бежание оседания.</w:t>
            </w:r>
          </w:p>
          <w:p>
            <w:pPr>
              <w:pStyle w:val="BodyTextIndent2"/>
              <w:spacing w:lineRule="auto" w:line="360"/>
              <w:ind w:left="40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ст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ст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Докум.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пис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та</w:t>
            </w:r>
          </w:p>
        </w:tc>
        <w:tc>
          <w:tcPr>
            <w:tcW w:w="50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8"/>
    </w:pPr>
    <w:rPr/>
  </w:style>
  <w:style w:type="paragraph" w:styleId="WWBodyText2">
    <w:name w:val="WW-Body Text 2"/>
    <w:basedOn w:val="Normal"/>
    <w:qFormat/>
    <w:pPr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widowControl w:val="false"/>
      <w:ind w:left="40" w:firstLine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5:50:00Z</dcterms:created>
  <dc:creator>DarkLord</dc:creator>
  <dc:description/>
  <dc:language>en-US</dc:language>
  <cp:lastModifiedBy>Konsul</cp:lastModifiedBy>
  <cp:lastPrinted>2001-05-24T18:45:00Z</cp:lastPrinted>
  <dcterms:modified xsi:type="dcterms:W3CDTF">2001-05-28T06:51:00Z</dcterms:modified>
  <cp:revision>5</cp:revision>
  <dc:subject/>
  <dc:title> </dc:title>
</cp:coreProperties>
</file>