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Сиропы</w:t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1. Сироп молочно-сахарный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1ый способ</w:t>
            </w:r>
          </w:p>
          <w:p>
            <w:pPr>
              <w:pStyle w:val="BodyTextIndent2"/>
              <w:spacing w:lineRule="auto" w:line="360"/>
              <w:ind w:left="4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варочный котел с паровой рубашкой загружают са</w:t>
              <w:softHyphen/>
              <w:t>харный песок и молоко. Смесь тщательно перемешивают и упаривают до содержания сухих веществ 73,0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2%. Разре</w:t>
              <w:softHyphen/>
              <w:t>шается замена 3% сахарного песка патокой по сухому ве</w:t>
              <w:softHyphen/>
              <w:t>ществу. Продолжительность уваривания 3—5 мин. Молочно-сахарный сироп с содержанием сухих веществ 73,0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,0% процеживают через сито с размером ячеек 1,5 мм в емкости, в которых происходит охлаждение молочно-сахарного сиропа до температуры 22—30°С.</w:t>
            </w:r>
          </w:p>
          <w:p>
            <w:pPr>
              <w:pStyle w:val="BodyTextIndent2"/>
              <w:spacing w:lineRule="auto" w:line="360"/>
              <w:ind w:left="40" w:firstLine="720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2ой спосо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(с сорбиновой кислотой) — для удлинения срока хранения крема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рбиновую кислоту вводят в жидкий компонент крема (сироп, молоко, сгущенное и т.д.) в количестве 0,18% к массе крема. Для равномерного перемешивания в креме сорбиновой кислоты ее смешивают с 5—10% жидкого компонента при температуре 70—80°С, а полученную смесь процежива</w:t>
              <w:softHyphen/>
              <w:t>ют через сито, добавляют при перемешивании в остальное количество жидкого компонента. В дальнейшем полученный жидкий компонент с сорбиновой кислотой используют для приготовления кремов в соответствии с действующими технологическими инструк</w:t>
              <w:softHyphen/>
              <w:t>циями по производству кремов.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6:12:00Z</dcterms:created>
  <dc:creator>DarkLord</dc:creator>
  <dc:description/>
  <dc:language>en-US</dc:language>
  <cp:lastModifiedBy>Konsul</cp:lastModifiedBy>
  <cp:lastPrinted>2001-05-24T18:49:00Z</cp:lastPrinted>
  <dcterms:modified xsi:type="dcterms:W3CDTF">2001-05-28T06:51:00Z</dcterms:modified>
  <cp:revision>4</cp:revision>
  <dc:subject/>
  <dc:title> </dc:title>
</cp:coreProperties>
</file>