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48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Используемая литература</w:t>
      </w:r>
    </w:p>
    <w:p>
      <w:pPr>
        <w:pStyle w:val="TextBodyIndent"/>
        <w:rPr/>
      </w:pPr>
      <w:r>
        <w:rPr/>
        <w:t>1. Алекин А.П., Дубягин Ю.П., Кузнецов А.А. Использование словесного портрета в розыскной деятельности ОВД. Омск, 1996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Арцибушев Л. Лики семнадцатого. Москва, 1991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 Бове Кортлэнд, Аренс Уильям. Современная реклама.      Тольятти, 1995.</w:t>
      </w:r>
    </w:p>
    <w:p>
      <w:pPr>
        <w:pStyle w:val="TextBodyIndent"/>
        <w:rPr/>
      </w:pPr>
      <w:r>
        <w:rPr/>
        <w:t>4. Брундтланд. Политический портрет Гру Харлем Брундтланд. Москва, 1989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. Гуревич П.С. Прикладные имиджа. Москва, 1991.11. Кайда Л.Г. Эффективность публикаций текста. Москва, 1989.</w:t>
      </w:r>
    </w:p>
    <w:p>
      <w:pPr>
        <w:pStyle w:val="Normal"/>
        <w:spacing w:lineRule="auto" w:line="360" w:before="120" w:after="120"/>
        <w:ind w:left="748" w:hanging="0"/>
        <w:jc w:val="both"/>
        <w:rPr/>
      </w:pPr>
      <w:r>
        <w:rPr>
          <w:rFonts w:cs="Tahoma" w:ascii="Tahoma" w:hAnsi="Tahoma"/>
          <w:sz w:val="28"/>
        </w:rPr>
        <w:t>6. Джугенхаймер, Дональд, Уайт. Основы рекламного дела. Самара, 1996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. Диль, Шарль. Византийские портреты. Москва, 1994.</w:t>
      </w:r>
    </w:p>
    <w:p>
      <w:pPr>
        <w:pStyle w:val="TextBodyIndent"/>
        <w:rPr/>
      </w:pPr>
      <w:r>
        <w:rPr/>
        <w:t>8. Кайда Л.Г. Эффективность публикации текста. Москва, 1989.</w:t>
      </w:r>
    </w:p>
    <w:p>
      <w:pPr>
        <w:pStyle w:val="TextBodyIndent"/>
        <w:rPr/>
      </w:pPr>
      <w:r>
        <w:rPr/>
        <w:t>8. Крылов И.В. Теория и практика рекламы в России. Москва, 1996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. Кочеткова А.И., Уткин Э.А. Рекламное дело. Москва, 1997.</w:t>
      </w:r>
    </w:p>
    <w:p>
      <w:pPr>
        <w:pStyle w:val="TextBodyIndent"/>
        <w:rPr/>
      </w:pPr>
      <w:r>
        <w:rPr/>
        <w:t>10. Музыкант В.Л. Реклама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. Медведев Р.А. Политические портреты. Ставрополь, 1990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1. Пленники национальной идей. Москва, 1993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2. Московская изобразительная Пушкиниана. Москва, 1991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3. Искусство портрета в прошлом и настоящем. С-Петербург, 1992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лешина И.В. Паблик рилейшнз для менеджеров и маркетеров. Москва, 199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лпатов М. Очерки по истории портрета. Москва, 193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ндронникова М.И. Об искусстве портрета. Москва, 197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ндронникова М.И. От прототипа к образу. Москва, 197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асинова Д.А. Искусство портрета в прошлом и настоящем. С-Петербург, 1992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еневоленская Т.А. Портрет современника: очерк в газете. Москва, 198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ехтерев В.М. Внушение и его роль в общественной жизни. С-Петербург, 1903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лэк С. Паблик рилейшнз. Что это такое. Москва,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одалев А.А. Формирование представления о другом человеке как личности. Ленинград, 197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раун Л. Имидж – путь к успеху. С-Петербург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уданцев Ю.П. Теория и практика журналистики и массовых информационных процессов. Москва,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урмина Е.Я. Культура и жанр. Саратов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ачнадзе Г. Секреты прессы при Горбачеве и Ельцине. Москва, 1992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ачнадзе Г. О них говорят: 20 политических портретов.  Москва, 1989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ачнадзе Г. Политические портреты. Москва, 1991.</w:t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икентьев И.Л. Приемы рекламы: методика для рекламодателей и рекламистов. Новосибирск, 199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 xml:space="preserve">Викентьев И.Л. Приемы рекламы и </w:t>
      </w:r>
      <w:r>
        <w:rPr>
          <w:rFonts w:cs="Tahoma" w:ascii="Tahoma" w:hAnsi="Tahoma"/>
          <w:sz w:val="28"/>
          <w:lang w:val="en-US"/>
        </w:rPr>
        <w:t>Public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relations</w:t>
      </w:r>
      <w:r>
        <w:rPr>
          <w:rFonts w:cs="Tahoma" w:ascii="Tahoma" w:hAnsi="Tahoma"/>
          <w:sz w:val="28"/>
        </w:rPr>
        <w:t>. С.-Петербург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олков – Ланит Л.Р. Искусство фотопортрета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озман Л.Я., Шестопал Е.Б. Политическая психология. Ростов-на-Дону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ринберг Т.Э. Политическая реклама: портрет лидера. Москва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рушин Б.А. Массовое сознание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уревич П.С. Приключение имиджа. Москва,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илигенский Г.Г. Социально – политическая психология. Москва.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>Доти Д. Паблисити и паблик рилейшнз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ценко Е.Л. Психология манипуляции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мыриков А.Н. Как победить на выборах. Обнинск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уков Д.А. Биография биографии: размышления о жанре. Москва, 198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ингер Л.С. Очерки теории и истории портрета. Москв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Землякова А.М. Современная коммуникативистика. Москва, 1995. 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мидж лидера. Психологическое пособие для политиков. Москва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ебон Г. Психология народов и масс. С-Петербург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 xml:space="preserve">Мельник Г.С. </w:t>
      </w:r>
      <w:r>
        <w:rPr>
          <w:rFonts w:cs="Tahoma" w:ascii="Tahoma" w:hAnsi="Tahoma"/>
          <w:sz w:val="28"/>
          <w:lang w:val="en-US"/>
        </w:rPr>
        <w:t>Mass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media</w:t>
      </w:r>
      <w:r>
        <w:rPr>
          <w:rFonts w:cs="Tahoma" w:ascii="Tahoma" w:hAnsi="Tahoma"/>
          <w:sz w:val="28"/>
        </w:rPr>
        <w:t>: психологические процессы и эффекты. С-Петербург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халкович В.И. Изобразительный язык средств массовой коммуникации. Москв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сковичи С. Век толпы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исеева В.Л. Портрет делового человека в публицистике. Киев, 198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узыкант В. Реклама: международный опыт и российские традиции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оэль-Нойман Э. Общественное мнение. Открытые спирали молчания. Москва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Одайник В. Психология политики. Политические и социальные идеи К.Т.Юнга. С-Петербург, 1996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льт В.Д. Информация в газете. Москва, 198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льшанский Д.В. Массовые настроения в политике. Москва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пов Н.П. Индустрия образов. Москв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Имиджмейкер. Паблик рилейшинз для политиков и бизнесменов. Киев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Паблик рилейшинз. Киев, 199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Символы в политической рекламе. Киев, 199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чепцов Г.Г. Теория коммуникации. Москва.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онин Е.И. Текстовые факторы эффективности журналистского воздействия. Москва, 198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ивз Р. Реальность в рекламе. Москва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куленко М.И. Журналистика и пропаганда. Киев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>Слободянюк Р. Пол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т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чн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й портрет. Киев, 1972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рельцов Б.В. Основы публицистики, жанры. Минск,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рельцов Б.В. Фельетон, теория и практика жанра. Минск, 198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юфляева М.И. Человек в публицистике. Воронеж, 1989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>Тертычный А.А. Психология публицистического убеждения. Москва, 199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ретьяков В. Горбачев, Лигачев, Ельцин: политические портреты на фоне перестройки. Москва, 1990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ченова В.В. Публицистика и политика. Москва, 1979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ченова В.В. История рекламы: детство и отрочество. Москва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Фильчикова Н.Б. Реклама в прессе. Москва, 197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Феофанов О.А. Агрессия лжи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естопал Е.Б. Личность и политика. Москва, 198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Язык и моделирование социального взаимодействия. Москва, 1987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абурина Н. Из родословной плаката// Реклама, 198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лажнов Е.А. Имидж – секрет воздействия// Журналист №1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огомолов Ю. Политики на подмостках перестройки. / / Литературная газета, 5 июня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ahoma" w:ascii="Tahoma" w:hAnsi="Tahoma"/>
          <w:sz w:val="28"/>
        </w:rPr>
        <w:t>Богомолов Ю. Имидж политики сквозь призму СМИ. // Информационно-справочный бюллетень «</w:t>
      </w:r>
      <w:r>
        <w:rPr>
          <w:rFonts w:cs="Tahoma" w:ascii="Tahoma" w:hAnsi="Tahoma"/>
          <w:sz w:val="28"/>
          <w:lang w:val="en-US"/>
        </w:rPr>
        <w:t>Sasha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>club</w:t>
      </w:r>
      <w:r>
        <w:rPr>
          <w:rFonts w:cs="Tahoma" w:ascii="Tahoma" w:hAnsi="Tahoma"/>
          <w:sz w:val="28"/>
        </w:rPr>
        <w:t>», №2, 1995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олкова В.В. Образ в информационной рекламе// Вестник МГУ. Серия 10. Журналист №2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бробабенко Н. Портрет или идея? // Реклама №4, 198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цева Е. Три лица имиджа или кое-что об искусстве внушения. // Иностранная литература №9, 197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арин В. Разговор с губернатором о жизни и любви. // Комсомольская правда, 26 ноября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ржаретто Н. Портрет депутата. // Аргументы и факты №49,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рлов А. Основы рациональной рекламы. // Книжный и газетный миф. Москва, 1926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ифы политической рекламы в России. // Реклама №1, 1993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авватеева И. Выходящий из тени (политический портрет Ю.Скокова). // Известия №48, 1994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екреты рекламного текста. // Реклама №1-2,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ерняховский. Политическая реклама вчера и сегодня. // Реклама №1, 1991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апошников Б. Портрет и его оригинал. // Искусство портрета. Москва, 1928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 w:before="120" w:after="120"/>
        <w:ind w:left="74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4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2"/>
        </w:tabs>
        <w:ind w:left="1312" w:hanging="5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748" w:hanging="0"/>
      <w:jc w:val="both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4:40:00Z</dcterms:created>
  <dc:creator>Роман</dc:creator>
  <dc:description/>
  <dc:language>en-US</dc:language>
  <cp:lastModifiedBy>Роман</cp:lastModifiedBy>
  <cp:lastPrinted>2001-06-19T22:32:00Z</cp:lastPrinted>
  <dcterms:modified xsi:type="dcterms:W3CDTF">2001-06-19T17:18:00Z</dcterms:modified>
  <cp:revision>4</cp:revision>
  <dc:subject/>
  <dc:title>Используемая литература</dc:title>
</cp:coreProperties>
</file>