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ЦЕНЗИЯ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на дипломное сочинение студентки 5 курса факультета филологии и журналистики Красноярского государственного университета </w:t>
      </w:r>
    </w:p>
    <w:p>
      <w:pPr>
        <w:pStyle w:val="2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ОМБАКОВОЙ Надежды Олеговны «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Авторская позиция как выражение субъективного начала в журналистском тексте (на материале красноярской прессы в период 1996-1998гг.)»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Красноярск, 1999 год)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ецензируемое дипломное сочинение посвящено одному из сложных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kern w:val="2"/>
      <w:sz w:val="40"/>
      <w:szCs w:val="4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1:26:00Z</dcterms:created>
  <dc:creator/>
  <dc:description/>
  <dc:language>en-US</dc:language>
  <cp:lastModifiedBy>Alexandre Katalov</cp:lastModifiedBy>
  <dcterms:modified xsi:type="dcterms:W3CDTF">1999-06-07T08:02:00Z</dcterms:modified>
  <cp:revision>12</cp:revision>
  <dc:subject/>
  <dc:title/>
</cp:coreProperties>
</file>