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jc w:val="both"/>
        <w:rPr/>
      </w:pPr>
      <w:r>
        <w:rPr/>
        <w:t>ГЛАВА 2. ТЕХНОЛОГИЯ ПОДГОТОВКИ АНАЛИТИЧЕСКИХ ИНФОРМАЦИОННЫХ ПРОДУКТОВ В ОТДЕЛЕ ПРОГНОЗИРОВАНИЯ И РАЗВИТИЯ БИБЛИОТЕЧНОГО ДЕЛА ОБЛАСТНОЙ НАУЧНОЙ БИБЛИОТЕКИ ГОРОДА КЕМЕРОВО.</w:t>
      </w:r>
    </w:p>
    <w:p>
      <w:pPr>
        <w:pStyle w:val="TextBody"/>
        <w:widowControl/>
        <w:spacing w:lineRule="auto" w:line="360"/>
        <w:jc w:val="both"/>
        <w:rPr/>
      </w:pPr>
      <w:r>
        <w:rPr/>
      </w:r>
    </w:p>
    <w:p>
      <w:pPr>
        <w:pStyle w:val="TextBody"/>
        <w:widowControl/>
        <w:spacing w:lineRule="auto" w:line="360"/>
        <w:jc w:val="both"/>
        <w:rPr/>
      </w:pPr>
      <w:r>
        <w:rPr/>
        <w:t>П.2.1 ТЕХНОЛОГИЯ ПОДГОТОВКИ АНАЛИТИЧЕСКОЙ СПРАВКИ.</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ab/>
        <w:t>Под аналитической справкой понимают систематизированные, обобщенные и критически оцененные сведения по проблеме с указанием тенденций и всех важных характеристик. Составляется на основе научного анализа сведений, полученных из ряда источников, материалов, досье, фактографических картотек и других. (48, с. 156).</w:t>
      </w:r>
    </w:p>
    <w:p>
      <w:pPr>
        <w:pStyle w:val="Normal"/>
        <w:widowControl/>
        <w:spacing w:lineRule="auto" w:line="360"/>
        <w:jc w:val="both"/>
        <w:rPr>
          <w:sz w:val="28"/>
        </w:rPr>
      </w:pPr>
      <w:r>
        <w:rPr>
          <w:sz w:val="28"/>
        </w:rPr>
        <w:tab/>
        <w:t>Аналитическая справка- это подготовка и выдача документа, содержащего краткие систематизированные сведения по ключевым аспектам научных проблем, рекомендации по их решению (62). Цель аналитического запроса- получение сопоставленных данных, анализ и сравнение цифровых данных, обобщение полученной информации, а также прогнозирование и моделирование ситуации. Аналитическая справка содержит проанализированные и синтезированные сведения в текстовой или табличной форме.</w:t>
      </w:r>
    </w:p>
    <w:p>
      <w:pPr>
        <w:pStyle w:val="Normal"/>
        <w:widowControl/>
        <w:spacing w:lineRule="auto" w:line="360"/>
        <w:jc w:val="both"/>
        <w:rPr>
          <w:sz w:val="28"/>
        </w:rPr>
      </w:pPr>
      <w:r>
        <w:rPr>
          <w:sz w:val="28"/>
        </w:rPr>
        <w:tab/>
        <w:t>В ОНБ им. В.Д.Федорова города Кемерово аналитические справки выполняются отделом прогнозирования и развития библиотечного дела, в основном по заказу Департамента культуры Кемеровской области. Так за 1998 год было выполнено 6 справок. Они посвящены различным аспектам деятельности библиотек области. В 1998 году были выполнены следующие аналитические справки:</w:t>
      </w:r>
    </w:p>
    <w:p>
      <w:pPr>
        <w:pStyle w:val="Normal"/>
        <w:widowControl/>
        <w:numPr>
          <w:ilvl w:val="0"/>
          <w:numId w:val="1"/>
        </w:numPr>
        <w:tabs>
          <w:tab w:val="clear" w:pos="720"/>
          <w:tab w:val="left" w:pos="360" w:leader="none"/>
        </w:tabs>
        <w:spacing w:lineRule="auto" w:line="360"/>
        <w:jc w:val="both"/>
        <w:rPr>
          <w:sz w:val="28"/>
        </w:rPr>
      </w:pPr>
      <w:r>
        <w:rPr>
          <w:sz w:val="28"/>
        </w:rPr>
        <w:t>Справочно-библиографическое и информационное обслуживание в ЦБС Кемеровской области: Анализ деятельности : 1998 год.</w:t>
      </w:r>
    </w:p>
    <w:p>
      <w:pPr>
        <w:pStyle w:val="Normal"/>
        <w:widowControl/>
        <w:numPr>
          <w:ilvl w:val="0"/>
          <w:numId w:val="1"/>
        </w:numPr>
        <w:tabs>
          <w:tab w:val="clear" w:pos="720"/>
          <w:tab w:val="left" w:pos="360" w:leader="none"/>
        </w:tabs>
        <w:spacing w:lineRule="auto" w:line="360"/>
        <w:jc w:val="both"/>
        <w:rPr>
          <w:sz w:val="28"/>
        </w:rPr>
      </w:pPr>
      <w:r>
        <w:rPr>
          <w:sz w:val="28"/>
        </w:rPr>
        <w:t>Аналитическая справка по материалам центральных районных библиотек, представленных на конкурс «Лучшая библиотека года.»</w:t>
      </w:r>
    </w:p>
    <w:p>
      <w:pPr>
        <w:pStyle w:val="Normal"/>
        <w:widowControl/>
        <w:numPr>
          <w:ilvl w:val="0"/>
          <w:numId w:val="1"/>
        </w:numPr>
        <w:tabs>
          <w:tab w:val="clear" w:pos="720"/>
          <w:tab w:val="left" w:pos="360" w:leader="none"/>
        </w:tabs>
        <w:spacing w:lineRule="auto" w:line="360"/>
        <w:jc w:val="both"/>
        <w:rPr>
          <w:sz w:val="28"/>
        </w:rPr>
      </w:pPr>
      <w:r>
        <w:rPr>
          <w:sz w:val="28"/>
        </w:rPr>
        <w:t>Справка об основных итогах деятельности ЦБС Новокузнецкого района в 1997 году ( по данным государственной статистической отчетности).</w:t>
      </w:r>
    </w:p>
    <w:p>
      <w:pPr>
        <w:pStyle w:val="Normal"/>
        <w:widowControl/>
        <w:numPr>
          <w:ilvl w:val="0"/>
          <w:numId w:val="1"/>
        </w:numPr>
        <w:tabs>
          <w:tab w:val="clear" w:pos="720"/>
          <w:tab w:val="left" w:pos="360" w:leader="none"/>
        </w:tabs>
        <w:spacing w:lineRule="auto" w:line="360"/>
        <w:jc w:val="both"/>
        <w:rPr>
          <w:sz w:val="28"/>
        </w:rPr>
      </w:pPr>
      <w:r>
        <w:rPr>
          <w:sz w:val="28"/>
        </w:rPr>
        <w:t>Справка о деятельности ЦБС г. Таштагола в 1998 году.</w:t>
      </w:r>
    </w:p>
    <w:p>
      <w:pPr>
        <w:pStyle w:val="Normal"/>
        <w:widowControl/>
        <w:numPr>
          <w:ilvl w:val="0"/>
          <w:numId w:val="1"/>
        </w:numPr>
        <w:tabs>
          <w:tab w:val="clear" w:pos="720"/>
          <w:tab w:val="left" w:pos="360" w:leader="none"/>
        </w:tabs>
        <w:spacing w:lineRule="auto" w:line="360"/>
        <w:jc w:val="both"/>
        <w:rPr>
          <w:sz w:val="28"/>
        </w:rPr>
      </w:pPr>
      <w:r>
        <w:rPr>
          <w:sz w:val="28"/>
        </w:rPr>
        <w:t>Информация в департамент культуры о числе читателей в Кемеровской области</w:t>
      </w:r>
    </w:p>
    <w:p>
      <w:pPr>
        <w:pStyle w:val="Normal"/>
        <w:widowControl/>
        <w:numPr>
          <w:ilvl w:val="0"/>
          <w:numId w:val="1"/>
        </w:numPr>
        <w:tabs>
          <w:tab w:val="clear" w:pos="720"/>
          <w:tab w:val="left" w:pos="360" w:leader="none"/>
        </w:tabs>
        <w:spacing w:lineRule="auto" w:line="360"/>
        <w:jc w:val="both"/>
        <w:rPr>
          <w:sz w:val="28"/>
        </w:rPr>
      </w:pPr>
      <w:r>
        <w:rPr>
          <w:sz w:val="28"/>
        </w:rPr>
        <w:t>Благотворительное ресурсное обеспечение Кемеровской ОНБ,</w:t>
      </w:r>
    </w:p>
    <w:p>
      <w:pPr>
        <w:pStyle w:val="BodyText2"/>
        <w:widowControl/>
        <w:spacing w:lineRule="auto" w:line="360"/>
        <w:ind w:firstLine="720"/>
        <w:rPr/>
      </w:pPr>
      <w:r>
        <w:rPr/>
        <w:t>Различен и объем выполненных аналитических справок: от 1 до 7 страниц. Аналитические справки выполняются по любому аспекту деятельности библиотек области и могут быть разного объема.</w:t>
      </w:r>
    </w:p>
    <w:p>
      <w:pPr>
        <w:pStyle w:val="BodyText2"/>
        <w:widowControl/>
        <w:spacing w:lineRule="auto" w:line="360"/>
        <w:rPr/>
      </w:pPr>
      <w:r>
        <w:rPr/>
        <w:tab/>
        <w:t>Хотя аналитические справки выполняются библиотеками достаточно долгое время, технология подготовки аналитических справок разработана недостаточно. Поэтому выявление технологии подготовки аналитических справок является очень актуальным.</w:t>
      </w:r>
    </w:p>
    <w:p>
      <w:pPr>
        <w:pStyle w:val="BodyText2"/>
        <w:widowControl/>
        <w:spacing w:lineRule="auto" w:line="360"/>
        <w:rPr/>
      </w:pPr>
      <w:r>
        <w:rPr/>
        <w:tab/>
        <w:t>Технология подготовки аналитической справки может быть оформлена по-разному: в виде оперограммы, технологической схемы или таблицы нормирования технологии подготовки аналитической справки. Технология подготовки аналитической справки в дипломной работе представлена в виде технологической схемы и в виде таблицы нормирования технологии подготовки.</w:t>
      </w:r>
    </w:p>
    <w:p>
      <w:pPr>
        <w:pStyle w:val="BodyText2"/>
        <w:widowControl/>
        <w:spacing w:lineRule="auto" w:line="360"/>
        <w:rPr/>
      </w:pPr>
      <w:r>
        <w:rPr/>
        <w:tab/>
        <w:t>Технологическая схема позволяет проследить не только последовательность технологических операций, но и чередование промежуточных продуктов деятельности. Обозначение в технологической схеме результатов по каждой операции дает возможность предъявлять к ним четкие требования в плане содержания, структуры, формы представления, а также организовать эффективный текущий контроль за ходом подготовки аналитической справки.</w:t>
      </w:r>
    </w:p>
    <w:p>
      <w:pPr>
        <w:pStyle w:val="BodyText2"/>
        <w:widowControl/>
        <w:spacing w:lineRule="auto" w:line="360"/>
        <w:rPr/>
      </w:pPr>
      <w:r>
        <w:rPr/>
        <w:tab/>
        <w:tab/>
        <w:tab/>
        <w:tab/>
        <w:tab/>
        <w:tab/>
        <w:tab/>
        <w:tab/>
        <w:tab/>
        <w:tab/>
        <w:t>Таблица 2.1</w:t>
      </w:r>
    </w:p>
    <w:p>
      <w:pPr>
        <w:pStyle w:val="BodyText2"/>
        <w:widowControl/>
        <w:spacing w:lineRule="auto" w:line="360"/>
        <w:rPr/>
      </w:pPr>
      <w:r>
        <w:rPr/>
        <w:t>Технологическая схема подготовки аналитической справки.</w:t>
      </w:r>
    </w:p>
    <w:tbl>
      <w:tblPr>
        <w:tblW w:w="9288" w:type="dxa"/>
        <w:jc w:val="left"/>
        <w:tblInd w:w="-115" w:type="dxa"/>
        <w:tblLayout w:type="fixed"/>
        <w:tblCellMar>
          <w:top w:w="0" w:type="dxa"/>
          <w:left w:w="108" w:type="dxa"/>
          <w:bottom w:w="0" w:type="dxa"/>
          <w:right w:w="108" w:type="dxa"/>
        </w:tblCellMar>
      </w:tblPr>
      <w:tblGrid>
        <w:gridCol w:w="675"/>
        <w:gridCol w:w="3969"/>
        <w:gridCol w:w="4644"/>
      </w:tblGrid>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w:t>
            </w:r>
            <w:r>
              <w:rPr/>
              <w:t>п/п</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именование технологической операции</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зульта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рием запроса в устной форме</w:t>
            </w:r>
          </w:p>
          <w:p>
            <w:pPr>
              <w:pStyle w:val="BodyText2"/>
              <w:widowControl/>
              <w:spacing w:lineRule="auto" w:line="360"/>
              <w:rPr/>
            </w:pPr>
            <w:r>
              <w:rPr/>
              <w:t>или по телефону</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аполнение граф журнала «Исходя-</w:t>
            </w:r>
          </w:p>
          <w:p>
            <w:pPr>
              <w:pStyle w:val="BodyText2"/>
              <w:widowControl/>
              <w:spacing w:lineRule="auto" w:line="360"/>
              <w:rPr/>
            </w:pPr>
            <w:r>
              <w:rPr/>
              <w:t>щие документы»: №п/п, дата пос-</w:t>
            </w:r>
          </w:p>
          <w:p>
            <w:pPr>
              <w:pStyle w:val="BodyText2"/>
              <w:widowControl/>
              <w:spacing w:lineRule="auto" w:line="360"/>
              <w:rPr/>
            </w:pPr>
            <w:r>
              <w:rPr/>
              <w:t>тупления запроса, формулировка запроса, сведения о потребител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Уточнение запроса (структу-</w:t>
            </w:r>
          </w:p>
          <w:p>
            <w:pPr>
              <w:pStyle w:val="BodyText2"/>
              <w:widowControl/>
              <w:spacing w:lineRule="auto" w:line="360"/>
              <w:rPr/>
            </w:pPr>
            <w:r>
              <w:rPr/>
              <w:t>рно-семантический анализ темы)</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редмет, аспекты поиска информа-</w:t>
            </w:r>
          </w:p>
          <w:p>
            <w:pPr>
              <w:pStyle w:val="BodyText2"/>
              <w:widowControl/>
              <w:spacing w:lineRule="auto" w:line="360"/>
              <w:rPr/>
            </w:pPr>
            <w:r>
              <w:rPr/>
              <w:t>ции: ключевые слова, дескрипторы.</w:t>
            </w:r>
          </w:p>
          <w:p>
            <w:pPr>
              <w:pStyle w:val="BodyText2"/>
              <w:widowControl/>
              <w:spacing w:lineRule="auto" w:line="360"/>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накомство с темой</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писок ключевых сл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зработка и утверждение про</w:t>
            </w:r>
          </w:p>
          <w:p>
            <w:pPr>
              <w:pStyle w:val="BodyText2"/>
              <w:widowControl/>
              <w:spacing w:lineRule="auto" w:line="360"/>
              <w:rPr/>
            </w:pPr>
            <w:r>
              <w:rPr/>
              <w:t>граммы поиска информации</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писок источников поиска инфор-</w:t>
            </w:r>
          </w:p>
          <w:p>
            <w:pPr>
              <w:pStyle w:val="BodyText2"/>
              <w:widowControl/>
              <w:spacing w:lineRule="auto" w:line="360"/>
              <w:rPr/>
            </w:pPr>
            <w:r>
              <w:rPr/>
              <w:t>м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иск информации в соответ-</w:t>
            </w:r>
          </w:p>
          <w:p>
            <w:pPr>
              <w:pStyle w:val="BodyText2"/>
              <w:widowControl/>
              <w:spacing w:lineRule="auto" w:line="360"/>
              <w:rPr/>
            </w:pPr>
            <w:r>
              <w:rPr/>
              <w:t>вии с программой</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ассив библиографических описаний  документ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формление требований для получения документов из фонда</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Читательское треб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ставка требований и докум- метов из отдела книгохране-</w:t>
            </w:r>
          </w:p>
          <w:p>
            <w:pPr>
              <w:pStyle w:val="BodyText2"/>
              <w:widowControl/>
              <w:spacing w:lineRule="auto" w:line="360"/>
              <w:rPr/>
            </w:pPr>
            <w:r>
              <w:rPr/>
              <w:t>Ния</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ассив первичных документ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росмотр документов, отбор фрагментов текста, выявление фактографических сведений.</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еструктурированный массив данны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истематизация отобранных сведений</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уктурированный массив данны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текста аналити-</w:t>
            </w:r>
          </w:p>
          <w:p>
            <w:pPr>
              <w:pStyle w:val="BodyText2"/>
              <w:widowControl/>
              <w:spacing w:lineRule="auto" w:line="360"/>
              <w:rPr/>
            </w:pPr>
            <w:r>
              <w:rPr/>
              <w:t>ческой справки</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екст аналитической справк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ирование</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ур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омпьютерный набор текста</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Файл</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опирование</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оп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4</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овещение заказчика</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Телефонный звонок, письмо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5</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Выдача справки</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правк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6</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Учет справки</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апись граф журнала «Исходящие документы»: краткое содержание ответа, дата выполнения, ответственны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7</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рганизация обратной связи</w:t>
            </w:r>
          </w:p>
        </w:tc>
        <w:tc>
          <w:tcPr>
            <w:tcW w:w="464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Устная форма</w:t>
            </w:r>
          </w:p>
        </w:tc>
      </w:tr>
    </w:tbl>
    <w:p>
      <w:pPr>
        <w:pStyle w:val="BodyText2"/>
        <w:widowControl/>
        <w:spacing w:lineRule="auto" w:line="360"/>
        <w:rPr/>
      </w:pPr>
      <w:r>
        <w:rPr/>
      </w:r>
    </w:p>
    <w:p>
      <w:pPr>
        <w:pStyle w:val="BodyText2"/>
        <w:widowControl/>
        <w:spacing w:lineRule="auto" w:line="360"/>
        <w:rPr/>
      </w:pPr>
      <w:r>
        <w:rPr/>
        <w:tab/>
        <w:t>Как видно из приведенной выше технологической схемы, процесс выполнения аналитической справки начинается с приема запроса в устной форме или по телефону. При приеме запроса между потребителем и работником библиотеки должна состоятся беседа, результатом которой станет заполнение граф журнала «Исходящие документы»: формулировка запроса и сведения о потребителе.</w:t>
      </w:r>
    </w:p>
    <w:p>
      <w:pPr>
        <w:pStyle w:val="BodyText2"/>
        <w:widowControl/>
        <w:spacing w:lineRule="auto" w:line="360"/>
        <w:rPr/>
      </w:pPr>
      <w:r>
        <w:rPr/>
        <w:tab/>
        <w:t>Формулирование потребителем запроса часто происходит на основе его субъективных представлений о теме. Поэтому тему запроса необходимо уточнить. От этого нередко зависит успешное удовлетворение запроса. При уточнении запроса тема может быть конкретизирована: сужена или расширена. При уточнении запроса выделяются предмет и аспекты поиска информации, определяются ключевые слова, их синонимы и основные термины темы. После уточнения запроса происходит детальное изучение темы. Знакомство с темой преследует следующую цель: овладение существом проблемы. Длительность процесса знакомства с темой зависит от степени ее новизны. Результатом этой операции является список ключевых слов по теме.</w:t>
      </w:r>
    </w:p>
    <w:p>
      <w:pPr>
        <w:pStyle w:val="BodyText2"/>
        <w:widowControl/>
        <w:spacing w:lineRule="auto" w:line="360"/>
        <w:rPr/>
      </w:pPr>
      <w:r>
        <w:rPr/>
        <w:tab/>
        <w:t>Следующей технологической операцией является разработка и утверждение программы поиска информации. При этом происходит определение границ, предметного поля поиска информации. Определяются виды источников поиска информации. Происходит выделение библиографических источников информации. Окончательно определяется последовательность их просмотра. В качестве результата предоставляется полный список источников поиска информации.</w:t>
      </w:r>
    </w:p>
    <w:p>
      <w:pPr>
        <w:pStyle w:val="BodyText2"/>
        <w:widowControl/>
        <w:spacing w:lineRule="auto" w:line="360"/>
        <w:rPr/>
      </w:pPr>
      <w:r>
        <w:rPr/>
        <w:tab/>
        <w:t xml:space="preserve">После разработки и утверждения программы поиска информации начинается непосредственный поиск информации в соответствии с программой поиска. Поиск целесообразно начинать с изданий энциклопедического универсального и межотраслевого характера и с поиска информации в фактографической базе данных «OBLAST». Затем ведется библиографический поиск, который может проводиться по следующим источникам: </w:t>
      </w:r>
    </w:p>
    <w:p>
      <w:pPr>
        <w:pStyle w:val="BodyText2"/>
        <w:widowControl/>
        <w:numPr>
          <w:ilvl w:val="0"/>
          <w:numId w:val="4"/>
        </w:numPr>
        <w:tabs>
          <w:tab w:val="clear" w:pos="720"/>
          <w:tab w:val="left" w:pos="360" w:leader="none"/>
        </w:tabs>
        <w:spacing w:lineRule="auto" w:line="360"/>
        <w:rPr/>
      </w:pPr>
      <w:r>
        <w:rPr/>
        <w:t>ретроспективным библиографическим указателям;</w:t>
      </w:r>
    </w:p>
    <w:p>
      <w:pPr>
        <w:pStyle w:val="BodyText2"/>
        <w:widowControl/>
        <w:numPr>
          <w:ilvl w:val="0"/>
          <w:numId w:val="4"/>
        </w:numPr>
        <w:tabs>
          <w:tab w:val="clear" w:pos="720"/>
          <w:tab w:val="left" w:pos="360" w:leader="none"/>
        </w:tabs>
        <w:spacing w:lineRule="auto" w:line="360"/>
        <w:rPr/>
      </w:pPr>
      <w:r>
        <w:rPr/>
        <w:t>текущим библиографическим указателям;</w:t>
      </w:r>
    </w:p>
    <w:p>
      <w:pPr>
        <w:pStyle w:val="BodyText2"/>
        <w:widowControl/>
        <w:numPr>
          <w:ilvl w:val="0"/>
          <w:numId w:val="4"/>
        </w:numPr>
        <w:tabs>
          <w:tab w:val="clear" w:pos="720"/>
          <w:tab w:val="left" w:pos="360" w:leader="none"/>
        </w:tabs>
        <w:spacing w:lineRule="auto" w:line="360"/>
        <w:rPr/>
      </w:pPr>
      <w:r>
        <w:rPr/>
        <w:t>по алфавитному каталогу;</w:t>
      </w:r>
    </w:p>
    <w:p>
      <w:pPr>
        <w:pStyle w:val="BodyText2"/>
        <w:widowControl/>
        <w:numPr>
          <w:ilvl w:val="0"/>
          <w:numId w:val="4"/>
        </w:numPr>
        <w:tabs>
          <w:tab w:val="clear" w:pos="720"/>
          <w:tab w:val="left" w:pos="360" w:leader="none"/>
        </w:tabs>
        <w:spacing w:lineRule="auto" w:line="360"/>
        <w:rPr/>
      </w:pPr>
      <w:r>
        <w:rPr/>
        <w:t>по систематическим каталогам и картотекам;</w:t>
      </w:r>
    </w:p>
    <w:p>
      <w:pPr>
        <w:pStyle w:val="BodyText2"/>
        <w:widowControl/>
        <w:numPr>
          <w:ilvl w:val="0"/>
          <w:numId w:val="4"/>
        </w:numPr>
        <w:tabs>
          <w:tab w:val="clear" w:pos="720"/>
          <w:tab w:val="left" w:pos="360" w:leader="none"/>
        </w:tabs>
        <w:spacing w:lineRule="auto" w:line="360"/>
        <w:rPr/>
      </w:pPr>
      <w:r>
        <w:rPr/>
        <w:t>по электронному каталогу «LIBER»;</w:t>
      </w:r>
    </w:p>
    <w:p>
      <w:pPr>
        <w:pStyle w:val="BodyText2"/>
        <w:widowControl/>
        <w:numPr>
          <w:ilvl w:val="0"/>
          <w:numId w:val="4"/>
        </w:numPr>
        <w:tabs>
          <w:tab w:val="clear" w:pos="720"/>
          <w:tab w:val="left" w:pos="360" w:leader="none"/>
        </w:tabs>
        <w:spacing w:lineRule="auto" w:line="360"/>
        <w:rPr/>
      </w:pPr>
      <w:r>
        <w:rPr/>
        <w:t>по библиографической базе данных «METODIST»;</w:t>
      </w:r>
    </w:p>
    <w:p>
      <w:pPr>
        <w:pStyle w:val="BodyText2"/>
        <w:widowControl/>
        <w:numPr>
          <w:ilvl w:val="0"/>
          <w:numId w:val="4"/>
        </w:numPr>
        <w:tabs>
          <w:tab w:val="clear" w:pos="720"/>
          <w:tab w:val="left" w:pos="360" w:leader="none"/>
        </w:tabs>
        <w:spacing w:lineRule="auto" w:line="360"/>
        <w:rPr/>
      </w:pPr>
      <w:r>
        <w:rPr/>
        <w:t>по CD-ROM «Национальная библиография».</w:t>
      </w:r>
    </w:p>
    <w:p>
      <w:pPr>
        <w:pStyle w:val="BodyText2"/>
        <w:widowControl/>
        <w:spacing w:lineRule="auto" w:line="360"/>
        <w:ind w:firstLine="720"/>
        <w:rPr/>
      </w:pPr>
      <w:r>
        <w:rPr/>
        <w:t>Общим требованием к отбору литературы является соблюдение качественных, содержательных и формальных критериев. Результатом этой операции является массив библиографических описаний документов, составленный по ГОСТу 7.0-84 «Библиографическое описание».</w:t>
      </w:r>
    </w:p>
    <w:p>
      <w:pPr>
        <w:pStyle w:val="BodyText2"/>
        <w:widowControl/>
        <w:spacing w:lineRule="auto" w:line="360"/>
        <w:rPr/>
      </w:pPr>
      <w:r>
        <w:rPr/>
        <w:tab/>
        <w:t>Следующим этапом в подготовке аналитической справки является оформление требований и получение документов из отдела книгохранения. Затем производится просмотр документов, отбор фрагментов текста и фактографических сведений из книг, журналов, а также годовых статистических и информационных отчетов. Результатом этих действий является неструктурированный массив данных. Полученные сведения систематизируются, после чего составляется текст аналитической справки и производится его редактирование.</w:t>
      </w:r>
    </w:p>
    <w:p>
      <w:pPr>
        <w:pStyle w:val="BodyText2"/>
        <w:widowControl/>
        <w:spacing w:lineRule="auto" w:line="360"/>
        <w:rPr/>
      </w:pPr>
      <w:r>
        <w:rPr/>
        <w:tab/>
        <w:t>Текст аналитической справки набирается на компьютере, где он оформляется в виде файла. Текст справки выводится на принтер, после чего производится копирование текста справки.</w:t>
      </w:r>
    </w:p>
    <w:p>
      <w:pPr>
        <w:pStyle w:val="BodyText2"/>
        <w:widowControl/>
        <w:spacing w:lineRule="auto" w:line="360"/>
        <w:rPr/>
      </w:pPr>
      <w:r>
        <w:rPr/>
        <w:tab/>
        <w:t>Заказчика оповещают о выполнении справки по телефону или письмом. Один экземпляр справки отправляется потребителю, а второй остается в фонде отдела прогнозирования.</w:t>
      </w:r>
    </w:p>
    <w:p>
      <w:pPr>
        <w:pStyle w:val="BodyText2"/>
        <w:widowControl/>
        <w:spacing w:lineRule="auto" w:line="360"/>
        <w:rPr/>
      </w:pPr>
      <w:r>
        <w:rPr/>
        <w:tab/>
        <w:t>Все данные о выполненной аналитической справке заносятся в журнал «Исходящие документы» в следующие графы: краткое содержание ответа, дата выполнения, ответственный. С целью повышения эффективности обслуживания организуется обратная связь, чаще всего в устной форме.</w:t>
      </w:r>
    </w:p>
    <w:p>
      <w:pPr>
        <w:pStyle w:val="BodyText2"/>
        <w:widowControl/>
        <w:spacing w:lineRule="auto" w:line="360"/>
        <w:rPr/>
      </w:pPr>
      <w:r>
        <w:rPr/>
        <w:tab/>
        <w:t>Аналитическая справка выполняется одним сотрудником, поэтому составление оперограммы неактуально.</w:t>
      </w:r>
    </w:p>
    <w:p>
      <w:pPr>
        <w:pStyle w:val="BodyText2"/>
        <w:widowControl/>
        <w:spacing w:lineRule="auto" w:line="360"/>
        <w:rPr/>
      </w:pPr>
      <w:r>
        <w:rPr/>
        <w:tab/>
        <w:t>При составлении таблицы нормирования технологии подготовки аналитической справки возникли трудности. Не на все технологические операции есть нормы времени, а комплексные нормы времени на составление аналитической справки в разных источниках сильно различаются. В «Межотраслевых нормах времени на работы выполняемые в библиотеках» (56) на выполнение аналитической справки объемом в один авторский лист отводится 100 часов(56). А в методических рекомендациях ГПНТБ «Нормирование труда в научно-технических библиотеках» на составление справки по различным вопросам деятельности технических библиотек сети отводится 70 часов вне зависимости от объема справки (64). Все это затрудняло нормирование процесса подготовки аналитической справки. Его результаты отражены в таблице 8</w:t>
      </w:r>
    </w:p>
    <w:p>
      <w:pPr>
        <w:pStyle w:val="BodyText2"/>
        <w:widowControl/>
        <w:spacing w:lineRule="auto" w:line="360"/>
        <w:rPr/>
      </w:pPr>
      <w:r>
        <w:rPr/>
        <w:tab/>
        <w:tab/>
        <w:tab/>
        <w:tab/>
        <w:tab/>
        <w:tab/>
        <w:tab/>
        <w:tab/>
        <w:tab/>
        <w:tab/>
        <w:t>Таблица 8</w:t>
      </w:r>
    </w:p>
    <w:p>
      <w:pPr>
        <w:pStyle w:val="BodyText2"/>
        <w:widowControl/>
        <w:spacing w:lineRule="auto" w:line="360"/>
        <w:rPr/>
      </w:pPr>
      <w:r>
        <w:rPr/>
        <w:t>Нормирование процесса подготовки аналитической справки.</w:t>
      </w:r>
    </w:p>
    <w:p>
      <w:pPr>
        <w:pStyle w:val="BodyText2"/>
        <w:widowContro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817"/>
        <w:gridCol w:w="2835"/>
        <w:gridCol w:w="1559"/>
        <w:gridCol w:w="1276"/>
        <w:gridCol w:w="1559"/>
        <w:gridCol w:w="1242"/>
      </w:tblGrid>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п/п</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именование техно-</w:t>
            </w:r>
          </w:p>
          <w:p>
            <w:pPr>
              <w:pStyle w:val="BodyText2"/>
              <w:widowControl/>
              <w:spacing w:lineRule="auto" w:line="360"/>
              <w:rPr/>
            </w:pPr>
            <w:r>
              <w:rPr/>
              <w:t>логичексой 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нормати</w:t>
            </w:r>
          </w:p>
          <w:p>
            <w:pPr>
              <w:pStyle w:val="BodyText2"/>
              <w:widowControl/>
              <w:spacing w:lineRule="auto" w:line="360"/>
              <w:rPr/>
            </w:pPr>
            <w:r>
              <w:rPr/>
              <w:t>вного доку</w:t>
            </w:r>
          </w:p>
          <w:p>
            <w:pPr>
              <w:pStyle w:val="BodyText2"/>
              <w:widowControl/>
              <w:spacing w:lineRule="auto" w:line="360"/>
              <w:rPr/>
            </w:pPr>
            <w:r>
              <w:rPr/>
              <w:t>мента в списке ли-</w:t>
            </w:r>
          </w:p>
          <w:p>
            <w:pPr>
              <w:pStyle w:val="BodyText2"/>
              <w:widowControl/>
              <w:spacing w:lineRule="auto" w:line="360"/>
              <w:rPr/>
            </w:pPr>
            <w:r>
              <w:rPr/>
              <w:t xml:space="preserve">тературы </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позиции</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Единица</w:t>
            </w:r>
          </w:p>
          <w:p>
            <w:pPr>
              <w:pStyle w:val="BodyText2"/>
              <w:widowControl/>
              <w:spacing w:lineRule="auto" w:line="360"/>
              <w:rPr/>
            </w:pPr>
            <w:r>
              <w:rPr/>
              <w:t>Измерения</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орма времени час</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 xml:space="preserve">5 </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6</w:t>
            </w:r>
          </w:p>
        </w:tc>
      </w:tr>
      <w:tr>
        <w:trPr>
          <w:trHeight w:val="1887" w:hRule="atLeast"/>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рием запроса в уст-</w:t>
            </w:r>
          </w:p>
          <w:p>
            <w:pPr>
              <w:pStyle w:val="BodyText2"/>
              <w:widowControl/>
              <w:spacing w:lineRule="auto" w:line="360"/>
              <w:rPr/>
            </w:pPr>
            <w:r>
              <w:rPr/>
              <w:t>Ной форме или по телефону</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73</w:t>
            </w:r>
          </w:p>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10.1</w:t>
            </w:r>
          </w:p>
          <w:p>
            <w:pPr>
              <w:pStyle w:val="BodyText2"/>
              <w:widowControl/>
              <w:spacing w:lineRule="auto" w:line="360"/>
              <w:rPr/>
            </w:pPr>
            <w:r>
              <w:rPr/>
              <w:t>10.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Запрос</w:t>
            </w:r>
          </w:p>
          <w:p>
            <w:pPr>
              <w:pStyle w:val="BodyText2"/>
              <w:widowControl/>
              <w:spacing w:lineRule="auto" w:line="360"/>
              <w:rPr/>
            </w:pPr>
            <w:r>
              <w:rPr/>
              <w:t>Запрос</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016</w:t>
            </w:r>
          </w:p>
          <w:p>
            <w:pPr>
              <w:pStyle w:val="BodyText2"/>
              <w:widowControl/>
              <w:spacing w:lineRule="auto" w:line="360"/>
              <w:rPr/>
            </w:pPr>
            <w:r>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апись сведений о потребителе</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апись содержания запрос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Уточнение запроса (структурно-семанти-</w:t>
            </w:r>
          </w:p>
          <w:p>
            <w:pPr>
              <w:pStyle w:val="BodyText2"/>
              <w:widowControl/>
              <w:spacing w:lineRule="auto" w:line="360"/>
              <w:rPr/>
            </w:pPr>
            <w:r>
              <w:rPr/>
              <w:t>Ческий анализ темы</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3</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апрос</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1</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ределение объекта поиск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2</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ределение призна-ка объекта поиск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2.3 </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ределение значе-ния признака объекта поиск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Выделение ключевых слов, терминов, синонимов.</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накомство с темой</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1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ема</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зработка и утверж-дение программы поиск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лючевое слово</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1</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Определение отрасли предметного поля по известному объекту </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иск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4.2 </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ределение вида ис</w:t>
            </w:r>
          </w:p>
          <w:p>
            <w:pPr>
              <w:pStyle w:val="BodyText2"/>
              <w:widowControl/>
              <w:spacing w:lineRule="auto" w:line="360"/>
              <w:rPr/>
            </w:pPr>
            <w:r>
              <w:rPr/>
              <w:t>Точника поиска с помощью признака объекта поиск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3</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Выявление библиог-рафических источни-ков информации</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5</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звание</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Поиск информации в соответсвии с прог-раммой поиска </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1</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Поиск информации по энциклопедичес-ким изданиям </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rHeight w:val="2596" w:hRule="atLeast"/>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2</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абличное сопостав- ление с помощью цифрового значения признака объекта поиск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3</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иск информации по изданиям универ-сального межотрас-левого характер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иск информации по фактографической БД «OBLAST»</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6</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8.1.2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апись</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5</w:t>
            </w:r>
          </w:p>
          <w:p>
            <w:pPr>
              <w:pStyle w:val="BodyText2"/>
              <w:widowControl/>
              <w:spacing w:lineRule="auto" w:line="360"/>
              <w:rPr/>
            </w:pPr>
            <w:r>
              <w:rPr/>
            </w:r>
          </w:p>
          <w:p>
            <w:pPr>
              <w:pStyle w:val="BodyText2"/>
              <w:widowControl/>
              <w:spacing w:lineRule="auto" w:line="360"/>
              <w:rPr/>
            </w:pPr>
            <w:r>
              <w:rPr/>
              <w:t xml:space="preserve"> </w:t>
            </w:r>
            <w:r>
              <w:rPr/>
              <w:t>1</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Библиографический поиск и отбор доку-</w:t>
            </w:r>
          </w:p>
          <w:p>
            <w:pPr>
              <w:pStyle w:val="BodyText2"/>
              <w:widowControl/>
              <w:spacing w:lineRule="auto" w:line="360"/>
              <w:rPr/>
            </w:pPr>
            <w:r>
              <w:rPr/>
              <w:t xml:space="preserve">           </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 xml:space="preserve">     </w:t>
            </w: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 xml:space="preserve">      </w:t>
            </w:r>
            <w:r>
              <w:rPr/>
              <w:t>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 xml:space="preserve">        </w:t>
            </w:r>
            <w:r>
              <w:rPr/>
              <w:t>5</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 xml:space="preserve">     </w:t>
            </w: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ентов</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5.1</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 ретроспективным библиографическим указателям</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7</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звание</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1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5.2</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 текущим библи-ографическим указа-телям при отсутствии кумулятивного вспо-</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огательного указа-теля</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10.10</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название</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5.3</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 текущим библи-ографическим указа-телям при наличии кумулятивного вспо-могательного указа-теля</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10.9</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 xml:space="preserve">название </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0.1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5.4</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 алфавитному каталогу</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10.13</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название</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03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5.5</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 систематическим каталогам и картоте-кам</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10.1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название</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0.0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5.6</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 электронному каталогу «LIBER»</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56</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3.3.6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название</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5.7</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 библиографичес-кой БД «METODIST»</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56</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3.8.1.2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запись</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5.8</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 CD-ROM «Наци-ональная библиогра-фия»</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5</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формление требо-ваний для получения документов из фонд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8.11</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ребова-ние</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0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ставка требований и документов из фонд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8.13</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рейс</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t>0.0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росмотр докумен-тов, отбор фрагмен-тов текста, фактогра-фических сведений</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56</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3.7.28</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документ</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1</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ниги, журналы</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2</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Годовые статисти-ческие отчеты</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3</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Годовые текстовые отчеты</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9</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истематизация ото-бранных сведений</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текст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29</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 а.л.</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ирование</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41</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 а.л.</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омпьютерный набор текст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56</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3.14.1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страница</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опирование</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6</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аница</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4</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овещение заказчи-ка по телефону</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11.57</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овеще-ние</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0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5</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Выдача справки</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18</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правка</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6</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Учет справки</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17</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правка</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1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7</w:t>
            </w:r>
          </w:p>
        </w:tc>
        <w:tc>
          <w:tcPr>
            <w:tcW w:w="28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рганизация обратной связи</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73</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10.6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ТОС</w:t>
            </w:r>
          </w:p>
        </w:tc>
        <w:tc>
          <w:tcPr>
            <w:tcW w:w="12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025</w:t>
            </w:r>
          </w:p>
        </w:tc>
      </w:tr>
    </w:tbl>
    <w:p>
      <w:pPr>
        <w:pStyle w:val="BodyText2"/>
        <w:widowControl/>
        <w:spacing w:lineRule="auto" w:line="360"/>
        <w:rPr/>
      </w:pPr>
      <w:r>
        <w:rPr/>
      </w:r>
    </w:p>
    <w:p>
      <w:pPr>
        <w:pStyle w:val="BodyText2"/>
        <w:widowControl/>
        <w:spacing w:lineRule="auto" w:line="360"/>
        <w:rPr/>
      </w:pPr>
      <w:r>
        <w:rPr/>
        <w:tab/>
        <w:t>Как видно из приведенной таблицы 8, многие технологические операции не обеспечены нормами времени. При анализе различных нормативных документов(56, 63, 64,66, 67, 73,) установлено наличие норм времени лишь на укрупненные технологические процессы и комплексы операций. Лишь «Опытные нормы времени на библиотечные процессы» (73) содержат нормы времени на отдельные технологические операции. Но и в них , как и в других изданиях, технология подготовки аналитических и методических изданий детально не характеризуется.</w:t>
      </w:r>
    </w:p>
    <w:p>
      <w:pPr>
        <w:pStyle w:val="BodyText2"/>
        <w:widowControl/>
        <w:spacing w:lineRule="auto" w:line="360"/>
        <w:rPr/>
      </w:pPr>
      <w:r>
        <w:rPr/>
        <w:tab/>
        <w:t>Эти трудности стали причиной того, что определить трудоемкость подготовки  аналитической справки в Кемеровской ОНБ можно лишь исходя из наличных норм времени.</w:t>
      </w:r>
    </w:p>
    <w:p>
      <w:pPr>
        <w:pStyle w:val="BodyText2"/>
        <w:widowControl/>
        <w:spacing w:lineRule="auto" w:line="360"/>
        <w:rPr/>
      </w:pPr>
      <w:r>
        <w:rPr/>
        <w:tab/>
        <w:t>Трудоемкость высчитывалась по формуле:</w:t>
      </w:r>
    </w:p>
    <w:p>
      <w:pPr>
        <w:pStyle w:val="BodyText2"/>
        <w:widowControl/>
        <w:spacing w:lineRule="auto" w:line="360"/>
        <w:rPr/>
      </w:pPr>
      <w:r>
        <w:rPr/>
        <w:t>ТР= норма времени*объем работ</w:t>
      </w:r>
    </w:p>
    <w:p>
      <w:pPr>
        <w:pStyle w:val="BodyText2"/>
        <w:widowControl/>
        <w:spacing w:lineRule="auto" w:line="360"/>
        <w:rPr/>
      </w:pPr>
      <w:r>
        <w:rPr/>
        <w:t>После этого полученные результаты по каждой операции складывались. Также была подсчитана себестоимость подготовки аналитической справки по формуле:</w:t>
      </w:r>
    </w:p>
    <w:p>
      <w:pPr>
        <w:pStyle w:val="BodyText2"/>
        <w:widowControl/>
        <w:spacing w:lineRule="auto" w:line="360"/>
        <w:rPr/>
      </w:pPr>
      <w:r>
        <w:rPr/>
        <w:t>СБ=Трудоемкость*стоимость нормочаса</w:t>
      </w:r>
    </w:p>
    <w:p>
      <w:pPr>
        <w:pStyle w:val="BodyText2"/>
        <w:widowControl/>
        <w:spacing w:lineRule="auto" w:line="360"/>
        <w:rPr/>
      </w:pPr>
      <w:r>
        <w:rPr/>
        <w:t>Себестоимость была подсчитана для аналитической справки выполняемой библиотекарем 14 разряда. Для библиотекарей других разрядов себестоимость высчитывается по аналогии.</w:t>
      </w:r>
    </w:p>
    <w:p>
      <w:pPr>
        <w:pStyle w:val="BodyText2"/>
        <w:widowControl/>
        <w:spacing w:lineRule="auto" w:line="360"/>
        <w:rPr/>
      </w:pPr>
      <w:r>
        <w:rPr/>
        <w:tab/>
        <w:tab/>
        <w:tab/>
        <w:tab/>
        <w:tab/>
        <w:tab/>
        <w:tab/>
        <w:tab/>
        <w:tab/>
        <w:tab/>
        <w:t>Таблица 9.</w:t>
      </w:r>
    </w:p>
    <w:p>
      <w:pPr>
        <w:pStyle w:val="BodyText2"/>
        <w:widowControl/>
        <w:spacing w:lineRule="auto" w:line="360"/>
        <w:rPr/>
      </w:pPr>
      <w:r>
        <w:rPr/>
        <w:t>Трудоемкость и себестоимость подготовки аналитической справки.</w:t>
      </w:r>
    </w:p>
    <w:tbl>
      <w:tblPr>
        <w:tblW w:w="9848" w:type="dxa"/>
        <w:jc w:val="left"/>
        <w:tblInd w:w="-115" w:type="dxa"/>
        <w:tblLayout w:type="fixed"/>
        <w:tblCellMar>
          <w:top w:w="0" w:type="dxa"/>
          <w:left w:w="108" w:type="dxa"/>
          <w:bottom w:w="0" w:type="dxa"/>
          <w:right w:w="108" w:type="dxa"/>
        </w:tblCellMar>
      </w:tblPr>
      <w:tblGrid>
        <w:gridCol w:w="675"/>
        <w:gridCol w:w="2552"/>
        <w:gridCol w:w="1134"/>
        <w:gridCol w:w="1134"/>
        <w:gridCol w:w="1134"/>
        <w:gridCol w:w="1134"/>
        <w:gridCol w:w="992"/>
        <w:gridCol w:w="1093"/>
      </w:tblGrid>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именование технологической операции</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Едини-ци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орма, час</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бъем</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рудоемкость</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оимость нормочаса руб.</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ебестоимость.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7</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рием запрос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апрос</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5</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Уточнение запрос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апрос</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08</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08</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5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7</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накомство с темой</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ем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зработка программы поиск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л. слово</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3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165</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8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4</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иск по БД «ОБЛАСТ»</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апись</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5</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5.7</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иск по БД          « МЕТОДИСТ»</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апись</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росмотр документов</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ку-мент</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5.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текст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Л.</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 ст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5.2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Л.</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8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 ст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478</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4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бор текст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05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оп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0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0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овещение заказчик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ове-щенние</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4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42</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Выдача справки</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прав-к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16</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1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6</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Учет справки</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прав-к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16</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1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7</w:t>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братная связь</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ОС</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2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25</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1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90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0.666</w:t>
            </w:r>
          </w:p>
        </w:tc>
      </w:tr>
    </w:tbl>
    <w:p>
      <w:pPr>
        <w:pStyle w:val="BodyText2"/>
        <w:widowControl/>
        <w:spacing w:lineRule="auto" w:line="360"/>
        <w:rPr/>
      </w:pPr>
      <w:r>
        <w:rPr/>
      </w:r>
    </w:p>
    <w:p>
      <w:pPr>
        <w:pStyle w:val="BodyText2"/>
        <w:widowControl/>
        <w:spacing w:lineRule="auto" w:line="360"/>
        <w:rPr/>
      </w:pPr>
      <w:r>
        <w:rPr/>
        <w:tab/>
        <w:t>Таким образом, трудоемкость подготовки аналитической справки – 11.906 человеко/часов, а себестоимость, если справку готовит библиотекарь 14 разрядда- 60.666 рублей.</w:t>
      </w:r>
    </w:p>
    <w:p>
      <w:pPr>
        <w:pStyle w:val="BodyText2"/>
        <w:widowControl/>
        <w:spacing w:lineRule="auto" w:line="360"/>
        <w:rPr/>
      </w:pPr>
      <w:r>
        <w:rPr/>
        <w:tab/>
        <w:t>В это параграфе была охарактеризована технология подготовки аналитической справки. Но не было осуществлено пооперационное нормирование процесса подготовки аналитической справки, в нем остались пробелы. Это может стать темой дальнейших исследований.</w:t>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П.2.2 ТЕХНОЛОГИЯ ПОДГОТОВКИ ЕЖЕГОДНОГО ДОКЛАДА О ДЕЯТЕЛЬНОСТИ МУНИЦИПАЛЬНЫХ БИБЛИОТЕК КЕМЕРОВСКОЙ ОБЛАСТИ.</w:t>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ab/>
        <w:t>Ежегодный доклад о деятельности муниципальных библиотек области издается по итогам прошедшего года отделом прогнозирования и развития библиотечного дела ОНБ г. Кемерово. В практике библиотек этот документ известен под разными названиями: ежегодный доклад о деятельности библиотек региона, анализ деятельности библиотек региона, годовой информационный отчет. В «Терминологическом словаре по библиотечному делу и смежным отраслям знания» (113) годовой отчет библиотеки определяется как « основная форма отчетности, отражающая содержание  и объем проделанной работы по всем направлениям деятельности библиотеки (113,с.49).</w:t>
      </w:r>
    </w:p>
    <w:p>
      <w:pPr>
        <w:pStyle w:val="BodyText2"/>
        <w:widowControl/>
        <w:spacing w:lineRule="auto" w:line="360"/>
        <w:rPr/>
      </w:pPr>
      <w:r>
        <w:rPr/>
        <w:tab/>
        <w:t>В Кемеровской областной библиотеке данный документ в 1995-96 гг. назывался- анализ деятельности библиотечных учреждений Кузбасса», а с 1997 года- Ежегодным докладом о деятельности муниципальных библиотек области. В докладе существуют как постоянные, так и временные рубрики. В каждом ежегодном докладе присутствуют следующие рубрики:</w:t>
      </w:r>
    </w:p>
    <w:p>
      <w:pPr>
        <w:pStyle w:val="BodyText2"/>
        <w:widowControl/>
        <w:numPr>
          <w:ilvl w:val="0"/>
          <w:numId w:val="4"/>
        </w:numPr>
        <w:tabs>
          <w:tab w:val="clear" w:pos="720"/>
          <w:tab w:val="left" w:pos="360" w:leader="none"/>
        </w:tabs>
        <w:spacing w:lineRule="auto" w:line="360"/>
        <w:rPr/>
      </w:pPr>
      <w:r>
        <w:rPr/>
        <w:t>анализ основных контрольных показателей;</w:t>
      </w:r>
    </w:p>
    <w:p>
      <w:pPr>
        <w:pStyle w:val="BodyText2"/>
        <w:widowControl/>
        <w:numPr>
          <w:ilvl w:val="0"/>
          <w:numId w:val="4"/>
        </w:numPr>
        <w:tabs>
          <w:tab w:val="clear" w:pos="720"/>
          <w:tab w:val="left" w:pos="360" w:leader="none"/>
        </w:tabs>
        <w:spacing w:lineRule="auto" w:line="360"/>
        <w:rPr/>
      </w:pPr>
      <w:r>
        <w:rPr/>
        <w:t>анализ состояния документальных фондов;</w:t>
      </w:r>
    </w:p>
    <w:p>
      <w:pPr>
        <w:pStyle w:val="BodyText2"/>
        <w:widowControl/>
        <w:numPr>
          <w:ilvl w:val="0"/>
          <w:numId w:val="4"/>
        </w:numPr>
        <w:tabs>
          <w:tab w:val="clear" w:pos="720"/>
          <w:tab w:val="left" w:pos="360" w:leader="none"/>
        </w:tabs>
        <w:spacing w:lineRule="auto" w:line="360"/>
        <w:rPr/>
      </w:pPr>
      <w:r>
        <w:rPr/>
        <w:t>массовая работа;</w:t>
      </w:r>
    </w:p>
    <w:p>
      <w:pPr>
        <w:pStyle w:val="BodyText2"/>
        <w:widowControl/>
        <w:numPr>
          <w:ilvl w:val="0"/>
          <w:numId w:val="4"/>
        </w:numPr>
        <w:tabs>
          <w:tab w:val="clear" w:pos="720"/>
          <w:tab w:val="left" w:pos="360" w:leader="none"/>
        </w:tabs>
        <w:spacing w:lineRule="auto" w:line="360"/>
        <w:rPr/>
      </w:pPr>
      <w:r>
        <w:rPr/>
        <w:t>динамика состояния кадров библиотечных работников;</w:t>
      </w:r>
    </w:p>
    <w:p>
      <w:pPr>
        <w:pStyle w:val="BodyText2"/>
        <w:widowControl/>
        <w:numPr>
          <w:ilvl w:val="0"/>
          <w:numId w:val="4"/>
        </w:numPr>
        <w:tabs>
          <w:tab w:val="clear" w:pos="720"/>
          <w:tab w:val="left" w:pos="360" w:leader="none"/>
        </w:tabs>
        <w:spacing w:lineRule="auto" w:line="360"/>
        <w:rPr/>
      </w:pPr>
      <w:r>
        <w:rPr/>
        <w:t>работа библиотек области с юношеством;</w:t>
      </w:r>
    </w:p>
    <w:p>
      <w:pPr>
        <w:pStyle w:val="BodyText2"/>
        <w:widowControl/>
        <w:numPr>
          <w:ilvl w:val="0"/>
          <w:numId w:val="4"/>
        </w:numPr>
        <w:tabs>
          <w:tab w:val="clear" w:pos="720"/>
          <w:tab w:val="left" w:pos="360" w:leader="none"/>
        </w:tabs>
        <w:spacing w:lineRule="auto" w:line="360"/>
        <w:rPr/>
      </w:pPr>
      <w:r>
        <w:rPr/>
        <w:t>работа детских библиотек.</w:t>
      </w:r>
    </w:p>
    <w:p>
      <w:pPr>
        <w:pStyle w:val="BodyText2"/>
        <w:widowControl/>
        <w:spacing w:lineRule="auto" w:line="360"/>
        <w:ind w:firstLine="720"/>
        <w:rPr/>
      </w:pPr>
      <w:r>
        <w:rPr/>
        <w:t>Другие рубрики- временные- появляются в ежегодном докладе в том случае, если их наполнение актуально в данный период. Так, рубрики- «платный библиотечный сервис» и «автоматизация библиотечно-библиографических процессов» присутствуют в докладах за 1995-1996 года. Некоторые рубрики появляются лишь один раз:</w:t>
      </w:r>
    </w:p>
    <w:p>
      <w:pPr>
        <w:pStyle w:val="BodyText2"/>
        <w:widowControl/>
        <w:numPr>
          <w:ilvl w:val="0"/>
          <w:numId w:val="4"/>
        </w:numPr>
        <w:tabs>
          <w:tab w:val="clear" w:pos="720"/>
          <w:tab w:val="left" w:pos="360" w:leader="none"/>
        </w:tabs>
        <w:spacing w:lineRule="auto" w:line="360"/>
        <w:rPr/>
      </w:pPr>
      <w:r>
        <w:rPr/>
        <w:t>организация библиотечного обслуживания сельского населения;</w:t>
      </w:r>
    </w:p>
    <w:p>
      <w:pPr>
        <w:pStyle w:val="BodyText2"/>
        <w:widowControl/>
        <w:numPr>
          <w:ilvl w:val="0"/>
          <w:numId w:val="4"/>
        </w:numPr>
        <w:tabs>
          <w:tab w:val="clear" w:pos="720"/>
          <w:tab w:val="left" w:pos="360" w:leader="none"/>
        </w:tabs>
        <w:spacing w:lineRule="auto" w:line="360"/>
        <w:rPr/>
      </w:pPr>
      <w:r>
        <w:rPr/>
        <w:t>анализ состава читателей;</w:t>
      </w:r>
    </w:p>
    <w:p>
      <w:pPr>
        <w:pStyle w:val="BodyText2"/>
        <w:widowControl/>
        <w:numPr>
          <w:ilvl w:val="0"/>
          <w:numId w:val="4"/>
        </w:numPr>
        <w:tabs>
          <w:tab w:val="clear" w:pos="720"/>
          <w:tab w:val="left" w:pos="360" w:leader="none"/>
        </w:tabs>
        <w:spacing w:lineRule="auto" w:line="360"/>
        <w:rPr/>
      </w:pPr>
      <w:r>
        <w:rPr/>
        <w:t>материально-техническая база библиотек;</w:t>
      </w:r>
    </w:p>
    <w:p>
      <w:pPr>
        <w:pStyle w:val="BodyText2"/>
        <w:widowControl/>
        <w:numPr>
          <w:ilvl w:val="0"/>
          <w:numId w:val="4"/>
        </w:numPr>
        <w:tabs>
          <w:tab w:val="clear" w:pos="720"/>
          <w:tab w:val="left" w:pos="360" w:leader="none"/>
        </w:tabs>
        <w:spacing w:lineRule="auto" w:line="360"/>
        <w:rPr/>
      </w:pPr>
      <w:r>
        <w:rPr/>
        <w:t>методическое обеспечение библиотечной деятельности;</w:t>
      </w:r>
    </w:p>
    <w:p>
      <w:pPr>
        <w:pStyle w:val="BodyText2"/>
        <w:widowControl/>
        <w:numPr>
          <w:ilvl w:val="0"/>
          <w:numId w:val="4"/>
        </w:numPr>
        <w:tabs>
          <w:tab w:val="clear" w:pos="720"/>
          <w:tab w:val="left" w:pos="360" w:leader="none"/>
        </w:tabs>
        <w:spacing w:lineRule="auto" w:line="360"/>
        <w:rPr/>
      </w:pPr>
      <w:r>
        <w:rPr/>
        <w:t>научно-исследовательская работа библиотек;</w:t>
      </w:r>
    </w:p>
    <w:p>
      <w:pPr>
        <w:pStyle w:val="BodyText2"/>
        <w:widowControl/>
        <w:numPr>
          <w:ilvl w:val="0"/>
          <w:numId w:val="4"/>
        </w:numPr>
        <w:tabs>
          <w:tab w:val="clear" w:pos="720"/>
          <w:tab w:val="left" w:pos="360" w:leader="none"/>
        </w:tabs>
        <w:spacing w:lineRule="auto" w:line="360"/>
        <w:rPr/>
      </w:pPr>
      <w:r>
        <w:rPr/>
        <w:t>привлечение внебюджетных средств;</w:t>
      </w:r>
    </w:p>
    <w:p>
      <w:pPr>
        <w:pStyle w:val="BodyText2"/>
        <w:widowControl/>
        <w:numPr>
          <w:ilvl w:val="0"/>
          <w:numId w:val="4"/>
        </w:numPr>
        <w:tabs>
          <w:tab w:val="clear" w:pos="720"/>
          <w:tab w:val="left" w:pos="360" w:leader="none"/>
        </w:tabs>
        <w:spacing w:lineRule="auto" w:line="360"/>
        <w:rPr/>
      </w:pPr>
      <w:r>
        <w:rPr/>
        <w:t>библиотечная реклама.</w:t>
      </w:r>
    </w:p>
    <w:p>
      <w:pPr>
        <w:pStyle w:val="BodyText2"/>
        <w:widowControl/>
        <w:spacing w:lineRule="auto" w:line="360"/>
        <w:ind w:firstLine="720"/>
        <w:rPr/>
      </w:pPr>
      <w:r>
        <w:rPr/>
        <w:t>Все это говорит о том, что ежегодный доклад подвержен влиянию времени. Он содержит рубрики, отражающие направления деятельности библиотек, актуальные в любое время, а также временные рубрики, подчеркивающие особое значение некоторых направлений деятельности в прошедшем году. Структура ежегодного доклада динамична и меняется в зависимости от ситуации в библиотечном деле Кемеровской области.</w:t>
      </w:r>
    </w:p>
    <w:p>
      <w:pPr>
        <w:pStyle w:val="BodyText2"/>
        <w:widowControl/>
        <w:spacing w:lineRule="auto" w:line="360"/>
        <w:rPr/>
      </w:pPr>
      <w:r>
        <w:rPr/>
        <w:tab/>
        <w:t>Хотя ежегодные отчеты о деятельности библиотек выпускаются библиотеками уже продолжительное время, технология их подготовки изучена недостаточно.</w:t>
      </w:r>
    </w:p>
    <w:p>
      <w:pPr>
        <w:pStyle w:val="BodyText2"/>
        <w:widowControl/>
        <w:spacing w:lineRule="auto" w:line="360"/>
        <w:rPr/>
      </w:pPr>
      <w:r>
        <w:rPr/>
        <w:tab/>
        <w:t>Технология подготовки ежегодного доклада может быть оформлена в виде: технологической схемы, оперограммы или в виде таблицы нормирования процесса подготовки ежегодного доклада. Все эти таблицы будут представлены для характеристики технологии подготовки ежегодного доклада о деятельности библиотек области.</w:t>
      </w:r>
    </w:p>
    <w:p>
      <w:pPr>
        <w:pStyle w:val="BodyText2"/>
        <w:widowControl/>
        <w:spacing w:lineRule="auto" w:line="360"/>
        <w:rPr/>
      </w:pPr>
      <w:r>
        <w:rPr/>
        <w:tab/>
        <w:t>Технологическая схема помогает проследить не только последовательность технологических операций, но и чередование промежуточных продуктов деятельности. В технологической схеме обозначены результаты по каждой операции, что дает возможность предъявлять к ним четкие требования по их содержанию, структуре и форме представления, и организовать эффективный текущий контроль за подготовкой ежегодного доклада.</w:t>
      </w:r>
    </w:p>
    <w:p>
      <w:pPr>
        <w:pStyle w:val="BodyText2"/>
        <w:widowControl/>
        <w:spacing w:lineRule="auto" w:line="360"/>
        <w:rPr/>
      </w:pPr>
      <w:r>
        <w:rPr/>
        <w:tab/>
        <w:tab/>
        <w:tab/>
        <w:tab/>
        <w:tab/>
        <w:tab/>
        <w:tab/>
        <w:tab/>
        <w:tab/>
        <w:tab/>
        <w:t>Таблица 10</w:t>
      </w:r>
    </w:p>
    <w:p>
      <w:pPr>
        <w:pStyle w:val="BodyText2"/>
        <w:widowControl/>
        <w:spacing w:lineRule="auto" w:line="360"/>
        <w:rPr/>
      </w:pPr>
      <w:r>
        <w:rPr/>
        <w:t>Технологическая схема подготовки ежегодного доклада о деятельности муниципальных библиотек Кемеровской области.</w:t>
      </w:r>
    </w:p>
    <w:tbl>
      <w:tblPr>
        <w:tblW w:w="9322" w:type="dxa"/>
        <w:jc w:val="left"/>
        <w:tblInd w:w="-115" w:type="dxa"/>
        <w:tblLayout w:type="fixed"/>
        <w:tblCellMar>
          <w:top w:w="0" w:type="dxa"/>
          <w:left w:w="108" w:type="dxa"/>
          <w:bottom w:w="0" w:type="dxa"/>
          <w:right w:w="108" w:type="dxa"/>
        </w:tblCellMar>
      </w:tblPr>
      <w:tblGrid>
        <w:gridCol w:w="817"/>
        <w:gridCol w:w="4253"/>
        <w:gridCol w:w="4252"/>
      </w:tblGrid>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п/п</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именование технологической операции</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Результа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плана доклада</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лан докла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ведение плана до исполните-лей</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лан докла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Выдача заданий на составление доклада исполнителям</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екст зада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Изучение, оценка, отбор информации по теме доклада</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еструкттурированный массив данны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текста доклада</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Структурированный массив </w:t>
            </w:r>
          </w:p>
          <w:p>
            <w:pPr>
              <w:pStyle w:val="BodyText2"/>
              <w:widowControl/>
              <w:spacing w:lineRule="auto" w:line="360"/>
              <w:rPr/>
            </w:pPr>
            <w:r>
              <w:rPr/>
              <w:t>Данны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ирование</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ур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омпьютерный набор текста</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Файл</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акетирование</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акет докла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9</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спечатка контрольного макета</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онтрольный мак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читка макета</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ура</w:t>
            </w:r>
          </w:p>
        </w:tc>
      </w:tr>
      <w:tr>
        <w:trPr>
          <w:trHeight w:val="90" w:hRule="atLeast"/>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работка по замечаниям</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ак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спечатка макета</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ригинал-маке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змножение</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ираж</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4</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Брошюровка</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Брошюр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5</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редоставление доклада абонентам</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клад</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6</w:t>
            </w:r>
          </w:p>
        </w:tc>
        <w:tc>
          <w:tcPr>
            <w:tcW w:w="425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ссылка, распространение</w:t>
            </w:r>
          </w:p>
        </w:tc>
        <w:tc>
          <w:tcPr>
            <w:tcW w:w="425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исьмо. Бандероль. Файл.</w:t>
            </w:r>
          </w:p>
        </w:tc>
      </w:tr>
    </w:tbl>
    <w:p>
      <w:pPr>
        <w:pStyle w:val="BodyText2"/>
        <w:widowControl/>
        <w:spacing w:lineRule="auto" w:line="360"/>
        <w:rPr/>
      </w:pPr>
      <w:r>
        <w:rPr/>
      </w:r>
    </w:p>
    <w:p>
      <w:pPr>
        <w:pStyle w:val="BodyText2"/>
        <w:widowControl/>
        <w:spacing w:lineRule="auto" w:line="360"/>
        <w:rPr/>
      </w:pPr>
      <w:r>
        <w:rPr/>
        <w:tab/>
        <w:t>Как видно из данной технологической схемы, процесс подготовки ежегодного доклада о деятельности библиотек области начинается с составления плана доклада. План представляет собой основной документ, регламентирующий всю работу составителей доклада. План доклада отражает структуру будущего доклада. Его общий замысел.</w:t>
      </w:r>
    </w:p>
    <w:p>
      <w:pPr>
        <w:pStyle w:val="BodyText2"/>
        <w:widowControl/>
        <w:spacing w:lineRule="auto" w:line="360"/>
        <w:rPr/>
      </w:pPr>
      <w:r>
        <w:rPr/>
        <w:tab/>
        <w:t>Составленный план доводится до исполнителей и на основе плана осуществляется выдача заданий на составление доклада исполнителям. Результатом этих технологических операций являются план доклада и текст задания.</w:t>
      </w:r>
    </w:p>
    <w:p>
      <w:pPr>
        <w:pStyle w:val="BodyText2"/>
        <w:widowControl/>
        <w:spacing w:lineRule="auto" w:line="360"/>
        <w:rPr/>
      </w:pPr>
      <w:r>
        <w:rPr/>
        <w:tab/>
        <w:t>Далее идет составление текста доклада, которое предполагает выполнение 3-х операций:</w:t>
      </w:r>
    </w:p>
    <w:p>
      <w:pPr>
        <w:pStyle w:val="BodyText2"/>
        <w:widowControl/>
        <w:numPr>
          <w:ilvl w:val="0"/>
          <w:numId w:val="3"/>
        </w:numPr>
        <w:tabs>
          <w:tab w:val="clear" w:pos="720"/>
          <w:tab w:val="left" w:pos="360" w:leader="none"/>
        </w:tabs>
        <w:spacing w:lineRule="auto" w:line="360"/>
        <w:rPr/>
      </w:pPr>
      <w:r>
        <w:rPr/>
        <w:t>Обобщение текстового материала;</w:t>
      </w:r>
    </w:p>
    <w:p>
      <w:pPr>
        <w:pStyle w:val="BodyText2"/>
        <w:widowControl/>
        <w:numPr>
          <w:ilvl w:val="0"/>
          <w:numId w:val="3"/>
        </w:numPr>
        <w:tabs>
          <w:tab w:val="clear" w:pos="720"/>
          <w:tab w:val="left" w:pos="360" w:leader="none"/>
        </w:tabs>
        <w:spacing w:lineRule="auto" w:line="360"/>
        <w:rPr/>
      </w:pPr>
      <w:r>
        <w:rPr/>
        <w:t>Корректировка и доработка статистического материала и таблиц;</w:t>
      </w:r>
    </w:p>
    <w:p>
      <w:pPr>
        <w:pStyle w:val="BodyText2"/>
        <w:widowControl/>
        <w:numPr>
          <w:ilvl w:val="0"/>
          <w:numId w:val="3"/>
        </w:numPr>
        <w:tabs>
          <w:tab w:val="clear" w:pos="720"/>
          <w:tab w:val="left" w:pos="360" w:leader="none"/>
        </w:tabs>
        <w:spacing w:lineRule="auto" w:line="360"/>
        <w:rPr/>
      </w:pPr>
      <w:r>
        <w:rPr/>
        <w:t xml:space="preserve">Написание выводов по итогам деятельности библиотек Кузбасса в прошедшем году. </w:t>
      </w:r>
    </w:p>
    <w:p>
      <w:pPr>
        <w:pStyle w:val="BodyText2"/>
        <w:widowControl/>
        <w:spacing w:lineRule="auto" w:line="360"/>
        <w:ind w:firstLine="720"/>
        <w:rPr/>
      </w:pPr>
      <w:r>
        <w:rPr/>
        <w:t>Полученный текст представляется в виде структурированного массива документов.</w:t>
      </w:r>
    </w:p>
    <w:p>
      <w:pPr>
        <w:pStyle w:val="BodyText2"/>
        <w:widowControl/>
        <w:spacing w:lineRule="auto" w:line="360"/>
        <w:rPr/>
      </w:pPr>
      <w:r>
        <w:rPr/>
        <w:tab/>
        <w:t>Итоговый текст ежегодного доклада подвергается редактированию. При этом проверяется, правильно ли отобран материал, насколько полно раскрыта тема. Особое внимание на взаимосвязь и последовательность разделов. В процессе  редактирования осуществляется прочитывание всего текста доклада. При этом исправляются встречающиеся стилистические погрешности и неточности, повторы, неудачные выражения.</w:t>
      </w:r>
    </w:p>
    <w:p>
      <w:pPr>
        <w:pStyle w:val="BodyText2"/>
        <w:widowControl/>
        <w:spacing w:lineRule="auto" w:line="360"/>
        <w:rPr/>
      </w:pPr>
      <w:r>
        <w:rPr/>
        <w:tab/>
        <w:t>Текст ежегодного доклада набирается на компьютере, где он оформляется в виде файла. После чего осуществляется макетирование и распечатка контрольного макета доклада. Полученный контрольный макет подвергается последнему редактированию и доработке по замечаниям. Далее происходит распечатка оригинал-макета. Все эти действия нужны для того, чтобы увидеть окончательный вид доклада, выявить оставшиеся погрешности и утвердить окончательный макет доклада, с которого будет печататься весь тираж.</w:t>
      </w:r>
    </w:p>
    <w:p>
      <w:pPr>
        <w:pStyle w:val="BodyText2"/>
        <w:widowControl/>
        <w:spacing w:lineRule="auto" w:line="360"/>
        <w:rPr/>
      </w:pPr>
      <w:r>
        <w:rPr/>
        <w:tab/>
        <w:t>После этого с оригинал-макета печатается тираж, производиться брошюровка и доклад предоставляется абонентам: департаменту культуры Кемеровской области, а также областным библиотекам других регионов, с которыми существуют соглашение.</w:t>
      </w:r>
    </w:p>
    <w:p>
      <w:pPr>
        <w:pStyle w:val="BodyText2"/>
        <w:widowControl/>
        <w:spacing w:lineRule="auto" w:line="360"/>
        <w:rPr/>
      </w:pPr>
      <w:r>
        <w:rPr/>
        <w:tab/>
        <w:t>Технология подготовки ежегодного доклада также может быть представлена в виде оперограммы. Оперограмма позволяет закрепить конкретные операции за отдельным исполнителем. Это имеет значение для тех технологических процессов, которые рассредоточены по различным структурным подразделениям библиотеки. Оперограмма способствует обоснованному разделению труда и его рациональной организации.</w:t>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ab/>
        <w:t>Оперограмма иллюстрирует тот факт, что процесс подготовки ежегодного доклада распределен не только между отделами областной библиотеки, но и между другими областными библиотеками. В составлении ежегодного доклада участвуют заведующие методическими отделами областных библиотек: юношеской, детской и библиотеки для слепых и слабовидящих. В составлении ежегодного доклада принимают участие все работники отдела прогнозирования и развития библиотечного дела областной научной библиотеки. Также в подготовке доклада принимают участие и работники других отделов ОНБ: отдела автоматизации, сектора копирования, переплетной мастерской, сектора МБА и сектора сводных каталогов. В составлении доклада принимают участие 13 человек. Ответственным за составление ежегодного доклада является заведующая отделом прогнозирования и развития библиотечного дела ОНБ. Ежегодный доклад является продуктом коллективного труда сотрудников всех областных библиотек.</w:t>
      </w:r>
    </w:p>
    <w:p>
      <w:pPr>
        <w:pStyle w:val="BodyText2"/>
        <w:widowControl/>
        <w:spacing w:lineRule="auto" w:line="360"/>
        <w:rPr/>
      </w:pPr>
      <w:r>
        <w:rPr/>
        <w:tab/>
        <w:t>При нормировании процесса подготовки ежегодного доклада возникли те же проблемы, что и при нормировании процесса подготовки аналитической справки ( таблица 12).</w:t>
      </w:r>
    </w:p>
    <w:p>
      <w:pPr>
        <w:pStyle w:val="BodyText2"/>
        <w:widowControl/>
        <w:spacing w:lineRule="auto" w:line="360"/>
        <w:rPr/>
      </w:pPr>
      <w:r>
        <w:rPr/>
        <w:tab/>
        <w:tab/>
        <w:tab/>
        <w:tab/>
        <w:tab/>
        <w:tab/>
        <w:tab/>
        <w:tab/>
        <w:tab/>
        <w:tab/>
        <w:t>Таблица 12</w:t>
      </w:r>
    </w:p>
    <w:p>
      <w:pPr>
        <w:pStyle w:val="BodyText2"/>
        <w:widowControl/>
        <w:spacing w:lineRule="auto" w:line="360"/>
        <w:rPr/>
      </w:pPr>
      <w:r>
        <w:rPr/>
        <w:t>Нормирование процесса подготовки ежегодного доклада о деятельности муниципальных библиотек Кемеровской области.</w:t>
      </w:r>
    </w:p>
    <w:p>
      <w:pPr>
        <w:pStyle w:val="BodyText2"/>
        <w:widowControl/>
        <w:spacing w:lineRule="auto" w:line="360"/>
        <w:rPr/>
      </w:pPr>
      <w:r>
        <w:rPr/>
      </w:r>
    </w:p>
    <w:tbl>
      <w:tblPr>
        <w:tblW w:w="9288" w:type="dxa"/>
        <w:jc w:val="left"/>
        <w:tblInd w:w="-115" w:type="dxa"/>
        <w:tblLayout w:type="fixed"/>
        <w:tblCellMar>
          <w:top w:w="0" w:type="dxa"/>
          <w:left w:w="108" w:type="dxa"/>
          <w:bottom w:w="0" w:type="dxa"/>
          <w:right w:w="108" w:type="dxa"/>
        </w:tblCellMar>
      </w:tblPr>
      <w:tblGrid>
        <w:gridCol w:w="959"/>
        <w:gridCol w:w="2693"/>
        <w:gridCol w:w="1559"/>
        <w:gridCol w:w="1418"/>
        <w:gridCol w:w="1559"/>
        <w:gridCol w:w="1100"/>
      </w:tblGrid>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п/п</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именование тех-нологической опе-рации</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норм-тивного до</w:t>
            </w:r>
          </w:p>
          <w:p>
            <w:pPr>
              <w:pStyle w:val="BodyText2"/>
              <w:widowControl/>
              <w:spacing w:lineRule="auto" w:line="360"/>
              <w:rPr/>
            </w:pPr>
            <w:r>
              <w:rPr/>
              <w:t>кумента в списке ли-тературы</w:t>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пози-ции</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Единица измерания</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орма време-ни, час</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5</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плана доклад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19</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аница</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5</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ведение плана до исполнителей</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Выдача заданий на составление доклада исполнителям</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Изучение, оценка и отбор информации по теме доклад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7.28</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кумент</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текста доклад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29</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А.л</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1</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екстовые 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2</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атистические материалы, таблицы</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3</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Выводы</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ирование</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13.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А л.</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омпьютерный набор текст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14.1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аница</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акетирование</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2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акет</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спечатка конт-рольного макет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14.18</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аница</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читка макет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37</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аница</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работка по замечаниям</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49</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аница</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спечатка макет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14.18</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аница</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змножение</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6</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аница</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4</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Брошюровка</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2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нига</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4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5</w:t>
            </w:r>
          </w:p>
          <w:p>
            <w:pPr>
              <w:pStyle w:val="BodyText2"/>
              <w:widowControl/>
              <w:spacing w:lineRule="auto" w:line="360"/>
              <w:rPr/>
            </w:pPr>
            <w:r>
              <w:rPr/>
              <w:t xml:space="preserve">   </w:t>
            </w:r>
            <w:r>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редоставление</w:t>
            </w:r>
          </w:p>
          <w:p>
            <w:pPr>
              <w:pStyle w:val="BodyText2"/>
              <w:widowControl/>
              <w:spacing w:lineRule="auto" w:line="360"/>
              <w:rPr/>
            </w:pPr>
            <w:r>
              <w:rPr/>
              <w:t xml:space="preserve">             </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 xml:space="preserve">      </w:t>
            </w:r>
            <w:r>
              <w:rPr/>
              <w:t>4</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 xml:space="preserve">           </w:t>
            </w:r>
            <w:r>
              <w:rPr/>
              <w:t>5</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 xml:space="preserve">     </w:t>
            </w:r>
            <w:r>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клада абонентам</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6</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ссылка, распространение</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1-13.7</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бандероль</w:t>
            </w:r>
          </w:p>
        </w:tc>
        <w:tc>
          <w:tcPr>
            <w:tcW w:w="110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45</w:t>
            </w:r>
          </w:p>
        </w:tc>
      </w:tr>
    </w:tbl>
    <w:p>
      <w:pPr>
        <w:pStyle w:val="BodyText2"/>
        <w:widowControl/>
        <w:spacing w:lineRule="auto" w:line="360"/>
        <w:rPr/>
      </w:pPr>
      <w:r>
        <w:rPr/>
      </w:r>
    </w:p>
    <w:p>
      <w:pPr>
        <w:pStyle w:val="BodyText2"/>
        <w:widowControl/>
        <w:spacing w:lineRule="auto" w:line="360"/>
        <w:rPr/>
      </w:pPr>
      <w:r>
        <w:rPr/>
        <w:tab/>
        <w:t>Как видно из приведенной таблицы, нормы времени удалось обнаружить не на все технологические операции. Наиболее информативными источниками стали «Опытные нормы времени на библиотечные процессы»(73) и «Межотраслевые нормы времени на работы выполняемые в библиотеке.»(56). Мы еще раз убедились, что нормы времени на выполнение методической работы, в частности на подготовку аналитической продукции, не разработаны. Некоторые вызвавшие наш интерес нормативные документы отсутсвуют в фондах библиотек города Кемерово: «Межотраслевые нормы времени на научные работы, выполняемые работниками библиотек»(55), «Нормы времени и выроботки на библиографическую и научно-методическую работу»(65) и «Перечень примерных норм на научно-методическую и научно-исследовательскую работу вузовской библиотеки»(77).</w:t>
      </w:r>
    </w:p>
    <w:p>
      <w:pPr>
        <w:pStyle w:val="BodyText2"/>
        <w:widowControl/>
        <w:spacing w:lineRule="auto" w:line="360"/>
        <w:rPr/>
      </w:pPr>
      <w:r>
        <w:rPr/>
        <w:tab/>
        <w:t xml:space="preserve">В нормативных документах (56, 63, 64, 66, 67, 73) присутствуют лишь комплексные нормы времени на подготовку ежегодных докладов, но и те дают </w:t>
      </w:r>
    </w:p>
    <w:p>
      <w:pPr>
        <w:pStyle w:val="BodyText2"/>
        <w:widowControl/>
        <w:spacing w:lineRule="auto" w:line="360"/>
        <w:rPr/>
      </w:pPr>
      <w:r>
        <w:rPr/>
        <w:t xml:space="preserve">разные нормы: «Межотраслевые нормы времени на работы, выполняемые в библиотеках»-75 часов(56), «Нормирование труда в научно-технических библиотеках»- 180 часов(64), «Нормы времени и нормы выработки на основные библиотечно-библиографические процессы»-60-80 часов (66). Поэтому для нормирования процесса подготовки ежегодного доклада пришлось брать нормы из смежных разделов библиотечной деятельности. </w:t>
      </w:r>
    </w:p>
    <w:p>
      <w:pPr>
        <w:pStyle w:val="BodyText2"/>
        <w:widowControl/>
        <w:spacing w:lineRule="auto" w:line="360"/>
        <w:rPr/>
      </w:pPr>
      <w:r>
        <w:rPr/>
        <w:tab/>
        <w:t>Все эти трудности привели к тому, что трудоемкость была подсчитана исходя из наличных норм времени. Трудоемкость считалась по формуле:</w:t>
      </w:r>
    </w:p>
    <w:p>
      <w:pPr>
        <w:pStyle w:val="BodyText2"/>
        <w:widowControl/>
        <w:spacing w:lineRule="auto" w:line="360"/>
        <w:rPr/>
      </w:pPr>
      <w:r>
        <w:rPr/>
        <w:t>ТР=норма времени*объем работ</w:t>
      </w:r>
    </w:p>
    <w:p>
      <w:pPr>
        <w:pStyle w:val="BodyText2"/>
        <w:widowControl/>
        <w:spacing w:lineRule="auto" w:line="360"/>
        <w:rPr/>
      </w:pPr>
      <w:r>
        <w:rPr/>
        <w:t xml:space="preserve">После этого полученные по всем операциям результаты складываются. Была подсчитана себестоимость подготовки доклада, исходя из разрядов участвовавших в работе библиотечных работников.Себестоимость счителаст по формуле: </w:t>
      </w:r>
    </w:p>
    <w:p>
      <w:pPr>
        <w:pStyle w:val="BodyText2"/>
        <w:widowControl/>
        <w:spacing w:lineRule="auto" w:line="360"/>
        <w:rPr/>
      </w:pPr>
      <w:r>
        <w:rPr/>
        <w:t>СБ=ТР*стоимость нормочаса</w:t>
      </w:r>
    </w:p>
    <w:p>
      <w:pPr>
        <w:pStyle w:val="BodyText2"/>
        <w:widowControl/>
        <w:spacing w:lineRule="auto" w:line="360"/>
        <w:rPr/>
      </w:pPr>
      <w:r>
        <w:rPr/>
        <w:tab/>
        <w:tab/>
        <w:tab/>
        <w:tab/>
        <w:tab/>
        <w:tab/>
        <w:tab/>
        <w:tab/>
        <w:tab/>
        <w:tab/>
        <w:t>Таблица 13</w:t>
      </w:r>
    </w:p>
    <w:p>
      <w:pPr>
        <w:pStyle w:val="BodyText2"/>
        <w:widowControl/>
        <w:spacing w:lineRule="auto" w:line="360"/>
        <w:rPr/>
      </w:pPr>
      <w:r>
        <w:rPr/>
        <w:t>Трудоемкость и себестоимость подготовки ежегодного доклада о деятельности муниципальных библиотек области.</w:t>
      </w:r>
    </w:p>
    <w:tbl>
      <w:tblPr>
        <w:tblW w:w="9848" w:type="dxa"/>
        <w:jc w:val="left"/>
        <w:tblInd w:w="-115" w:type="dxa"/>
        <w:tblLayout w:type="fixed"/>
        <w:tblCellMar>
          <w:top w:w="0" w:type="dxa"/>
          <w:left w:w="108" w:type="dxa"/>
          <w:bottom w:w="0" w:type="dxa"/>
          <w:right w:w="108" w:type="dxa"/>
        </w:tblCellMar>
      </w:tblPr>
      <w:tblGrid>
        <w:gridCol w:w="959"/>
        <w:gridCol w:w="1984"/>
        <w:gridCol w:w="1134"/>
        <w:gridCol w:w="1134"/>
        <w:gridCol w:w="1134"/>
        <w:gridCol w:w="1276"/>
        <w:gridCol w:w="992"/>
        <w:gridCol w:w="1235"/>
      </w:tblGrid>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п/п</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именование технологичес-кой операции</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Едини-ца 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орма времени,час</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бъем</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рудоемкость</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оимость нормочаса</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ебестоимость, ру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5</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7</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план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67</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67</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тбор, изуче-ние информа-ции по теме доклад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ку-мент</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824</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92.9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текст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Л.</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2 стр.</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2</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824</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54.3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Л.</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2 стр.</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36.3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бор текст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4</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824</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0.87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9</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акет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акет</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5</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516</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09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спечатка макет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9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516</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3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читка макет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8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65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096</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5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работка по замечаниям</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3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5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516</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78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5</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7</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спечатк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96</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516</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3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4</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змножание</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тр.</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02</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064</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91</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1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5</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Брошю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ниг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43</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43</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91</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4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6</w:t>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ассылка</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Бандероль</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45</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245</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998</w:t>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9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53.604</w:t>
            </w:r>
          </w:p>
        </w:tc>
        <w:tc>
          <w:tcPr>
            <w:tcW w:w="99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57.68</w:t>
            </w:r>
          </w:p>
        </w:tc>
      </w:tr>
    </w:tbl>
    <w:p>
      <w:pPr>
        <w:pStyle w:val="BodyText2"/>
        <w:widowControl/>
        <w:spacing w:lineRule="auto" w:line="360"/>
        <w:rPr/>
      </w:pPr>
      <w:r>
        <w:rPr/>
      </w:r>
    </w:p>
    <w:p>
      <w:pPr>
        <w:pStyle w:val="BodyText2"/>
        <w:widowControl/>
        <w:spacing w:lineRule="auto" w:line="360"/>
        <w:rPr/>
      </w:pPr>
      <w:r>
        <w:rPr/>
        <w:tab/>
        <w:t>Трудоемкость подготовки доклада равна 153.604 человеко/часа, а себестоимость – 757.68 рублей.</w:t>
      </w:r>
    </w:p>
    <w:p>
      <w:pPr>
        <w:pStyle w:val="BodyText2"/>
        <w:widowControl/>
        <w:spacing w:lineRule="auto" w:line="360"/>
        <w:rPr/>
      </w:pPr>
      <w:r>
        <w:rPr/>
        <w:tab/>
        <w:t>Полем для дальнейшего исследования может стать пооперационное нормирование процесса подготовки ежегодного доклада.</w:t>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П.2.3 ТЕХНОЛОГИЯ ПОДГОТОВКИ СБОРНИКА «БИБЛИОТЕЧНАЯ ЖИЗНЬ КУЗБАССА».</w:t>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ab/>
        <w:t>Сборник «Библиотечная жизнь Кузбасса» выпускается Кемеровской областной научной библиотекой с 1993 года. С 1993 по 1998 год вышло 26 номеров сборника. Сборник содержит статьи, посвященные насущным проблемам библиотек Кузбасса. Авторами статей являются преподаватели Кемеровского института искусств и культуры, работники областных библиотек и работники библиотек различных систем и ведомств.</w:t>
      </w:r>
    </w:p>
    <w:p>
      <w:pPr>
        <w:pStyle w:val="BodyText2"/>
        <w:widowControl/>
        <w:spacing w:lineRule="auto" w:line="360"/>
        <w:rPr/>
      </w:pPr>
      <w:r>
        <w:rPr/>
        <w:tab/>
        <w:t>Из 26 вышедших номеров 8 были тематическими:</w:t>
      </w:r>
    </w:p>
    <w:p>
      <w:pPr>
        <w:pStyle w:val="BodyText2"/>
        <w:widowControl/>
        <w:numPr>
          <w:ilvl w:val="0"/>
          <w:numId w:val="2"/>
        </w:numPr>
        <w:tabs>
          <w:tab w:val="clear" w:pos="720"/>
          <w:tab w:val="left" w:pos="360" w:leader="none"/>
        </w:tabs>
        <w:spacing w:lineRule="auto" w:line="360"/>
        <w:rPr/>
      </w:pPr>
      <w:r>
        <w:rPr/>
        <w:t>Итоги семинара «Библиотечный маркетинг» (1993,№2)</w:t>
      </w:r>
    </w:p>
    <w:p>
      <w:pPr>
        <w:pStyle w:val="BodyText2"/>
        <w:widowControl/>
        <w:numPr>
          <w:ilvl w:val="0"/>
          <w:numId w:val="2"/>
        </w:numPr>
        <w:tabs>
          <w:tab w:val="clear" w:pos="720"/>
          <w:tab w:val="left" w:pos="360" w:leader="none"/>
        </w:tabs>
        <w:spacing w:lineRule="auto" w:line="360"/>
        <w:rPr/>
      </w:pPr>
      <w:r>
        <w:rPr/>
        <w:t>Книга. Семья. Библиотека. (1994,приложение)</w:t>
      </w:r>
    </w:p>
    <w:p>
      <w:pPr>
        <w:pStyle w:val="BodyText2"/>
        <w:widowControl/>
        <w:numPr>
          <w:ilvl w:val="0"/>
          <w:numId w:val="2"/>
        </w:numPr>
        <w:tabs>
          <w:tab w:val="clear" w:pos="720"/>
          <w:tab w:val="left" w:pos="360" w:leader="none"/>
        </w:tabs>
        <w:spacing w:lineRule="auto" w:line="360"/>
        <w:rPr/>
      </w:pPr>
      <w:r>
        <w:rPr/>
        <w:t>Формирование документальных фондов (1997,№2(15),1998№4(21))</w:t>
      </w:r>
    </w:p>
    <w:p>
      <w:pPr>
        <w:pStyle w:val="BodyText2"/>
        <w:widowControl/>
        <w:numPr>
          <w:ilvl w:val="0"/>
          <w:numId w:val="2"/>
        </w:numPr>
        <w:tabs>
          <w:tab w:val="clear" w:pos="720"/>
          <w:tab w:val="left" w:pos="360" w:leader="none"/>
        </w:tabs>
        <w:spacing w:lineRule="auto" w:line="360"/>
        <w:rPr/>
      </w:pPr>
      <w:r>
        <w:rPr/>
        <w:t>Детские библиотеки (1997,№4(17))</w:t>
      </w:r>
    </w:p>
    <w:p>
      <w:pPr>
        <w:pStyle w:val="BodyText2"/>
        <w:widowControl/>
        <w:numPr>
          <w:ilvl w:val="0"/>
          <w:numId w:val="2"/>
        </w:numPr>
        <w:tabs>
          <w:tab w:val="clear" w:pos="720"/>
          <w:tab w:val="left" w:pos="360" w:leader="none"/>
        </w:tabs>
        <w:spacing w:lineRule="auto" w:line="360"/>
        <w:rPr/>
      </w:pPr>
      <w:r>
        <w:rPr/>
        <w:t>Юношеские и школьные библиотеки (1998,№1(18))</w:t>
      </w:r>
    </w:p>
    <w:p>
      <w:pPr>
        <w:pStyle w:val="BodyText2"/>
        <w:widowControl/>
        <w:numPr>
          <w:ilvl w:val="0"/>
          <w:numId w:val="2"/>
        </w:numPr>
        <w:tabs>
          <w:tab w:val="clear" w:pos="720"/>
          <w:tab w:val="left" w:pos="360" w:leader="none"/>
        </w:tabs>
        <w:spacing w:lineRule="auto" w:line="360"/>
        <w:rPr/>
      </w:pPr>
      <w:r>
        <w:rPr/>
        <w:t>55-летие Областной научной библиотеки им.В.Д.Федорова (1998,№2(19))</w:t>
      </w:r>
    </w:p>
    <w:p>
      <w:pPr>
        <w:pStyle w:val="BodyText2"/>
        <w:widowControl/>
        <w:numPr>
          <w:ilvl w:val="0"/>
          <w:numId w:val="2"/>
        </w:numPr>
        <w:tabs>
          <w:tab w:val="clear" w:pos="720"/>
          <w:tab w:val="left" w:pos="360" w:leader="none"/>
        </w:tabs>
        <w:spacing w:lineRule="auto" w:line="360"/>
        <w:rPr/>
      </w:pPr>
      <w:r>
        <w:rPr/>
        <w:t>Библиотеки системы образования (1998,№3(20))</w:t>
      </w:r>
    </w:p>
    <w:p>
      <w:pPr>
        <w:pStyle w:val="BodyText2"/>
        <w:widowControl/>
        <w:spacing w:lineRule="auto" w:line="360"/>
        <w:ind w:firstLine="720"/>
        <w:rPr/>
      </w:pPr>
      <w:r>
        <w:rPr/>
        <w:t>Всего за период с 1993 по 1998 годы в сборнике «Библиотечная жизнь Кузбасса» вышло 333 статьи различной тематики и видовой принадлежности. Распределение статей по видам отражено в таблице 14.</w:t>
      </w:r>
    </w:p>
    <w:p>
      <w:pPr>
        <w:pStyle w:val="BodyText2"/>
        <w:widowControl/>
        <w:spacing w:lineRule="auto" w:line="360"/>
        <w:rPr/>
      </w:pPr>
      <w:r>
        <w:rPr/>
        <w:tab/>
        <w:tab/>
        <w:tab/>
        <w:tab/>
        <w:tab/>
        <w:tab/>
        <w:tab/>
        <w:tab/>
        <w:tab/>
        <w:tab/>
        <w:t>Таблица 14</w:t>
      </w:r>
    </w:p>
    <w:p>
      <w:pPr>
        <w:pStyle w:val="BodyText2"/>
        <w:widowControl/>
        <w:spacing w:lineRule="auto" w:line="360"/>
        <w:rPr/>
      </w:pPr>
      <w:r>
        <w:rPr/>
        <w:t>Видовое распределение материала в сборнике «Библиотечная жизнь Кузбасса»</w:t>
      </w:r>
    </w:p>
    <w:p>
      <w:pPr>
        <w:pStyle w:val="BodyText2"/>
        <w:widowControl/>
        <w:spacing w:lineRule="auto" w:line="360"/>
        <w:rPr/>
      </w:pPr>
      <w:r>
        <w:rPr/>
      </w:r>
    </w:p>
    <w:p>
      <w:pPr>
        <w:pStyle w:val="BodyText2"/>
        <w:widowControl/>
        <w:spacing w:lineRule="auto" w:line="360"/>
        <w:rPr/>
      </w:pPr>
      <w:r>
        <w:rPr/>
      </w:r>
    </w:p>
    <w:tbl>
      <w:tblPr>
        <w:tblW w:w="9855" w:type="dxa"/>
        <w:jc w:val="left"/>
        <w:tblInd w:w="-115" w:type="dxa"/>
        <w:tblLayout w:type="fixed"/>
        <w:tblCellMar>
          <w:top w:w="0" w:type="dxa"/>
          <w:left w:w="108" w:type="dxa"/>
          <w:bottom w:w="0" w:type="dxa"/>
          <w:right w:w="108" w:type="dxa"/>
        </w:tblCellMar>
      </w:tblPr>
      <w:tblGrid>
        <w:gridCol w:w="959"/>
        <w:gridCol w:w="5245"/>
        <w:gridCol w:w="1825"/>
        <w:gridCol w:w="1826"/>
      </w:tblGrid>
      <w:tr>
        <w:trPr>
          <w:trHeight w:val="687" w:hRule="atLeast"/>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w:t>
            </w:r>
            <w:r>
              <w:rPr/>
              <w:t>п/п</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Вид материала</w:t>
            </w:r>
          </w:p>
        </w:tc>
        <w:tc>
          <w:tcPr>
            <w:tcW w:w="3651" w:type="dxa"/>
            <w:gridSpan w:val="2"/>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Количество стат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Абс.</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учные статьи</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7</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б опыте работы</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5</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фициальные документы</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9</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клама</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5</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Исследования</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0</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ценарные разработки</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0</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ерсоналии</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8</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атериалы семинаров, мероприятий</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7</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9</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езисы дипломных работ</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 юбилеях библиотек</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Хроника библиотечной жизни</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писки литературы</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3</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здравления</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4</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Занимательные факты</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5</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ворчество библиотекарей</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6</w:t>
            </w:r>
          </w:p>
        </w:tc>
        <w:tc>
          <w:tcPr>
            <w:tcW w:w="524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Вступительная статья</w:t>
            </w:r>
          </w:p>
        </w:tc>
        <w:tc>
          <w:tcPr>
            <w:tcW w:w="182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1826"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0,3</w:t>
            </w:r>
          </w:p>
        </w:tc>
      </w:tr>
    </w:tbl>
    <w:p>
      <w:pPr>
        <w:pStyle w:val="BodyText2"/>
        <w:widowControl/>
        <w:spacing w:lineRule="auto" w:line="360"/>
        <w:rPr/>
      </w:pPr>
      <w:r>
        <w:rPr/>
      </w:r>
    </w:p>
    <w:p>
      <w:pPr>
        <w:pStyle w:val="BodyText2"/>
        <w:widowControl/>
        <w:spacing w:lineRule="auto" w:line="360"/>
        <w:rPr/>
      </w:pPr>
      <w:r>
        <w:rPr/>
        <w:tab/>
        <w:t>Таким образом, сборник «Библиотечная жизнь Кузбасса» можно считать аналитическим. Сборник содержит научные статьи, статьи с анализои опыта работы библиотек области, сценарные разработки районных и городских библиотек, тезисы дипломных работ студентов факультета информационных технологий Кем.ГИИК, материалы библиотечных семинаров и конференций. Поэтому мы рассматривали технологию подготовки сборника «Библиотечная жизнь Кузбасса» как технологию подготовки аналитического материала. Мы рассматривалась только технологию подготовки макета сборника, не затрагивая издательские процессы.</w:t>
      </w:r>
    </w:p>
    <w:p>
      <w:pPr>
        <w:pStyle w:val="BodyText2"/>
        <w:widowControl/>
        <w:spacing w:lineRule="auto" w:line="360"/>
        <w:rPr/>
      </w:pPr>
      <w:r>
        <w:rPr/>
        <w:tab/>
        <w:t>Так же как и технология подготовки ежегодного доклада, технология подготовки сборника «Библиотечная жизнь Кузбасса» будет представлена в виде технологической схемы, оперограммы и таблицы нормирования технологического процесса подготовки сборника.</w:t>
      </w:r>
    </w:p>
    <w:p>
      <w:pPr>
        <w:pStyle w:val="BodyText2"/>
        <w:widowControl/>
        <w:spacing w:lineRule="auto" w:line="360"/>
        <w:rPr/>
      </w:pPr>
      <w:r>
        <w:rPr/>
        <w:tab/>
        <w:t>С помощью технологической схемы выявлена последовательность технологических операций, а также промежуточные продукты этих технологических операций.</w:t>
      </w:r>
    </w:p>
    <w:p>
      <w:pPr>
        <w:pStyle w:val="BodyText2"/>
        <w:widowControl/>
        <w:spacing w:lineRule="auto" w:line="360"/>
        <w:rPr/>
      </w:pPr>
      <w:r>
        <w:rPr/>
        <w:tab/>
        <w:tab/>
        <w:tab/>
        <w:tab/>
        <w:tab/>
        <w:tab/>
        <w:tab/>
        <w:tab/>
        <w:tab/>
        <w:tab/>
        <w:t>Таблица 15</w:t>
      </w:r>
    </w:p>
    <w:p>
      <w:pPr>
        <w:pStyle w:val="BodyText2"/>
        <w:widowControl/>
        <w:spacing w:lineRule="auto" w:line="360"/>
        <w:rPr/>
      </w:pPr>
      <w:r>
        <w:rPr/>
        <w:t>Технологическая схема подготовки сборника «Библиотечная жизнь Кузбасса»</w:t>
      </w:r>
    </w:p>
    <w:tbl>
      <w:tblPr>
        <w:tblW w:w="9855" w:type="dxa"/>
        <w:jc w:val="left"/>
        <w:tblInd w:w="-115" w:type="dxa"/>
        <w:tblLayout w:type="fixed"/>
        <w:tblCellMar>
          <w:top w:w="0" w:type="dxa"/>
          <w:left w:w="108" w:type="dxa"/>
          <w:bottom w:w="0" w:type="dxa"/>
          <w:right w:w="108" w:type="dxa"/>
        </w:tblCellMar>
      </w:tblPr>
      <w:tblGrid>
        <w:gridCol w:w="959"/>
        <w:gridCol w:w="5611"/>
        <w:gridCol w:w="3285"/>
      </w:tblGrid>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w:t>
            </w:r>
            <w:r>
              <w:rPr/>
              <w:t>п/п</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именование технологической операции</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зульта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ределение темы сборника, целевого и читательского назначения</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ема сборника</w:t>
            </w:r>
          </w:p>
          <w:p>
            <w:pPr>
              <w:pStyle w:val="BodyText2"/>
              <w:widowControl/>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дбор и утверждение авторского коллектива. Распределение обязанностей</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писок авторов. Перечень обязанност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плана-проспекта сборника</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лан проспект сборник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бсуждение плана проспекта сборника</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лан-проспект сборник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ведение плана-проспекта до исполнителей</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лан-проспект сборник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писание текстов статей</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ексты стат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бсуждение текстов статей</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цензии, отзыв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работка по замечаниям</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Тексты стат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9</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макета сборника</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Макет сборник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учное редактирование</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ур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Литературное редактирование</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ур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561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Библиографическое редактирование</w:t>
            </w:r>
          </w:p>
        </w:tc>
        <w:tc>
          <w:tcPr>
            <w:tcW w:w="3285"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актура</w:t>
            </w:r>
          </w:p>
        </w:tc>
      </w:tr>
    </w:tbl>
    <w:p>
      <w:pPr>
        <w:pStyle w:val="BodyText2"/>
        <w:widowControl/>
        <w:spacing w:lineRule="auto" w:line="360"/>
        <w:rPr/>
      </w:pPr>
      <w:r>
        <w:rPr/>
      </w:r>
    </w:p>
    <w:p>
      <w:pPr>
        <w:pStyle w:val="BodyText2"/>
        <w:widowControl/>
        <w:spacing w:lineRule="auto" w:line="360"/>
        <w:rPr/>
      </w:pPr>
      <w:r>
        <w:rPr/>
        <w:tab/>
        <w:t>Первым этапом в процессе подготовки сборника является определение его темы, целевого и читательского назначения. Основное тематическое направление сборника должно быть актуальным, отвечать потребностям его читателей. Выбранная тема должна быть подвергнута обязательному изучению.</w:t>
      </w:r>
    </w:p>
    <w:p>
      <w:pPr>
        <w:pStyle w:val="BodyText2"/>
        <w:widowControl/>
        <w:spacing w:lineRule="auto" w:line="360"/>
        <w:rPr/>
      </w:pPr>
      <w:r>
        <w:rPr/>
        <w:tab/>
        <w:t>Тематика будущего сборника очень важна при подборе и утверждении авторского коллектива и при распределении обязанностей. Авторами статей обычно являются научные работники и преподаватели вузов, занимающиеся данной проблемой и библиотечные работники, знакомые с этой проблемой на практике.</w:t>
      </w:r>
    </w:p>
    <w:p>
      <w:pPr>
        <w:pStyle w:val="BodyText2"/>
        <w:widowControl/>
        <w:spacing w:lineRule="auto" w:line="360"/>
        <w:rPr/>
      </w:pPr>
      <w:r>
        <w:rPr/>
        <w:tab/>
        <w:t>Следующий этап- разработка документа, регламентирующего всю дальнейшую работу составителей. План-проспект содержит обоснование темы будущего сборника, определение его целевого назначения, а также определяет структуру сборника.</w:t>
      </w:r>
    </w:p>
    <w:p>
      <w:pPr>
        <w:pStyle w:val="BodyText2"/>
        <w:widowControl/>
        <w:spacing w:lineRule="auto" w:line="360"/>
        <w:rPr/>
      </w:pPr>
      <w:r>
        <w:rPr/>
        <w:tab/>
        <w:t>Затем проводится обсуждение плана-проспекта и доведение его до исполнителей. Далее авторы готовят тексты статей, а после их обсуждения тексты дорабатываются и приводятся в окончательный вид.</w:t>
      </w:r>
    </w:p>
    <w:p>
      <w:pPr>
        <w:pStyle w:val="BodyText2"/>
        <w:widowControl/>
        <w:spacing w:lineRule="auto" w:line="360"/>
        <w:rPr/>
      </w:pPr>
      <w:r>
        <w:rPr/>
        <w:tab/>
        <w:t>Готовые тексты статей собираются в контрольный макет будущего сборника и подвергаются редактированию: научному, литературному и библиографическому.</w:t>
      </w:r>
    </w:p>
    <w:p>
      <w:pPr>
        <w:pStyle w:val="BodyText2"/>
        <w:widowControl/>
        <w:spacing w:lineRule="auto" w:line="360"/>
        <w:rPr/>
      </w:pPr>
      <w:r>
        <w:rPr/>
        <w:tab/>
        <w:t>Смысл научного редактирования заключается в проверке правильности отбора материала, полноты раскрытия темы. При литературном редактировании происходит проверка текста на грамматические, стилистические ошибки, повторы, неудачные выражения. И, наконец, при библиографическом редактировании происходит проверка точности составления библиографических описаний, имеющихся в составе будущего сборника.</w:t>
      </w:r>
    </w:p>
    <w:p>
      <w:pPr>
        <w:pStyle w:val="BodyText2"/>
        <w:widowControl/>
        <w:spacing w:lineRule="auto" w:line="360"/>
        <w:rPr/>
      </w:pPr>
      <w:r>
        <w:rPr/>
        <w:tab/>
        <w:t>На этом заканчивается составление макета сборника «Библиотечная жизнь Кузбасса» и начинается издательский этап подготовки сборника , который в данной работе не рассматривается.</w:t>
      </w:r>
    </w:p>
    <w:p>
      <w:pPr>
        <w:pStyle w:val="BodyText2"/>
        <w:widowControl/>
        <w:spacing w:lineRule="auto" w:line="360"/>
        <w:rPr/>
      </w:pPr>
      <w:r>
        <w:rPr/>
        <w:tab/>
        <w:t>Технология подготовки сборника также представлена в виде оперограммы. Оперограмма показывает закрепление конкретной операции за конкретным исполнителем.</w:t>
      </w:r>
    </w:p>
    <w:p>
      <w:pPr>
        <w:pStyle w:val="BodyText2"/>
        <w:widowControl/>
        <w:spacing w:lineRule="auto" w:line="360"/>
        <w:rPr/>
      </w:pPr>
      <w:r>
        <w:rPr/>
        <w:tab/>
        <w:tab/>
        <w:tab/>
        <w:tab/>
        <w:tab/>
        <w:tab/>
        <w:tab/>
        <w:tab/>
        <w:tab/>
        <w:tab/>
        <w:t>Таблица 16</w:t>
      </w:r>
    </w:p>
    <w:p>
      <w:pPr>
        <w:pStyle w:val="BodyText2"/>
        <w:widowControl/>
        <w:spacing w:lineRule="auto" w:line="360"/>
        <w:rPr/>
      </w:pPr>
      <w:r>
        <w:rPr/>
        <w:t>Оперограмма подготовки сборника «Библиотечная жизнь Кузбасса»</w:t>
      </w:r>
    </w:p>
    <w:tbl>
      <w:tblPr>
        <w:tblW w:w="9855" w:type="dxa"/>
        <w:jc w:val="left"/>
        <w:tblInd w:w="-115" w:type="dxa"/>
        <w:tblLayout w:type="fixed"/>
        <w:tblCellMar>
          <w:top w:w="0" w:type="dxa"/>
          <w:left w:w="108" w:type="dxa"/>
          <w:bottom w:w="0" w:type="dxa"/>
          <w:right w:w="108" w:type="dxa"/>
        </w:tblCellMar>
      </w:tblPr>
      <w:tblGrid>
        <w:gridCol w:w="959"/>
        <w:gridCol w:w="3969"/>
        <w:gridCol w:w="1642"/>
        <w:gridCol w:w="1642"/>
        <w:gridCol w:w="1643"/>
      </w:tblGrid>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w:t>
            </w:r>
            <w:r>
              <w:rPr/>
              <w:t>п/п</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именование технологичес-кой операции</w:t>
            </w:r>
          </w:p>
        </w:tc>
        <w:tc>
          <w:tcPr>
            <w:tcW w:w="4927" w:type="dxa"/>
            <w:gridSpan w:val="3"/>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Исполнител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тветствен-ный редак-тор</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Редголле-гия</w:t>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Авторы стате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mc:AlternateContent>
                <mc:Choice Requires="wps">
                  <w:drawing>
                    <wp:anchor behindDoc="0" distT="0" distB="0" distL="114935" distR="114935" simplePos="0" locked="0" layoutInCell="0" allowOverlap="1" relativeHeight="2">
                      <wp:simplePos x="0" y="0"/>
                      <wp:positionH relativeFrom="margin">
                        <wp:posOffset>-2360295</wp:posOffset>
                      </wp:positionH>
                      <wp:positionV relativeFrom="paragraph">
                        <wp:posOffset>15557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custGeom>
                                <a:avLst/>
                                <a:gdLst/>
                                <a:ahLst/>
                                <a:rect l="l" t="t" r="r" b="b"/>
                                <a:pathLst>
                                  <a:path w="20000" h="20000">
                                    <a:moveTo>
                                      <a:pt x="10000" y="0"/>
                                    </a:moveTo>
                                    <a:lnTo>
                                      <a:pt x="10000" y="0"/>
                                    </a:lnTo>
                                    <a:lnTo>
                                      <a:pt x="9819" y="0"/>
                                    </a:lnTo>
                                    <a:lnTo>
                                      <a:pt x="9639" y="0"/>
                                    </a:lnTo>
                                    <a:lnTo>
                                      <a:pt x="9472" y="0"/>
                                    </a:lnTo>
                                    <a:lnTo>
                                      <a:pt x="9292" y="14"/>
                                    </a:lnTo>
                                    <a:lnTo>
                                      <a:pt x="9125" y="28"/>
                                    </a:lnTo>
                                    <a:lnTo>
                                      <a:pt x="8944" y="42"/>
                                    </a:lnTo>
                                    <a:lnTo>
                                      <a:pt x="8778" y="69"/>
                                    </a:lnTo>
                                    <a:lnTo>
                                      <a:pt x="8597" y="97"/>
                                    </a:lnTo>
                                    <a:lnTo>
                                      <a:pt x="8431" y="111"/>
                                    </a:lnTo>
                                    <a:lnTo>
                                      <a:pt x="8250" y="139"/>
                                    </a:lnTo>
                                    <a:lnTo>
                                      <a:pt x="8083" y="181"/>
                                    </a:lnTo>
                                    <a:lnTo>
                                      <a:pt x="7917" y="208"/>
                                    </a:lnTo>
                                    <a:lnTo>
                                      <a:pt x="7750" y="250"/>
                                    </a:lnTo>
                                    <a:lnTo>
                                      <a:pt x="7569" y="292"/>
                                    </a:lnTo>
                                    <a:lnTo>
                                      <a:pt x="7403" y="333"/>
                                    </a:lnTo>
                                    <a:lnTo>
                                      <a:pt x="7236" y="375"/>
                                    </a:lnTo>
                                    <a:lnTo>
                                      <a:pt x="7069" y="431"/>
                                    </a:lnTo>
                                    <a:lnTo>
                                      <a:pt x="6903" y="486"/>
                                    </a:lnTo>
                                    <a:lnTo>
                                      <a:pt x="6736" y="542"/>
                                    </a:lnTo>
                                    <a:lnTo>
                                      <a:pt x="6569" y="597"/>
                                    </a:lnTo>
                                    <a:lnTo>
                                      <a:pt x="6403" y="653"/>
                                    </a:lnTo>
                                    <a:lnTo>
                                      <a:pt x="6250" y="722"/>
                                    </a:lnTo>
                                    <a:lnTo>
                                      <a:pt x="6083" y="792"/>
                                    </a:lnTo>
                                    <a:lnTo>
                                      <a:pt x="5931" y="861"/>
                                    </a:lnTo>
                                    <a:lnTo>
                                      <a:pt x="5764" y="931"/>
                                    </a:lnTo>
                                    <a:lnTo>
                                      <a:pt x="5611" y="1000"/>
                                    </a:lnTo>
                                    <a:lnTo>
                                      <a:pt x="5458" y="1083"/>
                                    </a:lnTo>
                                    <a:lnTo>
                                      <a:pt x="5292" y="1167"/>
                                    </a:lnTo>
                                    <a:lnTo>
                                      <a:pt x="5139" y="1250"/>
                                    </a:lnTo>
                                    <a:lnTo>
                                      <a:pt x="5000" y="1333"/>
                                    </a:lnTo>
                                    <a:lnTo>
                                      <a:pt x="4847" y="1417"/>
                                    </a:lnTo>
                                    <a:lnTo>
                                      <a:pt x="4694" y="1514"/>
                                    </a:lnTo>
                                    <a:lnTo>
                                      <a:pt x="4542" y="1611"/>
                                    </a:lnTo>
                                    <a:lnTo>
                                      <a:pt x="4403" y="1708"/>
                                    </a:lnTo>
                                    <a:lnTo>
                                      <a:pt x="4264" y="1806"/>
                                    </a:lnTo>
                                    <a:lnTo>
                                      <a:pt x="4111" y="1903"/>
                                    </a:lnTo>
                                    <a:lnTo>
                                      <a:pt x="3972" y="2000"/>
                                    </a:lnTo>
                                    <a:lnTo>
                                      <a:pt x="3833" y="2111"/>
                                    </a:lnTo>
                                    <a:lnTo>
                                      <a:pt x="3694" y="2222"/>
                                    </a:lnTo>
                                    <a:lnTo>
                                      <a:pt x="3569" y="2333"/>
                                    </a:lnTo>
                                    <a:lnTo>
                                      <a:pt x="3431" y="2444"/>
                                    </a:lnTo>
                                    <a:lnTo>
                                      <a:pt x="3306" y="2556"/>
                                    </a:lnTo>
                                    <a:lnTo>
                                      <a:pt x="3167" y="2681"/>
                                    </a:lnTo>
                                    <a:lnTo>
                                      <a:pt x="3042" y="2806"/>
                                    </a:lnTo>
                                    <a:lnTo>
                                      <a:pt x="2917" y="2917"/>
                                    </a:lnTo>
                                    <a:lnTo>
                                      <a:pt x="2806" y="3042"/>
                                    </a:lnTo>
                                    <a:lnTo>
                                      <a:pt x="2681" y="3167"/>
                                    </a:lnTo>
                                    <a:lnTo>
                                      <a:pt x="2556" y="3306"/>
                                    </a:lnTo>
                                    <a:lnTo>
                                      <a:pt x="2444" y="3431"/>
                                    </a:lnTo>
                                    <a:lnTo>
                                      <a:pt x="2333" y="3569"/>
                                    </a:lnTo>
                                    <a:lnTo>
                                      <a:pt x="2222" y="3694"/>
                                    </a:lnTo>
                                    <a:lnTo>
                                      <a:pt x="2111" y="3833"/>
                                    </a:lnTo>
                                    <a:lnTo>
                                      <a:pt x="2000" y="3972"/>
                                    </a:lnTo>
                                    <a:lnTo>
                                      <a:pt x="1903" y="4111"/>
                                    </a:lnTo>
                                    <a:lnTo>
                                      <a:pt x="1806" y="4264"/>
                                    </a:lnTo>
                                    <a:lnTo>
                                      <a:pt x="1708" y="4403"/>
                                    </a:lnTo>
                                    <a:lnTo>
                                      <a:pt x="1611" y="4542"/>
                                    </a:lnTo>
                                    <a:lnTo>
                                      <a:pt x="1514" y="4694"/>
                                    </a:lnTo>
                                    <a:lnTo>
                                      <a:pt x="1417" y="4847"/>
                                    </a:lnTo>
                                    <a:lnTo>
                                      <a:pt x="1333" y="4986"/>
                                    </a:lnTo>
                                    <a:lnTo>
                                      <a:pt x="1250" y="5139"/>
                                    </a:lnTo>
                                    <a:lnTo>
                                      <a:pt x="1167" y="5292"/>
                                    </a:lnTo>
                                    <a:lnTo>
                                      <a:pt x="1083" y="5458"/>
                                    </a:lnTo>
                                    <a:lnTo>
                                      <a:pt x="1000" y="5611"/>
                                    </a:lnTo>
                                    <a:lnTo>
                                      <a:pt x="931" y="5764"/>
                                    </a:lnTo>
                                    <a:lnTo>
                                      <a:pt x="861" y="5931"/>
                                    </a:lnTo>
                                    <a:lnTo>
                                      <a:pt x="792" y="6083"/>
                                    </a:lnTo>
                                    <a:lnTo>
                                      <a:pt x="722" y="6250"/>
                                    </a:lnTo>
                                    <a:lnTo>
                                      <a:pt x="653" y="6403"/>
                                    </a:lnTo>
                                    <a:lnTo>
                                      <a:pt x="597" y="6569"/>
                                    </a:lnTo>
                                    <a:lnTo>
                                      <a:pt x="542" y="6736"/>
                                    </a:lnTo>
                                    <a:lnTo>
                                      <a:pt x="486" y="6903"/>
                                    </a:lnTo>
                                    <a:lnTo>
                                      <a:pt x="431" y="7069"/>
                                    </a:lnTo>
                                    <a:lnTo>
                                      <a:pt x="375" y="7236"/>
                                    </a:lnTo>
                                    <a:lnTo>
                                      <a:pt x="333" y="7403"/>
                                    </a:lnTo>
                                    <a:lnTo>
                                      <a:pt x="292" y="7569"/>
                                    </a:lnTo>
                                    <a:lnTo>
                                      <a:pt x="250" y="7750"/>
                                    </a:lnTo>
                                    <a:lnTo>
                                      <a:pt x="208" y="7917"/>
                                    </a:lnTo>
                                    <a:lnTo>
                                      <a:pt x="181" y="8083"/>
                                    </a:lnTo>
                                    <a:lnTo>
                                      <a:pt x="139" y="8250"/>
                                    </a:lnTo>
                                    <a:lnTo>
                                      <a:pt x="111" y="8431"/>
                                    </a:lnTo>
                                    <a:lnTo>
                                      <a:pt x="97" y="8597"/>
                                    </a:lnTo>
                                    <a:lnTo>
                                      <a:pt x="69" y="8778"/>
                                    </a:lnTo>
                                    <a:lnTo>
                                      <a:pt x="42" y="8944"/>
                                    </a:lnTo>
                                    <a:lnTo>
                                      <a:pt x="28" y="9125"/>
                                    </a:lnTo>
                                    <a:lnTo>
                                      <a:pt x="14" y="9292"/>
                                    </a:lnTo>
                                    <a:lnTo>
                                      <a:pt x="0" y="9472"/>
                                    </a:lnTo>
                                    <a:lnTo>
                                      <a:pt x="0" y="9639"/>
                                    </a:lnTo>
                                    <a:lnTo>
                                      <a:pt x="0" y="9819"/>
                                    </a:lnTo>
                                    <a:lnTo>
                                      <a:pt x="0" y="9986"/>
                                    </a:lnTo>
                                    <a:lnTo>
                                      <a:pt x="0" y="10000"/>
                                    </a:lnTo>
                                    <a:lnTo>
                                      <a:pt x="0" y="10167"/>
                                    </a:lnTo>
                                    <a:lnTo>
                                      <a:pt x="0" y="10347"/>
                                    </a:lnTo>
                                    <a:lnTo>
                                      <a:pt x="0" y="10514"/>
                                    </a:lnTo>
                                    <a:lnTo>
                                      <a:pt x="14" y="10694"/>
                                    </a:lnTo>
                                    <a:lnTo>
                                      <a:pt x="28" y="10861"/>
                                    </a:lnTo>
                                    <a:lnTo>
                                      <a:pt x="42" y="11042"/>
                                    </a:lnTo>
                                    <a:lnTo>
                                      <a:pt x="69" y="11208"/>
                                    </a:lnTo>
                                    <a:lnTo>
                                      <a:pt x="97" y="11389"/>
                                    </a:lnTo>
                                    <a:lnTo>
                                      <a:pt x="111" y="11556"/>
                                    </a:lnTo>
                                    <a:lnTo>
                                      <a:pt x="139" y="11736"/>
                                    </a:lnTo>
                                    <a:lnTo>
                                      <a:pt x="181" y="11903"/>
                                    </a:lnTo>
                                    <a:lnTo>
                                      <a:pt x="208" y="12069"/>
                                    </a:lnTo>
                                    <a:lnTo>
                                      <a:pt x="250" y="12236"/>
                                    </a:lnTo>
                                    <a:lnTo>
                                      <a:pt x="292" y="12417"/>
                                    </a:lnTo>
                                    <a:lnTo>
                                      <a:pt x="333" y="12583"/>
                                    </a:lnTo>
                                    <a:lnTo>
                                      <a:pt x="375" y="12750"/>
                                    </a:lnTo>
                                    <a:lnTo>
                                      <a:pt x="431" y="12917"/>
                                    </a:lnTo>
                                    <a:lnTo>
                                      <a:pt x="486" y="13083"/>
                                    </a:lnTo>
                                    <a:lnTo>
                                      <a:pt x="542" y="13250"/>
                                    </a:lnTo>
                                    <a:lnTo>
                                      <a:pt x="597" y="13417"/>
                                    </a:lnTo>
                                    <a:lnTo>
                                      <a:pt x="653" y="13583"/>
                                    </a:lnTo>
                                    <a:lnTo>
                                      <a:pt x="722" y="13736"/>
                                    </a:lnTo>
                                    <a:lnTo>
                                      <a:pt x="792" y="13903"/>
                                    </a:lnTo>
                                    <a:lnTo>
                                      <a:pt x="861" y="14056"/>
                                    </a:lnTo>
                                    <a:lnTo>
                                      <a:pt x="931" y="14222"/>
                                    </a:lnTo>
                                    <a:lnTo>
                                      <a:pt x="1000" y="14375"/>
                                    </a:lnTo>
                                    <a:lnTo>
                                      <a:pt x="1083" y="14528"/>
                                    </a:lnTo>
                                    <a:lnTo>
                                      <a:pt x="1167" y="14694"/>
                                    </a:lnTo>
                                    <a:lnTo>
                                      <a:pt x="1250" y="14847"/>
                                    </a:lnTo>
                                    <a:lnTo>
                                      <a:pt x="1333" y="14986"/>
                                    </a:lnTo>
                                    <a:lnTo>
                                      <a:pt x="1417" y="15139"/>
                                    </a:lnTo>
                                    <a:lnTo>
                                      <a:pt x="1514" y="15292"/>
                                    </a:lnTo>
                                    <a:lnTo>
                                      <a:pt x="1611" y="15444"/>
                                    </a:lnTo>
                                    <a:lnTo>
                                      <a:pt x="1708" y="15583"/>
                                    </a:lnTo>
                                    <a:lnTo>
                                      <a:pt x="1806" y="15722"/>
                                    </a:lnTo>
                                    <a:lnTo>
                                      <a:pt x="1903" y="15875"/>
                                    </a:lnTo>
                                    <a:lnTo>
                                      <a:pt x="2000" y="16014"/>
                                    </a:lnTo>
                                    <a:lnTo>
                                      <a:pt x="2111" y="16153"/>
                                    </a:lnTo>
                                    <a:lnTo>
                                      <a:pt x="2222" y="16292"/>
                                    </a:lnTo>
                                    <a:lnTo>
                                      <a:pt x="2333" y="16417"/>
                                    </a:lnTo>
                                    <a:lnTo>
                                      <a:pt x="2444" y="16556"/>
                                    </a:lnTo>
                                    <a:lnTo>
                                      <a:pt x="2556" y="16681"/>
                                    </a:lnTo>
                                    <a:lnTo>
                                      <a:pt x="2681" y="16819"/>
                                    </a:lnTo>
                                    <a:lnTo>
                                      <a:pt x="2806" y="16944"/>
                                    </a:lnTo>
                                    <a:lnTo>
                                      <a:pt x="2917" y="17069"/>
                                    </a:lnTo>
                                    <a:lnTo>
                                      <a:pt x="3042" y="17181"/>
                                    </a:lnTo>
                                    <a:lnTo>
                                      <a:pt x="3167" y="17306"/>
                                    </a:lnTo>
                                    <a:lnTo>
                                      <a:pt x="3306" y="17431"/>
                                    </a:lnTo>
                                    <a:lnTo>
                                      <a:pt x="3431" y="17542"/>
                                    </a:lnTo>
                                    <a:lnTo>
                                      <a:pt x="3569" y="17653"/>
                                    </a:lnTo>
                                    <a:lnTo>
                                      <a:pt x="3694" y="17764"/>
                                    </a:lnTo>
                                    <a:lnTo>
                                      <a:pt x="3833" y="17875"/>
                                    </a:lnTo>
                                    <a:lnTo>
                                      <a:pt x="3972" y="17986"/>
                                    </a:lnTo>
                                    <a:lnTo>
                                      <a:pt x="4111" y="18083"/>
                                    </a:lnTo>
                                    <a:lnTo>
                                      <a:pt x="4264" y="18181"/>
                                    </a:lnTo>
                                    <a:lnTo>
                                      <a:pt x="4403" y="18278"/>
                                    </a:lnTo>
                                    <a:lnTo>
                                      <a:pt x="4542" y="18375"/>
                                    </a:lnTo>
                                    <a:lnTo>
                                      <a:pt x="4694" y="18472"/>
                                    </a:lnTo>
                                    <a:lnTo>
                                      <a:pt x="4847" y="18569"/>
                                    </a:lnTo>
                                    <a:lnTo>
                                      <a:pt x="4986" y="18653"/>
                                    </a:lnTo>
                                    <a:lnTo>
                                      <a:pt x="5139" y="18736"/>
                                    </a:lnTo>
                                    <a:lnTo>
                                      <a:pt x="5292" y="18819"/>
                                    </a:lnTo>
                                    <a:lnTo>
                                      <a:pt x="5458" y="18903"/>
                                    </a:lnTo>
                                    <a:lnTo>
                                      <a:pt x="5611" y="18986"/>
                                    </a:lnTo>
                                    <a:lnTo>
                                      <a:pt x="5764" y="19056"/>
                                    </a:lnTo>
                                    <a:lnTo>
                                      <a:pt x="5931" y="19125"/>
                                    </a:lnTo>
                                    <a:lnTo>
                                      <a:pt x="6083" y="19194"/>
                                    </a:lnTo>
                                    <a:lnTo>
                                      <a:pt x="6250" y="19264"/>
                                    </a:lnTo>
                                    <a:lnTo>
                                      <a:pt x="6403" y="19333"/>
                                    </a:lnTo>
                                    <a:lnTo>
                                      <a:pt x="6569" y="19389"/>
                                    </a:lnTo>
                                    <a:lnTo>
                                      <a:pt x="6736" y="19444"/>
                                    </a:lnTo>
                                    <a:lnTo>
                                      <a:pt x="6903" y="19500"/>
                                    </a:lnTo>
                                    <a:lnTo>
                                      <a:pt x="7069" y="19556"/>
                                    </a:lnTo>
                                    <a:lnTo>
                                      <a:pt x="7236" y="19611"/>
                                    </a:lnTo>
                                    <a:lnTo>
                                      <a:pt x="7403" y="19653"/>
                                    </a:lnTo>
                                    <a:lnTo>
                                      <a:pt x="7569" y="19694"/>
                                    </a:lnTo>
                                    <a:lnTo>
                                      <a:pt x="7750" y="19736"/>
                                    </a:lnTo>
                                    <a:lnTo>
                                      <a:pt x="7917" y="19778"/>
                                    </a:lnTo>
                                    <a:lnTo>
                                      <a:pt x="8083" y="19806"/>
                                    </a:lnTo>
                                    <a:lnTo>
                                      <a:pt x="8250" y="19847"/>
                                    </a:lnTo>
                                    <a:lnTo>
                                      <a:pt x="8431" y="19875"/>
                                    </a:lnTo>
                                    <a:lnTo>
                                      <a:pt x="8597" y="19889"/>
                                    </a:lnTo>
                                    <a:lnTo>
                                      <a:pt x="8778" y="19917"/>
                                    </a:lnTo>
                                    <a:lnTo>
                                      <a:pt x="8944" y="19944"/>
                                    </a:lnTo>
                                    <a:lnTo>
                                      <a:pt x="9125" y="19958"/>
                                    </a:lnTo>
                                    <a:lnTo>
                                      <a:pt x="9292" y="19972"/>
                                    </a:lnTo>
                                    <a:lnTo>
                                      <a:pt x="9472" y="19986"/>
                                    </a:lnTo>
                                    <a:lnTo>
                                      <a:pt x="9639" y="19986"/>
                                    </a:lnTo>
                                    <a:lnTo>
                                      <a:pt x="9819" y="19986"/>
                                    </a:lnTo>
                                    <a:lnTo>
                                      <a:pt x="10000" y="20000"/>
                                    </a:lnTo>
                                    <a:lnTo>
                                      <a:pt x="10000" y="20000"/>
                                    </a:lnTo>
                                    <a:lnTo>
                                      <a:pt x="10000" y="20000"/>
                                    </a:lnTo>
                                    <a:lnTo>
                                      <a:pt x="10167" y="19986"/>
                                    </a:lnTo>
                                    <a:lnTo>
                                      <a:pt x="10347" y="19986"/>
                                    </a:lnTo>
                                    <a:lnTo>
                                      <a:pt x="10514" y="19986"/>
                                    </a:lnTo>
                                    <a:lnTo>
                                      <a:pt x="10694" y="19972"/>
                                    </a:lnTo>
                                    <a:lnTo>
                                      <a:pt x="10861" y="19958"/>
                                    </a:lnTo>
                                    <a:lnTo>
                                      <a:pt x="11042" y="19944"/>
                                    </a:lnTo>
                                    <a:lnTo>
                                      <a:pt x="11208" y="19917"/>
                                    </a:lnTo>
                                    <a:lnTo>
                                      <a:pt x="11389" y="19889"/>
                                    </a:lnTo>
                                    <a:lnTo>
                                      <a:pt x="11556" y="19875"/>
                                    </a:lnTo>
                                    <a:lnTo>
                                      <a:pt x="11736" y="19847"/>
                                    </a:lnTo>
                                    <a:lnTo>
                                      <a:pt x="11903" y="19806"/>
                                    </a:lnTo>
                                    <a:lnTo>
                                      <a:pt x="12069" y="19778"/>
                                    </a:lnTo>
                                    <a:lnTo>
                                      <a:pt x="12236" y="19736"/>
                                    </a:lnTo>
                                    <a:lnTo>
                                      <a:pt x="12417" y="19694"/>
                                    </a:lnTo>
                                    <a:lnTo>
                                      <a:pt x="12583" y="19653"/>
                                    </a:lnTo>
                                    <a:lnTo>
                                      <a:pt x="12750" y="19611"/>
                                    </a:lnTo>
                                    <a:lnTo>
                                      <a:pt x="12917" y="19556"/>
                                    </a:lnTo>
                                    <a:lnTo>
                                      <a:pt x="13083" y="19500"/>
                                    </a:lnTo>
                                    <a:lnTo>
                                      <a:pt x="13250" y="19444"/>
                                    </a:lnTo>
                                    <a:lnTo>
                                      <a:pt x="13417" y="19389"/>
                                    </a:lnTo>
                                    <a:lnTo>
                                      <a:pt x="13583" y="19333"/>
                                    </a:lnTo>
                                    <a:lnTo>
                                      <a:pt x="13736" y="19264"/>
                                    </a:lnTo>
                                    <a:lnTo>
                                      <a:pt x="13903" y="19194"/>
                                    </a:lnTo>
                                    <a:lnTo>
                                      <a:pt x="14056" y="19125"/>
                                    </a:lnTo>
                                    <a:lnTo>
                                      <a:pt x="14222" y="19056"/>
                                    </a:lnTo>
                                    <a:lnTo>
                                      <a:pt x="14375" y="18986"/>
                                    </a:lnTo>
                                    <a:lnTo>
                                      <a:pt x="14528" y="18903"/>
                                    </a:lnTo>
                                    <a:lnTo>
                                      <a:pt x="14694" y="18819"/>
                                    </a:lnTo>
                                    <a:lnTo>
                                      <a:pt x="14847" y="18736"/>
                                    </a:lnTo>
                                    <a:lnTo>
                                      <a:pt x="14986" y="18653"/>
                                    </a:lnTo>
                                    <a:lnTo>
                                      <a:pt x="15139" y="18569"/>
                                    </a:lnTo>
                                    <a:lnTo>
                                      <a:pt x="15292" y="18472"/>
                                    </a:lnTo>
                                    <a:lnTo>
                                      <a:pt x="15444" y="18375"/>
                                    </a:lnTo>
                                    <a:lnTo>
                                      <a:pt x="15583" y="18278"/>
                                    </a:lnTo>
                                    <a:lnTo>
                                      <a:pt x="15722" y="18181"/>
                                    </a:lnTo>
                                    <a:lnTo>
                                      <a:pt x="15875" y="18083"/>
                                    </a:lnTo>
                                    <a:lnTo>
                                      <a:pt x="16014" y="17986"/>
                                    </a:lnTo>
                                    <a:lnTo>
                                      <a:pt x="16153" y="17875"/>
                                    </a:lnTo>
                                    <a:lnTo>
                                      <a:pt x="16292" y="17764"/>
                                    </a:lnTo>
                                    <a:lnTo>
                                      <a:pt x="16417" y="17653"/>
                                    </a:lnTo>
                                    <a:lnTo>
                                      <a:pt x="16556" y="17542"/>
                                    </a:lnTo>
                                    <a:lnTo>
                                      <a:pt x="16681" y="17431"/>
                                    </a:lnTo>
                                    <a:lnTo>
                                      <a:pt x="16819" y="17306"/>
                                    </a:lnTo>
                                    <a:lnTo>
                                      <a:pt x="16944" y="17181"/>
                                    </a:lnTo>
                                    <a:lnTo>
                                      <a:pt x="17069" y="17069"/>
                                    </a:lnTo>
                                    <a:lnTo>
                                      <a:pt x="17181" y="16944"/>
                                    </a:lnTo>
                                    <a:lnTo>
                                      <a:pt x="17306" y="16819"/>
                                    </a:lnTo>
                                    <a:lnTo>
                                      <a:pt x="17431" y="16681"/>
                                    </a:lnTo>
                                    <a:lnTo>
                                      <a:pt x="17542" y="16556"/>
                                    </a:lnTo>
                                    <a:lnTo>
                                      <a:pt x="17653" y="16417"/>
                                    </a:lnTo>
                                    <a:lnTo>
                                      <a:pt x="17764" y="16292"/>
                                    </a:lnTo>
                                    <a:lnTo>
                                      <a:pt x="17875" y="16153"/>
                                    </a:lnTo>
                                    <a:lnTo>
                                      <a:pt x="17986" y="16014"/>
                                    </a:lnTo>
                                    <a:lnTo>
                                      <a:pt x="18083" y="15875"/>
                                    </a:lnTo>
                                    <a:lnTo>
                                      <a:pt x="18181" y="15722"/>
                                    </a:lnTo>
                                    <a:lnTo>
                                      <a:pt x="18278" y="15583"/>
                                    </a:lnTo>
                                    <a:lnTo>
                                      <a:pt x="18375" y="15444"/>
                                    </a:lnTo>
                                    <a:lnTo>
                                      <a:pt x="18472" y="15292"/>
                                    </a:lnTo>
                                    <a:lnTo>
                                      <a:pt x="18569" y="15139"/>
                                    </a:lnTo>
                                    <a:lnTo>
                                      <a:pt x="18653" y="15000"/>
                                    </a:lnTo>
                                    <a:lnTo>
                                      <a:pt x="18736" y="14847"/>
                                    </a:lnTo>
                                    <a:lnTo>
                                      <a:pt x="18819" y="14694"/>
                                    </a:lnTo>
                                    <a:lnTo>
                                      <a:pt x="18903" y="14528"/>
                                    </a:lnTo>
                                    <a:lnTo>
                                      <a:pt x="18986" y="14375"/>
                                    </a:lnTo>
                                    <a:lnTo>
                                      <a:pt x="19056" y="14222"/>
                                    </a:lnTo>
                                    <a:lnTo>
                                      <a:pt x="19125" y="14056"/>
                                    </a:lnTo>
                                    <a:lnTo>
                                      <a:pt x="19194" y="13903"/>
                                    </a:lnTo>
                                    <a:lnTo>
                                      <a:pt x="19264" y="13736"/>
                                    </a:lnTo>
                                    <a:lnTo>
                                      <a:pt x="19333" y="13583"/>
                                    </a:lnTo>
                                    <a:lnTo>
                                      <a:pt x="19389" y="13417"/>
                                    </a:lnTo>
                                    <a:lnTo>
                                      <a:pt x="19444" y="13250"/>
                                    </a:lnTo>
                                    <a:lnTo>
                                      <a:pt x="19500" y="13083"/>
                                    </a:lnTo>
                                    <a:lnTo>
                                      <a:pt x="19556" y="12917"/>
                                    </a:lnTo>
                                    <a:lnTo>
                                      <a:pt x="19611" y="12750"/>
                                    </a:lnTo>
                                    <a:lnTo>
                                      <a:pt x="19653" y="12583"/>
                                    </a:lnTo>
                                    <a:lnTo>
                                      <a:pt x="19694" y="12417"/>
                                    </a:lnTo>
                                    <a:lnTo>
                                      <a:pt x="19736" y="12236"/>
                                    </a:lnTo>
                                    <a:lnTo>
                                      <a:pt x="19778" y="12069"/>
                                    </a:lnTo>
                                    <a:lnTo>
                                      <a:pt x="19806" y="11903"/>
                                    </a:lnTo>
                                    <a:lnTo>
                                      <a:pt x="19847" y="11736"/>
                                    </a:lnTo>
                                    <a:lnTo>
                                      <a:pt x="19875" y="11556"/>
                                    </a:lnTo>
                                    <a:lnTo>
                                      <a:pt x="19889" y="11389"/>
                                    </a:lnTo>
                                    <a:lnTo>
                                      <a:pt x="19917" y="11208"/>
                                    </a:lnTo>
                                    <a:lnTo>
                                      <a:pt x="19944" y="11042"/>
                                    </a:lnTo>
                                    <a:lnTo>
                                      <a:pt x="19958" y="10861"/>
                                    </a:lnTo>
                                    <a:lnTo>
                                      <a:pt x="19972" y="10694"/>
                                    </a:lnTo>
                                    <a:lnTo>
                                      <a:pt x="19986" y="10514"/>
                                    </a:lnTo>
                                    <a:lnTo>
                                      <a:pt x="19986" y="10347"/>
                                    </a:lnTo>
                                    <a:lnTo>
                                      <a:pt x="19986" y="10167"/>
                                    </a:lnTo>
                                    <a:lnTo>
                                      <a:pt x="19986" y="10000"/>
                                    </a:lnTo>
                                    <a:lnTo>
                                      <a:pt x="20000" y="10000"/>
                                    </a:lnTo>
                                    <a:lnTo>
                                      <a:pt x="19986" y="9819"/>
                                    </a:lnTo>
                                    <a:lnTo>
                                      <a:pt x="19986" y="9639"/>
                                    </a:lnTo>
                                    <a:lnTo>
                                      <a:pt x="19986" y="9472"/>
                                    </a:lnTo>
                                    <a:lnTo>
                                      <a:pt x="19972" y="9292"/>
                                    </a:lnTo>
                                    <a:lnTo>
                                      <a:pt x="19958" y="9125"/>
                                    </a:lnTo>
                                    <a:lnTo>
                                      <a:pt x="19944" y="8944"/>
                                    </a:lnTo>
                                    <a:lnTo>
                                      <a:pt x="19917" y="8778"/>
                                    </a:lnTo>
                                    <a:lnTo>
                                      <a:pt x="19889" y="8597"/>
                                    </a:lnTo>
                                    <a:lnTo>
                                      <a:pt x="19875" y="8431"/>
                                    </a:lnTo>
                                    <a:lnTo>
                                      <a:pt x="19847" y="8250"/>
                                    </a:lnTo>
                                    <a:lnTo>
                                      <a:pt x="19806" y="8083"/>
                                    </a:lnTo>
                                    <a:lnTo>
                                      <a:pt x="19778" y="7917"/>
                                    </a:lnTo>
                                    <a:lnTo>
                                      <a:pt x="19736" y="7750"/>
                                    </a:lnTo>
                                    <a:lnTo>
                                      <a:pt x="19694" y="7569"/>
                                    </a:lnTo>
                                    <a:lnTo>
                                      <a:pt x="19653" y="7403"/>
                                    </a:lnTo>
                                    <a:lnTo>
                                      <a:pt x="19611" y="7236"/>
                                    </a:lnTo>
                                    <a:lnTo>
                                      <a:pt x="19556" y="7069"/>
                                    </a:lnTo>
                                    <a:lnTo>
                                      <a:pt x="19500" y="6903"/>
                                    </a:lnTo>
                                    <a:lnTo>
                                      <a:pt x="19444" y="6736"/>
                                    </a:lnTo>
                                    <a:lnTo>
                                      <a:pt x="19389" y="6569"/>
                                    </a:lnTo>
                                    <a:lnTo>
                                      <a:pt x="19333" y="6403"/>
                                    </a:lnTo>
                                    <a:lnTo>
                                      <a:pt x="19264" y="6250"/>
                                    </a:lnTo>
                                    <a:lnTo>
                                      <a:pt x="19194" y="6083"/>
                                    </a:lnTo>
                                    <a:lnTo>
                                      <a:pt x="19125" y="5931"/>
                                    </a:lnTo>
                                    <a:lnTo>
                                      <a:pt x="19056" y="5764"/>
                                    </a:lnTo>
                                    <a:lnTo>
                                      <a:pt x="18986" y="5611"/>
                                    </a:lnTo>
                                    <a:lnTo>
                                      <a:pt x="18903" y="5458"/>
                                    </a:lnTo>
                                    <a:lnTo>
                                      <a:pt x="18819" y="5292"/>
                                    </a:lnTo>
                                    <a:lnTo>
                                      <a:pt x="18736" y="5139"/>
                                    </a:lnTo>
                                    <a:lnTo>
                                      <a:pt x="18653" y="5000"/>
                                    </a:lnTo>
                                    <a:lnTo>
                                      <a:pt x="18569" y="4847"/>
                                    </a:lnTo>
                                    <a:lnTo>
                                      <a:pt x="18472" y="4694"/>
                                    </a:lnTo>
                                    <a:lnTo>
                                      <a:pt x="18375" y="4542"/>
                                    </a:lnTo>
                                    <a:lnTo>
                                      <a:pt x="18278" y="4403"/>
                                    </a:lnTo>
                                    <a:lnTo>
                                      <a:pt x="18181" y="4264"/>
                                    </a:lnTo>
                                    <a:lnTo>
                                      <a:pt x="18083" y="4111"/>
                                    </a:lnTo>
                                    <a:lnTo>
                                      <a:pt x="17986" y="3972"/>
                                    </a:lnTo>
                                    <a:lnTo>
                                      <a:pt x="17875" y="3833"/>
                                    </a:lnTo>
                                    <a:lnTo>
                                      <a:pt x="17764" y="3694"/>
                                    </a:lnTo>
                                    <a:lnTo>
                                      <a:pt x="17653" y="3569"/>
                                    </a:lnTo>
                                    <a:lnTo>
                                      <a:pt x="17542" y="3431"/>
                                    </a:lnTo>
                                    <a:lnTo>
                                      <a:pt x="17431" y="3306"/>
                                    </a:lnTo>
                                    <a:lnTo>
                                      <a:pt x="17306" y="3167"/>
                                    </a:lnTo>
                                    <a:lnTo>
                                      <a:pt x="17181" y="3042"/>
                                    </a:lnTo>
                                    <a:lnTo>
                                      <a:pt x="17069" y="2917"/>
                                    </a:lnTo>
                                    <a:lnTo>
                                      <a:pt x="16944" y="2806"/>
                                    </a:lnTo>
                                    <a:lnTo>
                                      <a:pt x="16819" y="2681"/>
                                    </a:lnTo>
                                    <a:lnTo>
                                      <a:pt x="16681" y="2556"/>
                                    </a:lnTo>
                                    <a:lnTo>
                                      <a:pt x="16556" y="2444"/>
                                    </a:lnTo>
                                    <a:lnTo>
                                      <a:pt x="16417" y="2333"/>
                                    </a:lnTo>
                                    <a:lnTo>
                                      <a:pt x="16292" y="2222"/>
                                    </a:lnTo>
                                    <a:lnTo>
                                      <a:pt x="16153" y="2111"/>
                                    </a:lnTo>
                                    <a:lnTo>
                                      <a:pt x="16014" y="2000"/>
                                    </a:lnTo>
                                    <a:lnTo>
                                      <a:pt x="15875" y="1903"/>
                                    </a:lnTo>
                                    <a:lnTo>
                                      <a:pt x="15722" y="1806"/>
                                    </a:lnTo>
                                    <a:lnTo>
                                      <a:pt x="15583" y="1708"/>
                                    </a:lnTo>
                                    <a:lnTo>
                                      <a:pt x="15444" y="1611"/>
                                    </a:lnTo>
                                    <a:lnTo>
                                      <a:pt x="15292" y="1514"/>
                                    </a:lnTo>
                                    <a:lnTo>
                                      <a:pt x="15139" y="1417"/>
                                    </a:lnTo>
                                    <a:lnTo>
                                      <a:pt x="15000" y="1333"/>
                                    </a:lnTo>
                                    <a:lnTo>
                                      <a:pt x="14847" y="1250"/>
                                    </a:lnTo>
                                    <a:lnTo>
                                      <a:pt x="14694" y="1167"/>
                                    </a:lnTo>
                                    <a:lnTo>
                                      <a:pt x="14528" y="1083"/>
                                    </a:lnTo>
                                    <a:lnTo>
                                      <a:pt x="14375" y="1000"/>
                                    </a:lnTo>
                                    <a:lnTo>
                                      <a:pt x="14222" y="931"/>
                                    </a:lnTo>
                                    <a:lnTo>
                                      <a:pt x="14056" y="861"/>
                                    </a:lnTo>
                                    <a:lnTo>
                                      <a:pt x="13903" y="792"/>
                                    </a:lnTo>
                                    <a:lnTo>
                                      <a:pt x="13736" y="722"/>
                                    </a:lnTo>
                                    <a:lnTo>
                                      <a:pt x="13583" y="653"/>
                                    </a:lnTo>
                                    <a:lnTo>
                                      <a:pt x="13417" y="597"/>
                                    </a:lnTo>
                                    <a:lnTo>
                                      <a:pt x="13250" y="542"/>
                                    </a:lnTo>
                                    <a:lnTo>
                                      <a:pt x="13083" y="486"/>
                                    </a:lnTo>
                                    <a:lnTo>
                                      <a:pt x="12917" y="431"/>
                                    </a:lnTo>
                                    <a:lnTo>
                                      <a:pt x="12750" y="375"/>
                                    </a:lnTo>
                                    <a:lnTo>
                                      <a:pt x="12583" y="333"/>
                                    </a:lnTo>
                                    <a:lnTo>
                                      <a:pt x="12417" y="292"/>
                                    </a:lnTo>
                                    <a:lnTo>
                                      <a:pt x="12236" y="250"/>
                                    </a:lnTo>
                                    <a:lnTo>
                                      <a:pt x="12069" y="208"/>
                                    </a:lnTo>
                                    <a:lnTo>
                                      <a:pt x="11903" y="181"/>
                                    </a:lnTo>
                                    <a:lnTo>
                                      <a:pt x="11736" y="139"/>
                                    </a:lnTo>
                                    <a:lnTo>
                                      <a:pt x="11556" y="111"/>
                                    </a:lnTo>
                                    <a:lnTo>
                                      <a:pt x="11389" y="97"/>
                                    </a:lnTo>
                                    <a:lnTo>
                                      <a:pt x="11208" y="69"/>
                                    </a:lnTo>
                                    <a:lnTo>
                                      <a:pt x="11042" y="42"/>
                                    </a:lnTo>
                                    <a:lnTo>
                                      <a:pt x="10861" y="28"/>
                                    </a:lnTo>
                                    <a:lnTo>
                                      <a:pt x="10694" y="14"/>
                                    </a:lnTo>
                                    <a:lnTo>
                                      <a:pt x="10514" y="0"/>
                                    </a:lnTo>
                                    <a:lnTo>
                                      <a:pt x="10347" y="0"/>
                                    </a:lnTo>
                                    <a:lnTo>
                                      <a:pt x="10167" y="0"/>
                                    </a:lnTo>
                                    <a:lnTo>
                                      <a:pt x="10000" y="0"/>
                                    </a:lnTo>
                                    <a:lnTo>
                                      <a:pt x="10000" y="0"/>
                                    </a:lnTo>
                                    <a:lnTo>
                                      <a:pt x="1000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19,0l9639,0l9472,0l9292,14l9125,28l8944,42l8778,69l8597,97l8431,111l8250,139l8083,181l7917,208l7750,250l7569,292l7403,333l7236,375l7069,431l6903,486l6736,542l6569,597l6403,653l6250,722l6083,792l5931,861l5764,931l5611,1000l5458,1083l5292,1167l5139,1250l5000,1333l4847,1417l4694,1514l4542,1611l4403,1708l4264,1806l4111,1903l3972,2000l3833,2111l3694,2222l3569,2333l3431,2444l3306,2556l3167,2681l3042,2806l2917,2917l2806,3042l2681,3167l2556,3306l2444,3431l2333,3569l2222,3694l2111,3833l2000,3972l1903,4111l1806,4264l1708,4403l1611,4542l1514,4694l1417,4847l1333,4986l1250,5139l1167,5292l1083,5458l1000,5611l931,5764l861,5931l792,6083l722,6250l653,6403l597,6569l542,6736l486,6903l431,7069l375,7236l333,7403l292,7569l250,7750l208,7917l181,8083l139,8250l111,8431l97,8597l69,8778l42,8944l28,9125l14,9292l0,9472l0,9639l0,9819l0,9986l0,10000l0,10167l0,10347l0,10514l14,10694l28,10861l42,11042l69,11208l97,11389l111,11556l139,11736l181,11903l208,12069l250,12236l292,12417l333,12583l375,12750l431,12917l486,13083l542,13250l597,13417l653,13583l722,13736l792,13903l861,14056l931,14222l1000,14375l1083,14528l1167,14694l1250,14847l1333,14986l1417,15139l1514,15292l1611,15444l1708,15583l1806,15722l1903,15875l2000,16014l2111,16153l2222,16292l2333,16417l2444,16556l2556,16681l2681,16819l2806,16944l2917,17069l3042,17181l3167,17306l3306,17431l3431,17542l3569,17653l3694,17764l3833,17875l3972,17986l4111,18083l4264,18181l4403,18278l4542,18375l4694,18472l4847,18569l4986,18653l5139,18736l5292,18819l5458,18903l5611,18986l5764,19056l5931,19125l6083,19194l6250,19264l6403,19333l6569,19389l6736,19444l6903,19500l7069,19556l7236,19611l7403,19653l7569,19694l7750,19736l7917,19778l8083,19806l8250,19847l8431,19875l8597,19889l8778,19917l8944,19944l9125,19958l9292,19972l9472,19986l9639,19986l9819,19986l10000,20000l10000,20000l10000,20000l10167,19986l10347,19986l10514,19986l10694,19972l10861,19958l11042,19944l11208,19917l11389,19889l11556,19875l11736,19847l11903,19806l12069,19778l12236,19736l12417,19694l12583,19653l12750,19611l12917,19556l13083,19500l13250,19444l13417,19389l13583,19333l13736,19264l13903,19194l14056,19125l14222,19056l14375,18986l14528,18903l14694,18819l14847,18736l14986,18653l15139,18569l15292,18472l15444,18375l15583,18278l15722,18181l15875,18083l16014,17986l16153,17875l16292,17764l16417,17653l16556,17542l16681,17431l16819,17306l16944,17181l17069,17069l17181,16944l17306,16819l17431,16681l17542,16556l17653,16417l17764,16292l17875,16153l17986,16014l18083,15875l18181,15722l18278,15583l18375,15444l18472,15292l18569,15139l18653,15000l18736,14847l18819,14694l18903,14528l18986,14375l19056,14222l19125,14056l19194,13903l19264,13736l19333,13583l19389,13417l19444,13250l19500,13083l19556,12917l19611,12750l19653,12583l19694,12417l19736,12236l19778,12069l19806,11903l19847,11736l19875,11556l19889,11389l19917,11208l19944,11042l19958,10861l19972,10694l19986,10514l19986,10347l19986,10167l19986,10000l20000,10000l19986,9819l19986,9639l19986,9472l19972,9292l19958,9125l19944,8944l19917,8778l19889,8597l19875,8431l19847,8250l19806,8083l19778,7917l19736,7750l19694,7569l19653,7403l19611,7236l19556,7069l19500,6903l19444,6736l19389,6569l19333,6403l19264,6250l19194,6083l19125,5931l19056,5764l18986,5611l18903,5458l18819,5292l18736,5139l18653,5000l18569,4847l18472,4694l18375,4542l18278,4403l18181,4264l18083,4111l17986,3972l17875,3833l17764,3694l17653,3569l17542,3431l17431,3306l17306,3167l17181,3042l17069,2917l16944,2806l16819,2681l16681,2556l16556,2444l16417,2333l16292,2222l16153,2111l16014,2000l15875,1903l15722,1806l15583,1708l15444,1611l15292,1514l15139,1417l15000,1333l14847,1250l14694,1167l14528,1083l14375,1000l14222,931l14056,861l13903,792l13736,722l13583,653l13417,597l13250,542l13083,486l12917,431l12750,375l12583,333l12417,292l12236,250l12069,208l11903,181l11736,139l11556,111l11389,97l11208,69l11042,42l10861,28l10694,14l10514,0l10347,0l10167,0l10000,0l10000,0l10000,0e" stroked="t" o:allowincell="f" style="position:absolute;margin-left:-185.85pt;margin-top:12.25pt;width:71.95pt;height:71.95pt;mso-wrap-style:none;v-text-anchor:middle;mso-position-horizontal-relative:margin">
                      <v:imagedata r:id="rId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2085975</wp:posOffset>
                      </wp:positionH>
                      <wp:positionV relativeFrom="paragraph">
                        <wp:posOffset>252730</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custGeom>
                                <a:avLst/>
                                <a:gdLst/>
                                <a:ahLst/>
                                <a:rect l="l" t="t" r="r" b="b"/>
                                <a:pathLst>
                                  <a:path w="20000" h="20000">
                                    <a:moveTo>
                                      <a:pt x="10000" y="0"/>
                                    </a:moveTo>
                                    <a:lnTo>
                                      <a:pt x="10000" y="0"/>
                                    </a:lnTo>
                                    <a:lnTo>
                                      <a:pt x="9819" y="0"/>
                                    </a:lnTo>
                                    <a:lnTo>
                                      <a:pt x="9639" y="0"/>
                                    </a:lnTo>
                                    <a:lnTo>
                                      <a:pt x="9472" y="0"/>
                                    </a:lnTo>
                                    <a:lnTo>
                                      <a:pt x="9292" y="14"/>
                                    </a:lnTo>
                                    <a:lnTo>
                                      <a:pt x="9125" y="28"/>
                                    </a:lnTo>
                                    <a:lnTo>
                                      <a:pt x="8944" y="42"/>
                                    </a:lnTo>
                                    <a:lnTo>
                                      <a:pt x="8778" y="69"/>
                                    </a:lnTo>
                                    <a:lnTo>
                                      <a:pt x="8597" y="97"/>
                                    </a:lnTo>
                                    <a:lnTo>
                                      <a:pt x="8431" y="111"/>
                                    </a:lnTo>
                                    <a:lnTo>
                                      <a:pt x="8250" y="139"/>
                                    </a:lnTo>
                                    <a:lnTo>
                                      <a:pt x="8083" y="181"/>
                                    </a:lnTo>
                                    <a:lnTo>
                                      <a:pt x="7917" y="208"/>
                                    </a:lnTo>
                                    <a:lnTo>
                                      <a:pt x="7750" y="250"/>
                                    </a:lnTo>
                                    <a:lnTo>
                                      <a:pt x="7569" y="292"/>
                                    </a:lnTo>
                                    <a:lnTo>
                                      <a:pt x="7403" y="333"/>
                                    </a:lnTo>
                                    <a:lnTo>
                                      <a:pt x="7236" y="375"/>
                                    </a:lnTo>
                                    <a:lnTo>
                                      <a:pt x="7069" y="431"/>
                                    </a:lnTo>
                                    <a:lnTo>
                                      <a:pt x="6903" y="486"/>
                                    </a:lnTo>
                                    <a:lnTo>
                                      <a:pt x="6736" y="542"/>
                                    </a:lnTo>
                                    <a:lnTo>
                                      <a:pt x="6569" y="597"/>
                                    </a:lnTo>
                                    <a:lnTo>
                                      <a:pt x="6403" y="653"/>
                                    </a:lnTo>
                                    <a:lnTo>
                                      <a:pt x="6250" y="722"/>
                                    </a:lnTo>
                                    <a:lnTo>
                                      <a:pt x="6083" y="792"/>
                                    </a:lnTo>
                                    <a:lnTo>
                                      <a:pt x="5931" y="861"/>
                                    </a:lnTo>
                                    <a:lnTo>
                                      <a:pt x="5764" y="931"/>
                                    </a:lnTo>
                                    <a:lnTo>
                                      <a:pt x="5611" y="1000"/>
                                    </a:lnTo>
                                    <a:lnTo>
                                      <a:pt x="5458" y="1083"/>
                                    </a:lnTo>
                                    <a:lnTo>
                                      <a:pt x="5292" y="1167"/>
                                    </a:lnTo>
                                    <a:lnTo>
                                      <a:pt x="5139" y="1250"/>
                                    </a:lnTo>
                                    <a:lnTo>
                                      <a:pt x="5000" y="1333"/>
                                    </a:lnTo>
                                    <a:lnTo>
                                      <a:pt x="4847" y="1417"/>
                                    </a:lnTo>
                                    <a:lnTo>
                                      <a:pt x="4694" y="1514"/>
                                    </a:lnTo>
                                    <a:lnTo>
                                      <a:pt x="4542" y="1611"/>
                                    </a:lnTo>
                                    <a:lnTo>
                                      <a:pt x="4403" y="1708"/>
                                    </a:lnTo>
                                    <a:lnTo>
                                      <a:pt x="4264" y="1806"/>
                                    </a:lnTo>
                                    <a:lnTo>
                                      <a:pt x="4111" y="1903"/>
                                    </a:lnTo>
                                    <a:lnTo>
                                      <a:pt x="3972" y="2000"/>
                                    </a:lnTo>
                                    <a:lnTo>
                                      <a:pt x="3833" y="2111"/>
                                    </a:lnTo>
                                    <a:lnTo>
                                      <a:pt x="3694" y="2222"/>
                                    </a:lnTo>
                                    <a:lnTo>
                                      <a:pt x="3569" y="2333"/>
                                    </a:lnTo>
                                    <a:lnTo>
                                      <a:pt x="3431" y="2444"/>
                                    </a:lnTo>
                                    <a:lnTo>
                                      <a:pt x="3306" y="2556"/>
                                    </a:lnTo>
                                    <a:lnTo>
                                      <a:pt x="3167" y="2681"/>
                                    </a:lnTo>
                                    <a:lnTo>
                                      <a:pt x="3042" y="2806"/>
                                    </a:lnTo>
                                    <a:lnTo>
                                      <a:pt x="2917" y="2917"/>
                                    </a:lnTo>
                                    <a:lnTo>
                                      <a:pt x="2806" y="3042"/>
                                    </a:lnTo>
                                    <a:lnTo>
                                      <a:pt x="2681" y="3167"/>
                                    </a:lnTo>
                                    <a:lnTo>
                                      <a:pt x="2556" y="3306"/>
                                    </a:lnTo>
                                    <a:lnTo>
                                      <a:pt x="2444" y="3431"/>
                                    </a:lnTo>
                                    <a:lnTo>
                                      <a:pt x="2333" y="3569"/>
                                    </a:lnTo>
                                    <a:lnTo>
                                      <a:pt x="2222" y="3694"/>
                                    </a:lnTo>
                                    <a:lnTo>
                                      <a:pt x="2111" y="3833"/>
                                    </a:lnTo>
                                    <a:lnTo>
                                      <a:pt x="2000" y="3972"/>
                                    </a:lnTo>
                                    <a:lnTo>
                                      <a:pt x="1903" y="4111"/>
                                    </a:lnTo>
                                    <a:lnTo>
                                      <a:pt x="1806" y="4264"/>
                                    </a:lnTo>
                                    <a:lnTo>
                                      <a:pt x="1708" y="4403"/>
                                    </a:lnTo>
                                    <a:lnTo>
                                      <a:pt x="1611" y="4542"/>
                                    </a:lnTo>
                                    <a:lnTo>
                                      <a:pt x="1514" y="4694"/>
                                    </a:lnTo>
                                    <a:lnTo>
                                      <a:pt x="1417" y="4847"/>
                                    </a:lnTo>
                                    <a:lnTo>
                                      <a:pt x="1333" y="4986"/>
                                    </a:lnTo>
                                    <a:lnTo>
                                      <a:pt x="1250" y="5139"/>
                                    </a:lnTo>
                                    <a:lnTo>
                                      <a:pt x="1167" y="5292"/>
                                    </a:lnTo>
                                    <a:lnTo>
                                      <a:pt x="1083" y="5458"/>
                                    </a:lnTo>
                                    <a:lnTo>
                                      <a:pt x="1000" y="5611"/>
                                    </a:lnTo>
                                    <a:lnTo>
                                      <a:pt x="931" y="5764"/>
                                    </a:lnTo>
                                    <a:lnTo>
                                      <a:pt x="861" y="5931"/>
                                    </a:lnTo>
                                    <a:lnTo>
                                      <a:pt x="792" y="6083"/>
                                    </a:lnTo>
                                    <a:lnTo>
                                      <a:pt x="722" y="6250"/>
                                    </a:lnTo>
                                    <a:lnTo>
                                      <a:pt x="653" y="6403"/>
                                    </a:lnTo>
                                    <a:lnTo>
                                      <a:pt x="597" y="6569"/>
                                    </a:lnTo>
                                    <a:lnTo>
                                      <a:pt x="542" y="6736"/>
                                    </a:lnTo>
                                    <a:lnTo>
                                      <a:pt x="486" y="6903"/>
                                    </a:lnTo>
                                    <a:lnTo>
                                      <a:pt x="431" y="7069"/>
                                    </a:lnTo>
                                    <a:lnTo>
                                      <a:pt x="375" y="7236"/>
                                    </a:lnTo>
                                    <a:lnTo>
                                      <a:pt x="333" y="7403"/>
                                    </a:lnTo>
                                    <a:lnTo>
                                      <a:pt x="292" y="7569"/>
                                    </a:lnTo>
                                    <a:lnTo>
                                      <a:pt x="250" y="7750"/>
                                    </a:lnTo>
                                    <a:lnTo>
                                      <a:pt x="208" y="7917"/>
                                    </a:lnTo>
                                    <a:lnTo>
                                      <a:pt x="181" y="8083"/>
                                    </a:lnTo>
                                    <a:lnTo>
                                      <a:pt x="139" y="8250"/>
                                    </a:lnTo>
                                    <a:lnTo>
                                      <a:pt x="111" y="8431"/>
                                    </a:lnTo>
                                    <a:lnTo>
                                      <a:pt x="97" y="8597"/>
                                    </a:lnTo>
                                    <a:lnTo>
                                      <a:pt x="69" y="8778"/>
                                    </a:lnTo>
                                    <a:lnTo>
                                      <a:pt x="42" y="8944"/>
                                    </a:lnTo>
                                    <a:lnTo>
                                      <a:pt x="28" y="9125"/>
                                    </a:lnTo>
                                    <a:lnTo>
                                      <a:pt x="14" y="9292"/>
                                    </a:lnTo>
                                    <a:lnTo>
                                      <a:pt x="0" y="9472"/>
                                    </a:lnTo>
                                    <a:lnTo>
                                      <a:pt x="0" y="9639"/>
                                    </a:lnTo>
                                    <a:lnTo>
                                      <a:pt x="0" y="9819"/>
                                    </a:lnTo>
                                    <a:lnTo>
                                      <a:pt x="0" y="9986"/>
                                    </a:lnTo>
                                    <a:lnTo>
                                      <a:pt x="0" y="10000"/>
                                    </a:lnTo>
                                    <a:lnTo>
                                      <a:pt x="0" y="10167"/>
                                    </a:lnTo>
                                    <a:lnTo>
                                      <a:pt x="0" y="10347"/>
                                    </a:lnTo>
                                    <a:lnTo>
                                      <a:pt x="0" y="10514"/>
                                    </a:lnTo>
                                    <a:lnTo>
                                      <a:pt x="14" y="10694"/>
                                    </a:lnTo>
                                    <a:lnTo>
                                      <a:pt x="28" y="10861"/>
                                    </a:lnTo>
                                    <a:lnTo>
                                      <a:pt x="42" y="11042"/>
                                    </a:lnTo>
                                    <a:lnTo>
                                      <a:pt x="69" y="11208"/>
                                    </a:lnTo>
                                    <a:lnTo>
                                      <a:pt x="97" y="11389"/>
                                    </a:lnTo>
                                    <a:lnTo>
                                      <a:pt x="111" y="11556"/>
                                    </a:lnTo>
                                    <a:lnTo>
                                      <a:pt x="139" y="11736"/>
                                    </a:lnTo>
                                    <a:lnTo>
                                      <a:pt x="181" y="11903"/>
                                    </a:lnTo>
                                    <a:lnTo>
                                      <a:pt x="208" y="12069"/>
                                    </a:lnTo>
                                    <a:lnTo>
                                      <a:pt x="250" y="12236"/>
                                    </a:lnTo>
                                    <a:lnTo>
                                      <a:pt x="292" y="12417"/>
                                    </a:lnTo>
                                    <a:lnTo>
                                      <a:pt x="333" y="12583"/>
                                    </a:lnTo>
                                    <a:lnTo>
                                      <a:pt x="375" y="12750"/>
                                    </a:lnTo>
                                    <a:lnTo>
                                      <a:pt x="431" y="12917"/>
                                    </a:lnTo>
                                    <a:lnTo>
                                      <a:pt x="486" y="13083"/>
                                    </a:lnTo>
                                    <a:lnTo>
                                      <a:pt x="542" y="13250"/>
                                    </a:lnTo>
                                    <a:lnTo>
                                      <a:pt x="597" y="13417"/>
                                    </a:lnTo>
                                    <a:lnTo>
                                      <a:pt x="653" y="13583"/>
                                    </a:lnTo>
                                    <a:lnTo>
                                      <a:pt x="722" y="13736"/>
                                    </a:lnTo>
                                    <a:lnTo>
                                      <a:pt x="792" y="13903"/>
                                    </a:lnTo>
                                    <a:lnTo>
                                      <a:pt x="861" y="14056"/>
                                    </a:lnTo>
                                    <a:lnTo>
                                      <a:pt x="931" y="14222"/>
                                    </a:lnTo>
                                    <a:lnTo>
                                      <a:pt x="1000" y="14375"/>
                                    </a:lnTo>
                                    <a:lnTo>
                                      <a:pt x="1083" y="14528"/>
                                    </a:lnTo>
                                    <a:lnTo>
                                      <a:pt x="1167" y="14694"/>
                                    </a:lnTo>
                                    <a:lnTo>
                                      <a:pt x="1250" y="14847"/>
                                    </a:lnTo>
                                    <a:lnTo>
                                      <a:pt x="1333" y="14986"/>
                                    </a:lnTo>
                                    <a:lnTo>
                                      <a:pt x="1417" y="15139"/>
                                    </a:lnTo>
                                    <a:lnTo>
                                      <a:pt x="1514" y="15292"/>
                                    </a:lnTo>
                                    <a:lnTo>
                                      <a:pt x="1611" y="15444"/>
                                    </a:lnTo>
                                    <a:lnTo>
                                      <a:pt x="1708" y="15583"/>
                                    </a:lnTo>
                                    <a:lnTo>
                                      <a:pt x="1806" y="15722"/>
                                    </a:lnTo>
                                    <a:lnTo>
                                      <a:pt x="1903" y="15875"/>
                                    </a:lnTo>
                                    <a:lnTo>
                                      <a:pt x="2000" y="16014"/>
                                    </a:lnTo>
                                    <a:lnTo>
                                      <a:pt x="2111" y="16153"/>
                                    </a:lnTo>
                                    <a:lnTo>
                                      <a:pt x="2222" y="16292"/>
                                    </a:lnTo>
                                    <a:lnTo>
                                      <a:pt x="2333" y="16417"/>
                                    </a:lnTo>
                                    <a:lnTo>
                                      <a:pt x="2444" y="16556"/>
                                    </a:lnTo>
                                    <a:lnTo>
                                      <a:pt x="2556" y="16681"/>
                                    </a:lnTo>
                                    <a:lnTo>
                                      <a:pt x="2681" y="16819"/>
                                    </a:lnTo>
                                    <a:lnTo>
                                      <a:pt x="2806" y="16944"/>
                                    </a:lnTo>
                                    <a:lnTo>
                                      <a:pt x="2917" y="17069"/>
                                    </a:lnTo>
                                    <a:lnTo>
                                      <a:pt x="3042" y="17181"/>
                                    </a:lnTo>
                                    <a:lnTo>
                                      <a:pt x="3167" y="17306"/>
                                    </a:lnTo>
                                    <a:lnTo>
                                      <a:pt x="3306" y="17431"/>
                                    </a:lnTo>
                                    <a:lnTo>
                                      <a:pt x="3431" y="17542"/>
                                    </a:lnTo>
                                    <a:lnTo>
                                      <a:pt x="3569" y="17653"/>
                                    </a:lnTo>
                                    <a:lnTo>
                                      <a:pt x="3694" y="17764"/>
                                    </a:lnTo>
                                    <a:lnTo>
                                      <a:pt x="3833" y="17875"/>
                                    </a:lnTo>
                                    <a:lnTo>
                                      <a:pt x="3972" y="17986"/>
                                    </a:lnTo>
                                    <a:lnTo>
                                      <a:pt x="4111" y="18083"/>
                                    </a:lnTo>
                                    <a:lnTo>
                                      <a:pt x="4264" y="18181"/>
                                    </a:lnTo>
                                    <a:lnTo>
                                      <a:pt x="4403" y="18278"/>
                                    </a:lnTo>
                                    <a:lnTo>
                                      <a:pt x="4542" y="18375"/>
                                    </a:lnTo>
                                    <a:lnTo>
                                      <a:pt x="4694" y="18472"/>
                                    </a:lnTo>
                                    <a:lnTo>
                                      <a:pt x="4847" y="18569"/>
                                    </a:lnTo>
                                    <a:lnTo>
                                      <a:pt x="4986" y="18653"/>
                                    </a:lnTo>
                                    <a:lnTo>
                                      <a:pt x="5139" y="18736"/>
                                    </a:lnTo>
                                    <a:lnTo>
                                      <a:pt x="5292" y="18819"/>
                                    </a:lnTo>
                                    <a:lnTo>
                                      <a:pt x="5458" y="18903"/>
                                    </a:lnTo>
                                    <a:lnTo>
                                      <a:pt x="5611" y="18986"/>
                                    </a:lnTo>
                                    <a:lnTo>
                                      <a:pt x="5764" y="19056"/>
                                    </a:lnTo>
                                    <a:lnTo>
                                      <a:pt x="5931" y="19125"/>
                                    </a:lnTo>
                                    <a:lnTo>
                                      <a:pt x="6083" y="19194"/>
                                    </a:lnTo>
                                    <a:lnTo>
                                      <a:pt x="6250" y="19264"/>
                                    </a:lnTo>
                                    <a:lnTo>
                                      <a:pt x="6403" y="19333"/>
                                    </a:lnTo>
                                    <a:lnTo>
                                      <a:pt x="6569" y="19389"/>
                                    </a:lnTo>
                                    <a:lnTo>
                                      <a:pt x="6736" y="19444"/>
                                    </a:lnTo>
                                    <a:lnTo>
                                      <a:pt x="6903" y="19500"/>
                                    </a:lnTo>
                                    <a:lnTo>
                                      <a:pt x="7069" y="19556"/>
                                    </a:lnTo>
                                    <a:lnTo>
                                      <a:pt x="7236" y="19611"/>
                                    </a:lnTo>
                                    <a:lnTo>
                                      <a:pt x="7403" y="19653"/>
                                    </a:lnTo>
                                    <a:lnTo>
                                      <a:pt x="7569" y="19694"/>
                                    </a:lnTo>
                                    <a:lnTo>
                                      <a:pt x="7750" y="19736"/>
                                    </a:lnTo>
                                    <a:lnTo>
                                      <a:pt x="7917" y="19778"/>
                                    </a:lnTo>
                                    <a:lnTo>
                                      <a:pt x="8083" y="19806"/>
                                    </a:lnTo>
                                    <a:lnTo>
                                      <a:pt x="8250" y="19847"/>
                                    </a:lnTo>
                                    <a:lnTo>
                                      <a:pt x="8431" y="19875"/>
                                    </a:lnTo>
                                    <a:lnTo>
                                      <a:pt x="8597" y="19889"/>
                                    </a:lnTo>
                                    <a:lnTo>
                                      <a:pt x="8778" y="19917"/>
                                    </a:lnTo>
                                    <a:lnTo>
                                      <a:pt x="8944" y="19944"/>
                                    </a:lnTo>
                                    <a:lnTo>
                                      <a:pt x="9125" y="19958"/>
                                    </a:lnTo>
                                    <a:lnTo>
                                      <a:pt x="9292" y="19972"/>
                                    </a:lnTo>
                                    <a:lnTo>
                                      <a:pt x="9472" y="19986"/>
                                    </a:lnTo>
                                    <a:lnTo>
                                      <a:pt x="9639" y="19986"/>
                                    </a:lnTo>
                                    <a:lnTo>
                                      <a:pt x="9819" y="19986"/>
                                    </a:lnTo>
                                    <a:lnTo>
                                      <a:pt x="10000" y="20000"/>
                                    </a:lnTo>
                                    <a:lnTo>
                                      <a:pt x="10000" y="20000"/>
                                    </a:lnTo>
                                    <a:lnTo>
                                      <a:pt x="10000" y="20000"/>
                                    </a:lnTo>
                                    <a:lnTo>
                                      <a:pt x="10167" y="19986"/>
                                    </a:lnTo>
                                    <a:lnTo>
                                      <a:pt x="10347" y="19986"/>
                                    </a:lnTo>
                                    <a:lnTo>
                                      <a:pt x="10514" y="19986"/>
                                    </a:lnTo>
                                    <a:lnTo>
                                      <a:pt x="10694" y="19972"/>
                                    </a:lnTo>
                                    <a:lnTo>
                                      <a:pt x="10861" y="19958"/>
                                    </a:lnTo>
                                    <a:lnTo>
                                      <a:pt x="11042" y="19944"/>
                                    </a:lnTo>
                                    <a:lnTo>
                                      <a:pt x="11208" y="19917"/>
                                    </a:lnTo>
                                    <a:lnTo>
                                      <a:pt x="11389" y="19889"/>
                                    </a:lnTo>
                                    <a:lnTo>
                                      <a:pt x="11556" y="19875"/>
                                    </a:lnTo>
                                    <a:lnTo>
                                      <a:pt x="11736" y="19847"/>
                                    </a:lnTo>
                                    <a:lnTo>
                                      <a:pt x="11903" y="19806"/>
                                    </a:lnTo>
                                    <a:lnTo>
                                      <a:pt x="12069" y="19778"/>
                                    </a:lnTo>
                                    <a:lnTo>
                                      <a:pt x="12236" y="19736"/>
                                    </a:lnTo>
                                    <a:lnTo>
                                      <a:pt x="12417" y="19694"/>
                                    </a:lnTo>
                                    <a:lnTo>
                                      <a:pt x="12583" y="19653"/>
                                    </a:lnTo>
                                    <a:lnTo>
                                      <a:pt x="12750" y="19611"/>
                                    </a:lnTo>
                                    <a:lnTo>
                                      <a:pt x="12917" y="19556"/>
                                    </a:lnTo>
                                    <a:lnTo>
                                      <a:pt x="13083" y="19500"/>
                                    </a:lnTo>
                                    <a:lnTo>
                                      <a:pt x="13250" y="19444"/>
                                    </a:lnTo>
                                    <a:lnTo>
                                      <a:pt x="13417" y="19389"/>
                                    </a:lnTo>
                                    <a:lnTo>
                                      <a:pt x="13583" y="19333"/>
                                    </a:lnTo>
                                    <a:lnTo>
                                      <a:pt x="13736" y="19264"/>
                                    </a:lnTo>
                                    <a:lnTo>
                                      <a:pt x="13903" y="19194"/>
                                    </a:lnTo>
                                    <a:lnTo>
                                      <a:pt x="14056" y="19125"/>
                                    </a:lnTo>
                                    <a:lnTo>
                                      <a:pt x="14222" y="19056"/>
                                    </a:lnTo>
                                    <a:lnTo>
                                      <a:pt x="14375" y="18986"/>
                                    </a:lnTo>
                                    <a:lnTo>
                                      <a:pt x="14528" y="18903"/>
                                    </a:lnTo>
                                    <a:lnTo>
                                      <a:pt x="14694" y="18819"/>
                                    </a:lnTo>
                                    <a:lnTo>
                                      <a:pt x="14847" y="18736"/>
                                    </a:lnTo>
                                    <a:lnTo>
                                      <a:pt x="14986" y="18653"/>
                                    </a:lnTo>
                                    <a:lnTo>
                                      <a:pt x="15139" y="18569"/>
                                    </a:lnTo>
                                    <a:lnTo>
                                      <a:pt x="15292" y="18472"/>
                                    </a:lnTo>
                                    <a:lnTo>
                                      <a:pt x="15444" y="18375"/>
                                    </a:lnTo>
                                    <a:lnTo>
                                      <a:pt x="15583" y="18278"/>
                                    </a:lnTo>
                                    <a:lnTo>
                                      <a:pt x="15722" y="18181"/>
                                    </a:lnTo>
                                    <a:lnTo>
                                      <a:pt x="15875" y="18083"/>
                                    </a:lnTo>
                                    <a:lnTo>
                                      <a:pt x="16014" y="17986"/>
                                    </a:lnTo>
                                    <a:lnTo>
                                      <a:pt x="16153" y="17875"/>
                                    </a:lnTo>
                                    <a:lnTo>
                                      <a:pt x="16292" y="17764"/>
                                    </a:lnTo>
                                    <a:lnTo>
                                      <a:pt x="16417" y="17653"/>
                                    </a:lnTo>
                                    <a:lnTo>
                                      <a:pt x="16556" y="17542"/>
                                    </a:lnTo>
                                    <a:lnTo>
                                      <a:pt x="16681" y="17431"/>
                                    </a:lnTo>
                                    <a:lnTo>
                                      <a:pt x="16819" y="17306"/>
                                    </a:lnTo>
                                    <a:lnTo>
                                      <a:pt x="16944" y="17181"/>
                                    </a:lnTo>
                                    <a:lnTo>
                                      <a:pt x="17069" y="17069"/>
                                    </a:lnTo>
                                    <a:lnTo>
                                      <a:pt x="17181" y="16944"/>
                                    </a:lnTo>
                                    <a:lnTo>
                                      <a:pt x="17306" y="16819"/>
                                    </a:lnTo>
                                    <a:lnTo>
                                      <a:pt x="17431" y="16681"/>
                                    </a:lnTo>
                                    <a:lnTo>
                                      <a:pt x="17542" y="16556"/>
                                    </a:lnTo>
                                    <a:lnTo>
                                      <a:pt x="17653" y="16417"/>
                                    </a:lnTo>
                                    <a:lnTo>
                                      <a:pt x="17764" y="16292"/>
                                    </a:lnTo>
                                    <a:lnTo>
                                      <a:pt x="17875" y="16153"/>
                                    </a:lnTo>
                                    <a:lnTo>
                                      <a:pt x="17986" y="16014"/>
                                    </a:lnTo>
                                    <a:lnTo>
                                      <a:pt x="18083" y="15875"/>
                                    </a:lnTo>
                                    <a:lnTo>
                                      <a:pt x="18181" y="15722"/>
                                    </a:lnTo>
                                    <a:lnTo>
                                      <a:pt x="18278" y="15583"/>
                                    </a:lnTo>
                                    <a:lnTo>
                                      <a:pt x="18375" y="15444"/>
                                    </a:lnTo>
                                    <a:lnTo>
                                      <a:pt x="18472" y="15292"/>
                                    </a:lnTo>
                                    <a:lnTo>
                                      <a:pt x="18569" y="15139"/>
                                    </a:lnTo>
                                    <a:lnTo>
                                      <a:pt x="18653" y="15000"/>
                                    </a:lnTo>
                                    <a:lnTo>
                                      <a:pt x="18736" y="14847"/>
                                    </a:lnTo>
                                    <a:lnTo>
                                      <a:pt x="18819" y="14694"/>
                                    </a:lnTo>
                                    <a:lnTo>
                                      <a:pt x="18903" y="14528"/>
                                    </a:lnTo>
                                    <a:lnTo>
                                      <a:pt x="18986" y="14375"/>
                                    </a:lnTo>
                                    <a:lnTo>
                                      <a:pt x="19056" y="14222"/>
                                    </a:lnTo>
                                    <a:lnTo>
                                      <a:pt x="19125" y="14056"/>
                                    </a:lnTo>
                                    <a:lnTo>
                                      <a:pt x="19194" y="13903"/>
                                    </a:lnTo>
                                    <a:lnTo>
                                      <a:pt x="19264" y="13736"/>
                                    </a:lnTo>
                                    <a:lnTo>
                                      <a:pt x="19333" y="13583"/>
                                    </a:lnTo>
                                    <a:lnTo>
                                      <a:pt x="19389" y="13417"/>
                                    </a:lnTo>
                                    <a:lnTo>
                                      <a:pt x="19444" y="13250"/>
                                    </a:lnTo>
                                    <a:lnTo>
                                      <a:pt x="19500" y="13083"/>
                                    </a:lnTo>
                                    <a:lnTo>
                                      <a:pt x="19556" y="12917"/>
                                    </a:lnTo>
                                    <a:lnTo>
                                      <a:pt x="19611" y="12750"/>
                                    </a:lnTo>
                                    <a:lnTo>
                                      <a:pt x="19653" y="12583"/>
                                    </a:lnTo>
                                    <a:lnTo>
                                      <a:pt x="19694" y="12417"/>
                                    </a:lnTo>
                                    <a:lnTo>
                                      <a:pt x="19736" y="12236"/>
                                    </a:lnTo>
                                    <a:lnTo>
                                      <a:pt x="19778" y="12069"/>
                                    </a:lnTo>
                                    <a:lnTo>
                                      <a:pt x="19806" y="11903"/>
                                    </a:lnTo>
                                    <a:lnTo>
                                      <a:pt x="19847" y="11736"/>
                                    </a:lnTo>
                                    <a:lnTo>
                                      <a:pt x="19875" y="11556"/>
                                    </a:lnTo>
                                    <a:lnTo>
                                      <a:pt x="19889" y="11389"/>
                                    </a:lnTo>
                                    <a:lnTo>
                                      <a:pt x="19917" y="11208"/>
                                    </a:lnTo>
                                    <a:lnTo>
                                      <a:pt x="19944" y="11042"/>
                                    </a:lnTo>
                                    <a:lnTo>
                                      <a:pt x="19958" y="10861"/>
                                    </a:lnTo>
                                    <a:lnTo>
                                      <a:pt x="19972" y="10694"/>
                                    </a:lnTo>
                                    <a:lnTo>
                                      <a:pt x="19986" y="10514"/>
                                    </a:lnTo>
                                    <a:lnTo>
                                      <a:pt x="19986" y="10347"/>
                                    </a:lnTo>
                                    <a:lnTo>
                                      <a:pt x="19986" y="10167"/>
                                    </a:lnTo>
                                    <a:lnTo>
                                      <a:pt x="19986" y="10000"/>
                                    </a:lnTo>
                                    <a:lnTo>
                                      <a:pt x="20000" y="10000"/>
                                    </a:lnTo>
                                    <a:lnTo>
                                      <a:pt x="19986" y="9819"/>
                                    </a:lnTo>
                                    <a:lnTo>
                                      <a:pt x="19986" y="9639"/>
                                    </a:lnTo>
                                    <a:lnTo>
                                      <a:pt x="19986" y="9472"/>
                                    </a:lnTo>
                                    <a:lnTo>
                                      <a:pt x="19972" y="9292"/>
                                    </a:lnTo>
                                    <a:lnTo>
                                      <a:pt x="19958" y="9125"/>
                                    </a:lnTo>
                                    <a:lnTo>
                                      <a:pt x="19944" y="8944"/>
                                    </a:lnTo>
                                    <a:lnTo>
                                      <a:pt x="19917" y="8778"/>
                                    </a:lnTo>
                                    <a:lnTo>
                                      <a:pt x="19889" y="8597"/>
                                    </a:lnTo>
                                    <a:lnTo>
                                      <a:pt x="19875" y="8431"/>
                                    </a:lnTo>
                                    <a:lnTo>
                                      <a:pt x="19847" y="8250"/>
                                    </a:lnTo>
                                    <a:lnTo>
                                      <a:pt x="19806" y="8083"/>
                                    </a:lnTo>
                                    <a:lnTo>
                                      <a:pt x="19778" y="7917"/>
                                    </a:lnTo>
                                    <a:lnTo>
                                      <a:pt x="19736" y="7750"/>
                                    </a:lnTo>
                                    <a:lnTo>
                                      <a:pt x="19694" y="7569"/>
                                    </a:lnTo>
                                    <a:lnTo>
                                      <a:pt x="19653" y="7403"/>
                                    </a:lnTo>
                                    <a:lnTo>
                                      <a:pt x="19611" y="7236"/>
                                    </a:lnTo>
                                    <a:lnTo>
                                      <a:pt x="19556" y="7069"/>
                                    </a:lnTo>
                                    <a:lnTo>
                                      <a:pt x="19500" y="6903"/>
                                    </a:lnTo>
                                    <a:lnTo>
                                      <a:pt x="19444" y="6736"/>
                                    </a:lnTo>
                                    <a:lnTo>
                                      <a:pt x="19389" y="6569"/>
                                    </a:lnTo>
                                    <a:lnTo>
                                      <a:pt x="19333" y="6403"/>
                                    </a:lnTo>
                                    <a:lnTo>
                                      <a:pt x="19264" y="6250"/>
                                    </a:lnTo>
                                    <a:lnTo>
                                      <a:pt x="19194" y="6083"/>
                                    </a:lnTo>
                                    <a:lnTo>
                                      <a:pt x="19125" y="5931"/>
                                    </a:lnTo>
                                    <a:lnTo>
                                      <a:pt x="19056" y="5764"/>
                                    </a:lnTo>
                                    <a:lnTo>
                                      <a:pt x="18986" y="5611"/>
                                    </a:lnTo>
                                    <a:lnTo>
                                      <a:pt x="18903" y="5458"/>
                                    </a:lnTo>
                                    <a:lnTo>
                                      <a:pt x="18819" y="5292"/>
                                    </a:lnTo>
                                    <a:lnTo>
                                      <a:pt x="18736" y="5139"/>
                                    </a:lnTo>
                                    <a:lnTo>
                                      <a:pt x="18653" y="5000"/>
                                    </a:lnTo>
                                    <a:lnTo>
                                      <a:pt x="18569" y="4847"/>
                                    </a:lnTo>
                                    <a:lnTo>
                                      <a:pt x="18472" y="4694"/>
                                    </a:lnTo>
                                    <a:lnTo>
                                      <a:pt x="18375" y="4542"/>
                                    </a:lnTo>
                                    <a:lnTo>
                                      <a:pt x="18278" y="4403"/>
                                    </a:lnTo>
                                    <a:lnTo>
                                      <a:pt x="18181" y="4264"/>
                                    </a:lnTo>
                                    <a:lnTo>
                                      <a:pt x="18083" y="4111"/>
                                    </a:lnTo>
                                    <a:lnTo>
                                      <a:pt x="17986" y="3972"/>
                                    </a:lnTo>
                                    <a:lnTo>
                                      <a:pt x="17875" y="3833"/>
                                    </a:lnTo>
                                    <a:lnTo>
                                      <a:pt x="17764" y="3694"/>
                                    </a:lnTo>
                                    <a:lnTo>
                                      <a:pt x="17653" y="3569"/>
                                    </a:lnTo>
                                    <a:lnTo>
                                      <a:pt x="17542" y="3431"/>
                                    </a:lnTo>
                                    <a:lnTo>
                                      <a:pt x="17431" y="3306"/>
                                    </a:lnTo>
                                    <a:lnTo>
                                      <a:pt x="17306" y="3167"/>
                                    </a:lnTo>
                                    <a:lnTo>
                                      <a:pt x="17181" y="3042"/>
                                    </a:lnTo>
                                    <a:lnTo>
                                      <a:pt x="17069" y="2917"/>
                                    </a:lnTo>
                                    <a:lnTo>
                                      <a:pt x="16944" y="2806"/>
                                    </a:lnTo>
                                    <a:lnTo>
                                      <a:pt x="16819" y="2681"/>
                                    </a:lnTo>
                                    <a:lnTo>
                                      <a:pt x="16681" y="2556"/>
                                    </a:lnTo>
                                    <a:lnTo>
                                      <a:pt x="16556" y="2444"/>
                                    </a:lnTo>
                                    <a:lnTo>
                                      <a:pt x="16417" y="2333"/>
                                    </a:lnTo>
                                    <a:lnTo>
                                      <a:pt x="16292" y="2222"/>
                                    </a:lnTo>
                                    <a:lnTo>
                                      <a:pt x="16153" y="2111"/>
                                    </a:lnTo>
                                    <a:lnTo>
                                      <a:pt x="16014" y="2000"/>
                                    </a:lnTo>
                                    <a:lnTo>
                                      <a:pt x="15875" y="1903"/>
                                    </a:lnTo>
                                    <a:lnTo>
                                      <a:pt x="15722" y="1806"/>
                                    </a:lnTo>
                                    <a:lnTo>
                                      <a:pt x="15583" y="1708"/>
                                    </a:lnTo>
                                    <a:lnTo>
                                      <a:pt x="15444" y="1611"/>
                                    </a:lnTo>
                                    <a:lnTo>
                                      <a:pt x="15292" y="1514"/>
                                    </a:lnTo>
                                    <a:lnTo>
                                      <a:pt x="15139" y="1417"/>
                                    </a:lnTo>
                                    <a:lnTo>
                                      <a:pt x="15000" y="1333"/>
                                    </a:lnTo>
                                    <a:lnTo>
                                      <a:pt x="14847" y="1250"/>
                                    </a:lnTo>
                                    <a:lnTo>
                                      <a:pt x="14694" y="1167"/>
                                    </a:lnTo>
                                    <a:lnTo>
                                      <a:pt x="14528" y="1083"/>
                                    </a:lnTo>
                                    <a:lnTo>
                                      <a:pt x="14375" y="1000"/>
                                    </a:lnTo>
                                    <a:lnTo>
                                      <a:pt x="14222" y="931"/>
                                    </a:lnTo>
                                    <a:lnTo>
                                      <a:pt x="14056" y="861"/>
                                    </a:lnTo>
                                    <a:lnTo>
                                      <a:pt x="13903" y="792"/>
                                    </a:lnTo>
                                    <a:lnTo>
                                      <a:pt x="13736" y="722"/>
                                    </a:lnTo>
                                    <a:lnTo>
                                      <a:pt x="13583" y="653"/>
                                    </a:lnTo>
                                    <a:lnTo>
                                      <a:pt x="13417" y="597"/>
                                    </a:lnTo>
                                    <a:lnTo>
                                      <a:pt x="13250" y="542"/>
                                    </a:lnTo>
                                    <a:lnTo>
                                      <a:pt x="13083" y="486"/>
                                    </a:lnTo>
                                    <a:lnTo>
                                      <a:pt x="12917" y="431"/>
                                    </a:lnTo>
                                    <a:lnTo>
                                      <a:pt x="12750" y="375"/>
                                    </a:lnTo>
                                    <a:lnTo>
                                      <a:pt x="12583" y="333"/>
                                    </a:lnTo>
                                    <a:lnTo>
                                      <a:pt x="12417" y="292"/>
                                    </a:lnTo>
                                    <a:lnTo>
                                      <a:pt x="12236" y="250"/>
                                    </a:lnTo>
                                    <a:lnTo>
                                      <a:pt x="12069" y="208"/>
                                    </a:lnTo>
                                    <a:lnTo>
                                      <a:pt x="11903" y="181"/>
                                    </a:lnTo>
                                    <a:lnTo>
                                      <a:pt x="11736" y="139"/>
                                    </a:lnTo>
                                    <a:lnTo>
                                      <a:pt x="11556" y="111"/>
                                    </a:lnTo>
                                    <a:lnTo>
                                      <a:pt x="11389" y="97"/>
                                    </a:lnTo>
                                    <a:lnTo>
                                      <a:pt x="11208" y="69"/>
                                    </a:lnTo>
                                    <a:lnTo>
                                      <a:pt x="11042" y="42"/>
                                    </a:lnTo>
                                    <a:lnTo>
                                      <a:pt x="10861" y="28"/>
                                    </a:lnTo>
                                    <a:lnTo>
                                      <a:pt x="10694" y="14"/>
                                    </a:lnTo>
                                    <a:lnTo>
                                      <a:pt x="10514" y="0"/>
                                    </a:lnTo>
                                    <a:lnTo>
                                      <a:pt x="10347" y="0"/>
                                    </a:lnTo>
                                    <a:lnTo>
                                      <a:pt x="10167" y="0"/>
                                    </a:lnTo>
                                    <a:lnTo>
                                      <a:pt x="10000" y="0"/>
                                    </a:lnTo>
                                    <a:lnTo>
                                      <a:pt x="10000" y="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19,0l9639,0l9472,0l9292,14l9125,28l8944,42l8778,69l8597,97l8431,111l8250,139l8083,181l7917,208l7750,250l7569,292l7403,333l7236,375l7069,431l6903,486l6736,542l6569,597l6403,653l6250,722l6083,792l5931,861l5764,931l5611,1000l5458,1083l5292,1167l5139,1250l5000,1333l4847,1417l4694,1514l4542,1611l4403,1708l4264,1806l4111,1903l3972,2000l3833,2111l3694,2222l3569,2333l3431,2444l3306,2556l3167,2681l3042,2806l2917,2917l2806,3042l2681,3167l2556,3306l2444,3431l2333,3569l2222,3694l2111,3833l2000,3972l1903,4111l1806,4264l1708,4403l1611,4542l1514,4694l1417,4847l1333,4986l1250,5139l1167,5292l1083,5458l1000,5611l931,5764l861,5931l792,6083l722,6250l653,6403l597,6569l542,6736l486,6903l431,7069l375,7236l333,7403l292,7569l250,7750l208,7917l181,8083l139,8250l111,8431l97,8597l69,8778l42,8944l28,9125l14,9292l0,9472l0,9639l0,9819l0,9986l0,10000l0,10167l0,10347l0,10514l14,10694l28,10861l42,11042l69,11208l97,11389l111,11556l139,11736l181,11903l208,12069l250,12236l292,12417l333,12583l375,12750l431,12917l486,13083l542,13250l597,13417l653,13583l722,13736l792,13903l861,14056l931,14222l1000,14375l1083,14528l1167,14694l1250,14847l1333,14986l1417,15139l1514,15292l1611,15444l1708,15583l1806,15722l1903,15875l2000,16014l2111,16153l2222,16292l2333,16417l2444,16556l2556,16681l2681,16819l2806,16944l2917,17069l3042,17181l3167,17306l3306,17431l3431,17542l3569,17653l3694,17764l3833,17875l3972,17986l4111,18083l4264,18181l4403,18278l4542,18375l4694,18472l4847,18569l4986,18653l5139,18736l5292,18819l5458,18903l5611,18986l5764,19056l5931,19125l6083,19194l6250,19264l6403,19333l6569,19389l6736,19444l6903,19500l7069,19556l7236,19611l7403,19653l7569,19694l7750,19736l7917,19778l8083,19806l8250,19847l8431,19875l8597,19889l8778,19917l8944,19944l9125,19958l9292,19972l9472,19986l9639,19986l9819,19986l10000,20000l10000,20000l10000,20000l10167,19986l10347,19986l10514,19986l10694,19972l10861,19958l11042,19944l11208,19917l11389,19889l11556,19875l11736,19847l11903,19806l12069,19778l12236,19736l12417,19694l12583,19653l12750,19611l12917,19556l13083,19500l13250,19444l13417,19389l13583,19333l13736,19264l13903,19194l14056,19125l14222,19056l14375,18986l14528,18903l14694,18819l14847,18736l14986,18653l15139,18569l15292,18472l15444,18375l15583,18278l15722,18181l15875,18083l16014,17986l16153,17875l16292,17764l16417,17653l16556,17542l16681,17431l16819,17306l16944,17181l17069,17069l17181,16944l17306,16819l17431,16681l17542,16556l17653,16417l17764,16292l17875,16153l17986,16014l18083,15875l18181,15722l18278,15583l18375,15444l18472,15292l18569,15139l18653,15000l18736,14847l18819,14694l18903,14528l18986,14375l19056,14222l19125,14056l19194,13903l19264,13736l19333,13583l19389,13417l19444,13250l19500,13083l19556,12917l19611,12750l19653,12583l19694,12417l19736,12236l19778,12069l19806,11903l19847,11736l19875,11556l19889,11389l19917,11208l19944,11042l19958,10861l19972,10694l19986,10514l19986,10347l19986,10167l19986,10000l20000,10000l19986,9819l19986,9639l19986,9472l19972,9292l19958,9125l19944,8944l19917,8778l19889,8597l19875,8431l19847,8250l19806,8083l19778,7917l19736,7750l19694,7569l19653,7403l19611,7236l19556,7069l19500,6903l19444,6736l19389,6569l19333,6403l19264,6250l19194,6083l19125,5931l19056,5764l18986,5611l18903,5458l18819,5292l18736,5139l18653,5000l18569,4847l18472,4694l18375,4542l18278,4403l18181,4264l18083,4111l17986,3972l17875,3833l17764,3694l17653,3569l17542,3431l17431,3306l17306,3167l17181,3042l17069,2917l16944,2806l16819,2681l16681,2556l16556,2444l16417,2333l16292,2222l16153,2111l16014,2000l15875,1903l15722,1806l15583,1708l15444,1611l15292,1514l15139,1417l15000,1333l14847,1250l14694,1167l14528,1083l14375,1000l14222,931l14056,861l13903,792l13736,722l13583,653l13417,597l13250,542l13083,486l12917,431l12750,375l12583,333l12417,292l12236,250l12069,208l11903,181l11736,139l11556,111l11389,97l11208,69l11042,42l10861,28l10694,14l10514,0l10347,0l10167,0l10000,0l10000,0l10000,0e" stroked="t" o:allowincell="f" style="position:absolute;margin-left:-164.25pt;margin-top:19.9pt;width:71.95pt;height:71.95pt;mso-wrap-style:none;v-text-anchor:middle;mso-position-horizontal-relative:margin">
                      <v:imagedata r:id="rId5" o:detectmouseclick="t"/>
                      <v:stroke color="black" weight="9360" joinstyle="round" endcap="flat"/>
                      <w10:wrap type="none"/>
                    </v:shape>
                  </w:pict>
                </mc:Fallback>
              </mc:AlternateContent>
            </w:r>
            <w:r>
              <w:rPr/>
              <w:t xml:space="preserve">   </w:t>
            </w:r>
            <w:r>
              <w:rPr/>
              <w:t>1</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ределение темы сборника, целевого и читательского наз-начения</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дбор и утверждение авторского коллектива. Расп-ределение обязанностей.</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плана-проспекта сборника</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бсуждение плана-проспекта</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ведение плана-проспекта до исполнителей</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писание текстов статей</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бсуждение текстов статей</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работка по замечаниям</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макета сборника</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учное редактирование</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Литературное редактирование</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396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Библиографическое редактирование</w:t>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643"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bl>
    <w:p>
      <w:pPr>
        <w:pStyle w:val="BodyText2"/>
        <w:widowControl/>
        <w:spacing w:lineRule="auto" w:line="360"/>
        <w:rPr/>
      </w:pPr>
      <w:r>
        <w:rPr/>
      </w:r>
    </w:p>
    <w:p>
      <w:pPr>
        <w:pStyle w:val="BodyText2"/>
        <w:widowControl/>
        <w:spacing w:lineRule="auto" w:line="360"/>
        <w:rPr/>
      </w:pPr>
      <w:r>
        <w:rPr/>
        <w:tab/>
        <w:t>В подготовке макета сборника задействованы три исполнителя: ответственный редактор, редколлегия и авторы материалов. Могут меняться авторы статей и состав редколлегии, ответственным редактором могут становиться разные специалисты. Но при этом обязанности, закрепленные за должностными лицами, не изменяются, что и отражено в данной оперограмме.</w:t>
      </w:r>
    </w:p>
    <w:p>
      <w:pPr>
        <w:pStyle w:val="BodyText2"/>
        <w:widowControl/>
        <w:spacing w:lineRule="auto" w:line="360"/>
        <w:rPr/>
      </w:pPr>
      <w:r>
        <w:rPr/>
        <w:tab/>
        <w:t>При нормировании процесса подготовки сборника возникли трудности в том, что если на составление аналитических справок и ежегодных докладов существуют лишь общие нормы времени, то на подготовку сборников типа «Библиотечная жизнь Кузбасса» отсутствуют и они.</w:t>
      </w:r>
    </w:p>
    <w:p>
      <w:pPr>
        <w:pStyle w:val="BodyText2"/>
        <w:widowControl/>
        <w:spacing w:lineRule="auto" w:line="360"/>
        <w:rPr/>
      </w:pPr>
      <w:r>
        <w:rPr/>
        <w:tab/>
        <w:tab/>
        <w:tab/>
        <w:tab/>
        <w:tab/>
        <w:tab/>
        <w:tab/>
        <w:tab/>
        <w:tab/>
        <w:tab/>
        <w:t>Таблица 17</w:t>
      </w:r>
    </w:p>
    <w:p>
      <w:pPr>
        <w:pStyle w:val="BodyText2"/>
        <w:widowControl/>
        <w:spacing w:lineRule="auto" w:line="360"/>
        <w:rPr/>
      </w:pPr>
      <w:r>
        <w:rPr/>
        <w:t>Нормирование процесса подготовки сборника «Библиотечная жизнь Кузбасса»</w:t>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r>
    </w:p>
    <w:tbl>
      <w:tblPr>
        <w:tblW w:w="9852" w:type="dxa"/>
        <w:jc w:val="left"/>
        <w:tblInd w:w="-115" w:type="dxa"/>
        <w:tblLayout w:type="fixed"/>
        <w:tblCellMar>
          <w:top w:w="0" w:type="dxa"/>
          <w:left w:w="108" w:type="dxa"/>
          <w:bottom w:w="0" w:type="dxa"/>
          <w:right w:w="108" w:type="dxa"/>
        </w:tblCellMar>
      </w:tblPr>
      <w:tblGrid>
        <w:gridCol w:w="959"/>
        <w:gridCol w:w="2693"/>
        <w:gridCol w:w="1701"/>
        <w:gridCol w:w="1559"/>
        <w:gridCol w:w="1560"/>
        <w:gridCol w:w="1380"/>
      </w:tblGrid>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п/п</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именование тех-нолгической опера-ции</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нормати-вного доку-мента в списке ли-тературы</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позиции</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Единица измерения</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орма времани,час</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5</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пределение темы сборника, целевого и читательского наз-начения</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11.14</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тема</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r>
          </w:p>
          <w:p>
            <w:pPr>
              <w:pStyle w:val="BodyText2"/>
              <w:widowControl/>
              <w:spacing w:lineRule="auto" w:line="360"/>
              <w:rPr/>
            </w:pPr>
            <w:r>
              <w:rPr/>
            </w:r>
          </w:p>
          <w:p>
            <w:pPr>
              <w:pStyle w:val="BodyText2"/>
              <w:widowControl/>
              <w:spacing w:lineRule="auto" w:line="360"/>
              <w:rPr/>
            </w:pPr>
            <w:r>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Подбор и утвержде-ние авторского кол-лектива, распреде-ление обязанностей</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плана-проспекта сборника</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3.11.19</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страница</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1.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бсуждение плана-проспекта сборника</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ведение плана-проспекта до испол-нителей</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3</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4</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5</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 xml:space="preserve">     </w:t>
            </w:r>
            <w:r>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писание текстов статей</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3.10.19</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А.л.</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7</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Обсуждение текстов статей</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8</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Доработка по замечаниям</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11.49</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страница</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03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9</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Составление макета сборника</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макет</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1.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0</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Научное редактирование</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11.41</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А.л.</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3.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Литературное редактирование</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73</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11.40.</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А.л.</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0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12</w:t>
            </w:r>
          </w:p>
        </w:tc>
        <w:tc>
          <w:tcPr>
            <w:tcW w:w="2693" w:type="dxa"/>
            <w:tcBorders>
              <w:top w:val="single" w:sz="6" w:space="0" w:color="000000"/>
              <w:left w:val="single" w:sz="6" w:space="0" w:color="000000"/>
              <w:bottom w:val="single" w:sz="6" w:space="0" w:color="000000"/>
              <w:right w:val="single" w:sz="6" w:space="0" w:color="000000"/>
            </w:tcBorders>
          </w:tcPr>
          <w:p>
            <w:pPr>
              <w:pStyle w:val="BodyText2"/>
              <w:widowControl/>
              <w:spacing w:lineRule="auto" w:line="360"/>
              <w:rPr/>
            </w:pPr>
            <w:r>
              <w:rPr/>
              <w:t>Библиографическое редактирование</w:t>
            </w:r>
          </w:p>
        </w:tc>
        <w:tc>
          <w:tcPr>
            <w:tcW w:w="170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3.13.9.</w:t>
            </w:r>
          </w:p>
        </w:tc>
        <w:tc>
          <w:tcPr>
            <w:tcW w:w="156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запись</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snapToGrid w:val="false"/>
              <w:spacing w:lineRule="auto" w:line="360"/>
              <w:rPr/>
            </w:pPr>
            <w:r>
              <w:rPr/>
            </w:r>
          </w:p>
          <w:p>
            <w:pPr>
              <w:pStyle w:val="BodyText2"/>
              <w:widowControl/>
              <w:spacing w:lineRule="auto" w:line="360"/>
              <w:rPr/>
            </w:pPr>
            <w:r>
              <w:rPr/>
              <w:t>0.083</w:t>
            </w:r>
          </w:p>
        </w:tc>
      </w:tr>
    </w:tbl>
    <w:p>
      <w:pPr>
        <w:pStyle w:val="BodyText2"/>
        <w:widowControl/>
        <w:spacing w:lineRule="auto" w:line="360"/>
        <w:rPr/>
      </w:pPr>
      <w:r>
        <w:rPr/>
      </w:r>
    </w:p>
    <w:p>
      <w:pPr>
        <w:pStyle w:val="BodyText2"/>
        <w:widowControl/>
        <w:spacing w:lineRule="auto" w:line="360"/>
        <w:rPr/>
      </w:pPr>
      <w:r>
        <w:rPr/>
        <w:tab/>
        <w:t>Как видно из таблицы нормы времени есть далеко не на все технологические операции. А те, что приведены, взяты из процессов подготовки других библиотечных продуктов. Все это поднимает проблему нормирования процессов подготовки аналитических материалов, подобных «Библиотечной жизни Кузбасса», которая требует своего дальнейшего решения</w:t>
      </w:r>
    </w:p>
    <w:p>
      <w:pPr>
        <w:pStyle w:val="BodyText2"/>
        <w:widowControl/>
        <w:spacing w:lineRule="auto" w:line="360"/>
        <w:rPr/>
      </w:pPr>
      <w:r>
        <w:rPr/>
        <w:t>.</w:t>
      </w:r>
    </w:p>
    <w:sectPr>
      <w:type w:val="nextPage"/>
      <w:pgSz w:w="11906" w:h="16838"/>
      <w:pgMar w:left="1701"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5:24:00Z</dcterms:created>
  <dc:creator>Alex$ Hangman</dc:creator>
  <dc:description/>
  <dc:language>en-US</dc:language>
  <cp:lastModifiedBy>Alex$ Hangman</cp:lastModifiedBy>
  <cp:lastPrinted>1999-06-03T11:11:00Z</cp:lastPrinted>
  <dcterms:modified xsi:type="dcterms:W3CDTF">1999-06-03T05:24:00Z</dcterms:modified>
  <cp:revision>2</cp:revision>
  <dc:subject/>
  <dc:title>ГЛАВА 2</dc:title>
</cp:coreProperties>
</file>