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20"/>
          <w:tab w:val="left" w:pos="3820" w:leader="none"/>
          <w:tab w:val="left" w:pos="5140" w:leader="none"/>
          <w:tab w:val="left" w:pos="7640" w:leader="none"/>
        </w:tabs>
        <w:rPr/>
      </w:pPr>
      <w:r>
        <w:rPr/>
        <w:t>BANK OF MOSCOU</w:t>
        <w:tab/>
        <w:t>PHONE NO.</w:t>
        <w:tab/>
        <w:t>7 095 795 2600</w:t>
        <w:tab/>
        <w:t>MAR. 12 2002 11:48F</w:t>
      </w:r>
    </w:p>
    <w:p>
      <w:pPr>
        <w:pStyle w:val="Normal"/>
        <w:spacing w:lineRule="auto" w:line="259" w:before="1100" w:after="0"/>
        <w:ind w:left="3080" w:right="3600" w:hanging="0"/>
        <w:rPr/>
      </w:pPr>
      <w:r>
        <w:rPr/>
        <w:t xml:space="preserve">БАЛАНС </w:t>
      </w:r>
    </w:p>
    <w:p>
      <w:pPr>
        <w:pStyle w:val="Heading1"/>
        <w:ind w:left="3079" w:right="3600" w:hanging="0"/>
        <w:rPr/>
      </w:pPr>
      <w:r>
        <w:rPr/>
        <w:t>НА 01 ЯНВАРЯ 2002ГОДА</w:t>
      </w:r>
    </w:p>
    <w:p>
      <w:pPr>
        <w:pStyle w:val="Normal"/>
        <w:spacing w:lineRule="auto" w:line="259"/>
        <w:rPr/>
      </w:pPr>
      <w:r>
        <w:rPr/>
        <w:t>Кредитной организации Акционерный коммерческий «Московский муниципальной банк - Банк Москвы» (открытое акционерное общество)               («Банк Москвы»)</w:t>
      </w:r>
    </w:p>
    <w:p>
      <w:pPr>
        <w:pStyle w:val="Normal"/>
        <w:tabs>
          <w:tab w:val="clear" w:pos="720"/>
          <w:tab w:val="left" w:pos="5100" w:leader="none"/>
        </w:tabs>
        <w:spacing w:lineRule="auto" w:line="240" w:before="420" w:after="0"/>
        <w:ind w:left="0" w:right="0" w:hanging="0"/>
        <w:jc w:val="left"/>
        <w:rPr/>
      </w:pPr>
      <w:r>
        <w:rPr/>
        <w:t xml:space="preserve">Регистрационный номер </w:t>
      </w:r>
      <w:r>
        <w:rPr>
          <w:i/>
          <w:iCs/>
          <w:u w:val="single"/>
        </w:rPr>
        <w:t>№</w:t>
      </w:r>
      <w:r>
        <w:rPr>
          <w:u w:val="single"/>
        </w:rPr>
        <w:t xml:space="preserve"> 2823</w:t>
      </w:r>
      <w:r>
        <w:rPr/>
        <w:tab/>
        <w:t xml:space="preserve">Бик-Код </w:t>
      </w:r>
      <w:r>
        <w:rPr>
          <w:u w:val="single"/>
        </w:rPr>
        <w:t>044525219</w:t>
      </w:r>
    </w:p>
    <w:p>
      <w:pPr>
        <w:pStyle w:val="Normal"/>
        <w:spacing w:lineRule="auto" w:line="240" w:before="280" w:after="0"/>
        <w:ind w:left="0" w:right="0" w:hanging="0"/>
        <w:jc w:val="left"/>
        <w:rPr/>
      </w:pPr>
      <w:r>
        <w:rPr/>
        <w:t xml:space="preserve">Почтовый адрес: </w:t>
      </w:r>
      <w:r>
        <w:rPr>
          <w:u w:val="single"/>
        </w:rPr>
        <w:t>103802. Москва, ул. Кузнецкий Мост, 15</w:t>
      </w:r>
    </w:p>
    <w:p>
      <w:pPr>
        <w:pStyle w:val="FR1"/>
        <w:rPr>
          <w:u w:val="single"/>
          <w:lang w:val="ru-RU"/>
        </w:rPr>
      </w:pPr>
      <w:r>
        <w:rPr>
          <w:u w:val="single"/>
          <w:lang w:val="ru-RU"/>
        </w:rPr>
        <w:t>млн. руб</w:t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180"/>
        <w:gridCol w:w="2500"/>
      </w:tblGrid>
      <w:tr>
        <w:trPr>
          <w:trHeight w:val="5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/п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Наименований статей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9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АКТИВЫ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Денежные средства и счета в Центральном банке Российской Федерации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1 535,5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Государственные долговые обязательства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8 221,3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16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Средства в кредитных Организациях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 888,5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Чистые вложения в ценные бумаги для перепродажи (ст. 4.1 - ст. 4.2)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621,5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4.1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Ценные бумаги для перепродажи (балансовая стоимость)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621,5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4.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Резерв под обесценение ценных бумаг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Ссудная и приравненная к ней задолженность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34 552,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Проценты начисленные (включая просроченные)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735,3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Средства, переданные в лизинг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0,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Резервы на возможные потери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853,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9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Сумма кредитных вложений (ст. 5 - ст 8)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33 699,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Основные средства и нематериальные активы, хозяйственные материалы и малоценные и быстроизнашивающиеся предметы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 813,7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1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Чистые долгосрочные вложения в ценные бумаги и доли (ст. 11.1-ст. 11.2)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445,1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Долгосрочные вложения в ценные бумаги и доли (балансовая стоимость)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1.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Резерв под обесценивание ценных бумаг и долей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Расколы будущих периодов по другим операциям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4 491,3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3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Прочие активы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5 547,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4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Всего активов (ст. 1-2+3-4+6-7-9+10-1 1-12+13)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69 498,5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9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ПАССИВЫ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5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Кредиты, полученные банками от Центрального банка Российской Федерации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901,6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Средства кредитных организаций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 555,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7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Средства клиентов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47 557,4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7.1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в том числе вклады физических лиц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7 878,4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8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Доходы будущих периодов по другим операциям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3 452,5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9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Выпущенные долговые обязательства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3 331,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Прочие обязательства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5 547,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1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Резерв на возможные потери по расчетам с дебиторами, риски и обязательств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 265,0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Всего обязательств (ст. 15-16+17-18+19+20+21)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64 609,9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9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СОБСТВЕННЫЕ СРЕДСТВА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3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Уставной капитал (Средства акционеров(участников))  (ст. 23,1+23.2+23.3), в т,ч: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3 000,0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3.1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Зарегистрированные обыкновенные акции и доли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3 000,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12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3.2</w:t>
            </w:r>
          </w:p>
          <w:p>
            <w:pPr>
              <w:pStyle w:val="Normal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Зарегистрированные привилегированные акции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0</w:t>
            </w:r>
          </w:p>
        </w:tc>
      </w:tr>
      <w:tr>
        <w:trPr>
          <w:trHeight w:val="10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3.3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Незарегистрированный уставный капитал не акционерных банков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jc w:val="left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sectPr>
      <w:type w:val="nextPage"/>
      <w:pgSz w:w="11906" w:h="16820"/>
      <w:pgMar w:left="1020" w:right="10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56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100" w:after="100"/>
      <w:ind w:left="3079" w:right="3600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8320" w:hanging="0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Courier New" w:hAnsi="Courier New" w:eastAsia="Times New Roman" w:cs="Courier New"/>
      <w:color w:val="auto"/>
      <w:sz w:val="16"/>
      <w:szCs w:val="1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5:42:00Z</dcterms:created>
  <dc:creator>Andrey</dc:creator>
  <dc:description/>
  <dc:language>en-US</dc:language>
  <cp:lastModifiedBy>Andrey</cp:lastModifiedBy>
  <cp:lastPrinted>2002-05-06T10:02:00Z</cp:lastPrinted>
  <dcterms:modified xsi:type="dcterms:W3CDTF">2002-05-06T06:05:00Z</dcterms:modified>
  <cp:revision>7</cp:revision>
  <dc:subject/>
  <dc:title>BANK OF MOSCOU</dc:title>
</cp:coreProperties>
</file>