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firstLine="426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825</wp:posOffset>
                </wp:positionH>
                <wp:positionV relativeFrom="paragraph">
                  <wp:posOffset>193675</wp:posOffset>
                </wp:positionV>
                <wp:extent cx="4845050" cy="1836420"/>
                <wp:effectExtent l="10795" t="5080" r="1016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1836360"/>
                          <a:chOff x="0" y="0"/>
                          <a:chExt cx="4844880" cy="183636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4844880" cy="166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0200" cy="41724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Экспортер –пер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одополучател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5040" y="1252080"/>
                              <a:ext cx="1870200" cy="41724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Банк импортер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2080"/>
                              <a:ext cx="1870200" cy="41724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Банк экспортер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5040" y="0"/>
                              <a:ext cx="1870200" cy="41724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Импортер - перевододател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49600" y="416520"/>
                              <a:ext cx="0" cy="83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0200" y="146736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5360" y="417240"/>
                              <a:ext cx="0" cy="83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4240" y="83160"/>
                              <a:ext cx="161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334080"/>
                              <a:ext cx="152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4920" y="0"/>
                            <a:ext cx="254520" cy="250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4920" y="501120"/>
                            <a:ext cx="254520" cy="250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4920" y="1335960"/>
                            <a:ext cx="254520" cy="250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080" y="918720"/>
                            <a:ext cx="254520" cy="250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0120" y="835200"/>
                            <a:ext cx="254520" cy="250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15.25pt;width:381.5pt;height:144.6pt" coordorigin="595,305" coordsize="7630,2892">
                <v:group id="shape_0" style="position:absolute;left:595;top:568;width:7630;height:2629"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595;top:568;width:2944;height:656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Экспортер –пере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одополуча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280;top:2540;width:2944;height:656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Банк импорт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95;top:2540;width:2944;height:656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Банк экспорт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280;top:568;width:2944;height:656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Импортер - переводода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933,1224" to="1933,2538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40,2879" to="5279,2879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19,1225" to="6619,2539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137,699" to="5679,699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272,1094" to="5680,1094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477;top:305;width:400;height:393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77;top:1094;width:400;height:393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77;top:2409;width:400;height:393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532;top:1752;width:400;height:393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18;top:1620;width:400;height:393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Рис. 1. Схема расчета банковским переводом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spacing w:before="0" w:after="0"/>
        <w:ind w:firstLine="42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ис. 2. Схема расчетов по инкассо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198120</wp:posOffset>
                </wp:positionV>
                <wp:extent cx="4937125" cy="2385060"/>
                <wp:effectExtent l="10160" t="5715" r="952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2385000"/>
                          <a:chOff x="0" y="0"/>
                          <a:chExt cx="4937040" cy="238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7040" cy="222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37040" cy="222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37040" cy="222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17480" cy="41076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Плательщик импортер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09000"/>
                                  <a:ext cx="1617480" cy="41076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Банк -инкассатор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9920" y="1809000"/>
                                  <a:ext cx="1617480" cy="41076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Банк - ремитен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9920" y="0"/>
                                  <a:ext cx="1617480" cy="41076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Доверитель экспортер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6280" y="822240"/>
                                <a:ext cx="1106280" cy="5752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Пункт назнач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53840" y="822240"/>
                                <a:ext cx="1106280" cy="5752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Пункт отправле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40200" y="410040"/>
                              <a:ext cx="0" cy="139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410760"/>
                              <a:ext cx="0" cy="139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480" y="219240"/>
                              <a:ext cx="170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360" y="410760"/>
                              <a:ext cx="0" cy="139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6560" y="410040"/>
                              <a:ext cx="0" cy="139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2138040"/>
                              <a:ext cx="20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6480" y="1891800"/>
                              <a:ext cx="20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9840" y="410760"/>
                              <a:ext cx="34020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920" y="10688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8240" y="0"/>
                            <a:ext cx="255240" cy="24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240" y="822240"/>
                            <a:ext cx="255240" cy="24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4880" y="410760"/>
                            <a:ext cx="255240" cy="24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1120" y="1069200"/>
                            <a:ext cx="255240" cy="24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" y="986760"/>
                            <a:ext cx="255240" cy="24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986760"/>
                            <a:ext cx="255240" cy="24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2138760"/>
                            <a:ext cx="255240" cy="24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6560" y="1069200"/>
                            <a:ext cx="255240" cy="24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1645200"/>
                            <a:ext cx="255240" cy="24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5.6pt;width:388.8pt;height:187.8pt" coordorigin="594,312" coordsize="7776,3756">
                <v:group id="shape_0" style="position:absolute;left:594;top:312;width:7776;height:3495">
                  <v:group id="shape_0" style="position:absolute;left:594;top:312;width:7776;height:3495">
                    <v:group id="shape_0" style="position:absolute;left:594;top:312;width:7776;height:3495">
                      <v:shape id="shape_0" fillcolor="white" stroked="t" o:allowincell="f" style="position:absolute;left:594;top:312;width:2546;height:64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лательщик импорте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94;top:3161;width:2546;height:64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Банк -инкассат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822;top:3161;width:2546;height:64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Банк - ремитен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822;top:312;width:2546;height:64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Доверитель экспорте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</v:group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left:2336;top:1607;width:1741;height:905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ункт назнач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616;top:1607;width:1741;height:905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ункт отправл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line id="shape_0" from="1130,958" to="1130,31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800,959" to="1800,3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141,657" to="5821,657" stroked="t" o:allowincell="f" style="position:absolute">
                    <v:stroke color="black" weight="936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7029,959" to="7029,3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565,958" to="7565,31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73,3679" to="6089,3679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72,3291" to="6088,3291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090,959" to="6625,1605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079,1995" to="4614,1995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4213;top:312;width:401;height:3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13;top:1607;width:401;height:3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56;top:959;width:401;height:3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27;top:1996;width:401;height:3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8;top:1866;width:401;height:3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98;top:1866;width:401;height:3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79;top:3680;width:401;height:3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65;top:1996;width:401;height:3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79;top:2903;width:401;height:387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before="0" w:after="0"/>
        <w:ind w:firstLine="426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140</wp:posOffset>
                </wp:positionH>
                <wp:positionV relativeFrom="paragraph">
                  <wp:posOffset>344805</wp:posOffset>
                </wp:positionV>
                <wp:extent cx="5342255" cy="2792095"/>
                <wp:effectExtent l="9525" t="5080" r="508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2400" cy="2792160"/>
                          <a:chOff x="0" y="0"/>
                          <a:chExt cx="5342400" cy="2792160"/>
                        </a:xfrm>
                      </wpg:grpSpPr>
                      <wps:wsp>
                        <wps:cNvSpPr/>
                        <wps:spPr>
                          <a:xfrm flipH="1">
                            <a:off x="2346840" y="126000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42400" cy="2792160"/>
                          </a:xfrm>
                        </wpg:grpSpPr>
                        <wps:wsp>
                          <wps:cNvSpPr/>
                          <wps:spPr>
                            <a:xfrm>
                              <a:off x="2455560" y="0"/>
                              <a:ext cx="269280" cy="25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5560" y="503640"/>
                              <a:ext cx="269280" cy="25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94240" y="587520"/>
                              <a:ext cx="269280" cy="25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33040" y="1343520"/>
                              <a:ext cx="269280" cy="25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5920" y="1007640"/>
                              <a:ext cx="269280" cy="25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80" y="1175400"/>
                              <a:ext cx="269280" cy="25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5920" y="2015640"/>
                              <a:ext cx="269280" cy="25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1960" y="1260000"/>
                              <a:ext cx="370080" cy="356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3400" y="1343520"/>
                              <a:ext cx="269280" cy="25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6200" y="650880"/>
                              <a:ext cx="370080" cy="356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67760"/>
                              <a:ext cx="5210640" cy="226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10640" cy="226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210640" cy="226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06760" cy="41976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/>
                                        </w:rPr>
                                        <w:t>Покупатель импортер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47160"/>
                                    <a:ext cx="1706760" cy="41976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/>
                                        </w:rPr>
                                        <w:t>Банк - эмитент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03880" y="1847160"/>
                                    <a:ext cx="1706760" cy="41976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/>
                                        </w:rPr>
                                        <w:t>Авизующий банк (исполнительный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03880" y="0"/>
                                    <a:ext cx="1706760" cy="41976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/>
                                        </w:rPr>
                                        <w:t>Бенефициар экспортер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7840" y="839520"/>
                                  <a:ext cx="1167840" cy="5875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Пункт назначения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95680" y="839520"/>
                                  <a:ext cx="1167840" cy="5875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Пункт отправления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59280" y="419760"/>
                                <a:ext cx="0" cy="142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200" y="419760"/>
                                <a:ext cx="0" cy="142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360" y="83880"/>
                                <a:ext cx="224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2320" y="419760"/>
                                <a:ext cx="0" cy="142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1240" y="335880"/>
                                <a:ext cx="0" cy="15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360" y="2267640"/>
                                <a:ext cx="242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7360" y="1847160"/>
                                <a:ext cx="242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83520" y="419760"/>
                                <a:ext cx="359280" cy="41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7000" y="335880"/>
                                <a:ext cx="224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52680" y="419760"/>
                                <a:ext cx="0" cy="142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07360" y="419040"/>
                                <a:ext cx="179640" cy="41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6640" y="2075040"/>
                                <a:ext cx="188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75920" y="2435400"/>
                              <a:ext cx="370080" cy="356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5560" y="1763280"/>
                              <a:ext cx="269280" cy="251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7280" y="1490400"/>
                              <a:ext cx="370080" cy="356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27.15pt;width:420.6pt;height:219.9pt" coordorigin="964,543" coordsize="8412,4398">
                <v:line id="shape_0" from="4660,2527" to="5225,2527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964;top:543;width:8412;height:4398">
                  <v:shape id="shape_0" fillcolor="white" stroked="t" o:allowincell="f" style="position:absolute;left:4831;top:543;width:423;height:395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831;top:1336;width:423;height:395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624;top:1468;width:423;height:395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945;top:2659;width:423;height:395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90;top:2130;width:423;height:395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11;top:2394;width:423;height:395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90;top:3717;width:423;height:395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794;top:2527;width:582;height:56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237;top:2659;width:423;height:395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974;top:1568;width:582;height:56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964;top:807;width:8205;height:3570">
                    <v:group id="shape_0" style="position:absolute;left:964;top:807;width:8205;height:3570">
                      <v:group id="shape_0" style="position:absolute;left:964;top:807;width:8205;height:3570">
                        <v:shape id="shape_0" fillcolor="white" stroked="t" o:allowincell="f" style="position:absolute;left:964;top:807;width:2687;height:660;mso-wrap-style:square;v-text-anchor:top" type="_x0000_t1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Покупатель импорте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964;top:3716;width:2687;height:660;mso-wrap-style:square;v-text-anchor:top" type="_x0000_t1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Банк - эмитен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6482;top:3716;width:2687;height:660;mso-wrap-style:square;v-text-anchor:top" type="_x0000_t1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Авизующий банк (исполнительный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6482;top:807;width:2687;height:660;mso-wrap-style:square;v-text-anchor:top" type="_x0000_t1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Бенефициар экспорте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</v:group>
                      <v:shape id="shape_0" fillcolor="white" stroked="t" o:allowincell="f" style="position:absolute;left:2803;top:2129;width:1838;height:924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ункт назнач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209;top:2129;width:1838;height:924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ункт отправ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</v:group>
                    <v:line id="shape_0" from="1530,1468" to="1530,3715" stroked="t" o:allowincell="f" style="position:absolute;flip:y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2237,1468" to="2237,3715" stroked="t" o:allowincell="f" style="position:absolute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3275,939" to="6811,939" stroked="t" o:allowincell="f" style="position:absolute">
                      <v:stroke color="black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369,1468" to="8369,3715" stroked="t" o:allowincell="f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793,1336" to="8793,3847" stroked="t" o:allowincell="f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133,4378" to="6952,4378" stroked="t" o:allowincell="f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133,3716" to="6952,3716" stroked="t" o:allowincell="f" style="position:absolute;flip:x">
                      <v:stroke color="black" weight="9360" dashstyle="dash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6765,1468" to="7330,2128" stroked="t" o:allowincell="f" style="position:absolute;flip:x">
                      <v:stroke color="black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274,1336" to="6810,1336" stroked="t" o:allowincell="f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661,1468" to="7661,3715" stroked="t" o:allowincell="f" style="position:absolute;flip: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708,1467" to="2990,2127" stroked="t" o:allowincell="f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557,4075" to="6527,4075" stroked="t" o:allowincell="f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t" o:allowincell="f" style="position:absolute;left:4548;top:4378;width:582;height:56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98;top:3320;width:423;height:395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67;top:2890;width:582;height:56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Рис.3 Схема расчета аккредитивом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907" w:gutter="0" w:header="0" w:top="1985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jc w:val="center"/>
      <w:outlineLvl w:val="4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firstLine="426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00" w:hanging="0"/>
    </w:pPr>
    <w:rPr>
      <w:rFonts w:ascii="Arial" w:hAnsi="Arial" w:eastAsia="Times New Roman" w:cs="Arial"/>
      <w:b/>
      <w:i/>
      <w:color w:val="auto"/>
      <w:sz w:val="22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ind w:left="600" w:hanging="0"/>
    </w:pPr>
    <w:rPr>
      <w:rFonts w:ascii="Arial" w:hAnsi="Arial" w:eastAsia="Times New Roman" w:cs="Arial"/>
      <w:b/>
      <w:color w:val="auto"/>
      <w:sz w:val="16"/>
      <w:szCs w:val="20"/>
      <w:lang w:val="uk-UA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8:34:00Z</dcterms:created>
  <dc:creator>Maks Antonov</dc:creator>
  <dc:description/>
  <dc:language>en-US</dc:language>
  <cp:lastModifiedBy>mts</cp:lastModifiedBy>
  <cp:lastPrinted>1998-06-03T11:14:00Z</cp:lastPrinted>
  <dcterms:modified xsi:type="dcterms:W3CDTF">2000-06-09T15:36:00Z</dcterms:modified>
  <cp:revision>3</cp:revision>
  <dc:subject/>
  <dc:title>ОПЕРАЦИИ БАНКОВ В ИНОСТРАННОЙ ВАЛЮТЕ</dc:title>
</cp:coreProperties>
</file>