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3 ЭФФЕКТИВНОСТЬ ЭКОНОМИЧЕСКОГО АНАЛИЗА С УЧЕТОМ ПРЕДЛОЖЕННЫХ МЕРОПРИЯТИЙ</w:t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/>
      </w:pPr>
      <w:r>
        <w:rPr>
          <w:sz w:val="28"/>
        </w:rPr>
        <w:t>В результате предложенных мероприятий проведем анализ того, как изменилось состояние валютных операций при проведении мероприятий. Насколько эффективны наши мероприятия можно узнать с помощью экономико – математических моделей, расчета коэффициентов и нормативов и их сравнение с предыдущими показателями, а также сравнительные таблицы изменений, с учетом предложенных мероприятий, процентных и непроцентных статей доходов и расход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b/>
          <w:sz w:val="28"/>
        </w:rPr>
        <w:t>3.1 Эффективность предложенных мероприятий с помощью экономико – математических моделей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jc w:val="both"/>
        <w:rPr/>
      </w:pPr>
      <w:r>
        <w:rPr>
          <w:sz w:val="28"/>
        </w:rPr>
        <w:t>С помощью ЭММ, рассчитаем насколько эффективны предложенные нами мероприятия.</w:t>
      </w:r>
    </w:p>
    <w:p>
      <w:pPr>
        <w:pStyle w:val="TextBodyIndent"/>
        <w:ind w:firstLine="720"/>
        <w:rPr/>
      </w:pPr>
      <w:r>
        <w:rPr>
          <w:sz w:val="28"/>
        </w:rPr>
        <w:t>При составлении планов улучшения финансового состояния банка  возникает необходимость оценки их реализации.  Обычно в таких планах указываются различные программы организационных и экономических мероприятий, направленных на улучшение некоторых критериев финансового состояния. Для коммерческих банков такими критериями могут быть прибыль, количество рабочих активов, заемные средства и т.д. Программами и мероприятиями могут служить, например, предоставление большего количества услуг: выдача кредитов на более выгодных условиях, предоставление услуг новых пластиковых карточек, валютные операции направление на увеличение прибыли путем продажи валют не пользующиеся спросом на УМВР и т.д. В этих планах устанавливаются сроки реализации или внедрения предлагаемых мероприятий.</w:t>
      </w:r>
    </w:p>
    <w:p>
      <w:pPr>
        <w:pStyle w:val="TextBodyIndent"/>
        <w:ind w:firstLine="720"/>
        <w:rPr/>
      </w:pPr>
      <w:r>
        <w:rPr>
          <w:sz w:val="28"/>
        </w:rPr>
        <w:t>Как показывает практика, не все запланированное достигает цели, а некоторые планы не только не улучшают экономическую ситуацию предприятия, а даже ухудшают ее.</w:t>
      </w:r>
    </w:p>
    <w:p>
      <w:pPr>
        <w:pStyle w:val="TextBodyIndent"/>
        <w:ind w:firstLine="720"/>
        <w:rPr/>
      </w:pPr>
      <w:r>
        <w:rPr>
          <w:sz w:val="28"/>
        </w:rPr>
        <w:t>Осуществление отдельных планов и программ представляет собой результат управления сложной  системой.  Для эффективного управления необходимо реализовать определенное соотношение между параметрами разрабатываемых планов. Основные из них - число предлагаемых мероприятий и программ, их эффективность и сроки внедрения. Главный показатель успешного управления - устойчивость процесса управления процессом финансового оздоровления, в противном случае возникают неустойчивые режимы процессов управления, которые характеризуются кризисными явлениями.</w:t>
      </w:r>
    </w:p>
    <w:p>
      <w:pPr>
        <w:pStyle w:val="TextBodyIndent"/>
        <w:ind w:firstLine="720"/>
        <w:rPr/>
      </w:pPr>
      <w:r>
        <w:rPr>
          <w:sz w:val="28"/>
        </w:rPr>
        <w:t>Используем методы классической теории управления для оценки эффективности, в смысле устойчивости, процесса управления экономическим развитием,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структурную схему организационной системы управления финансово-экономическим объектом  (рисунок 3.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3883025" cy="1283970"/>
                <wp:effectExtent l="0" t="508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2960" cy="1284120"/>
                          <a:chOff x="0" y="0"/>
                          <a:chExt cx="3882960" cy="1284120"/>
                        </a:xfrm>
                      </wpg:grpSpPr>
                      <wps:wsp>
                        <wps:cNvSpPr txBox="1"/>
                        <wps:spPr>
                          <a:xfrm>
                            <a:off x="425520" y="0"/>
                            <a:ext cx="19836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2883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28836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8836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3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48132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481320"/>
                            <a:ext cx="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920" y="1280160"/>
                            <a:ext cx="28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631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288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88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6800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0" y="288"/>
                                </a:moveTo>
                                <a:lnTo>
                                  <a:pt x="144" y="0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760" y="10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960"/>
                            <a:ext cx="419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05pt;width:305.75pt;height:101.05pt" coordorigin="1440,221" coordsize="6115,20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10;top:221;width:3123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oval id="shape_0" fillcolor="white" stroked="t" o:allowincell="f" style="position:absolute;left:2496;top:67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92;top:67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675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6,910" to="2495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72,910" to="3791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00,910" to="5519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42,979" to="7295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4,979" to="7284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2237" to="7293,2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6,1215" to="2786,222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640,675" to="2927,1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0,675" to="2927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8,288" path="m0,288l144,0l288,288l0,288xe" fillcolor="black" stroked="t" o:allowincell="f" style="position:absolute;left:2640;top:958;width:287;height:28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835;top:38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950;width:6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Рисунок  3.1 - Структурная схема организационной системы управления</w:t>
      </w:r>
    </w:p>
    <w:p>
      <w:pPr>
        <w:pStyle w:val="TextBodyIndent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720"/>
        <w:rPr/>
      </w:pPr>
      <w:r>
        <w:rPr>
          <w:sz w:val="28"/>
        </w:rPr>
        <w:t>ОУ - орган управления; К0 (p) - передаточная функция финансово-экономического объекта; К1(p) - передаточная функция органа управления; nп – плановое количество показателей функционирования финансового - экономического объекта; np – реальное количество показателей функционирования объекта, соответствующих плановым показателям; n-количество параметров, не соответствующих плановым значениям; Мк - количество мероприятий или программ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ередаточные функции указанной схемы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3.1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(3.2)</w:t>
      </w:r>
    </w:p>
    <w:p>
      <w:pPr>
        <w:pStyle w:val="Normal"/>
        <w:tabs>
          <w:tab w:val="clear" w:pos="720"/>
          <w:tab w:val="right" w:pos="935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4" w:leader="none"/>
        </w:tabs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3.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 – коэффициент передачи органа управления; Т – инерционность органа управления; τ - время внедрения меро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логике управления, количество параметров, которые не соответствуют плановым значения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 = n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- n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.</w:t>
        <w:tab/>
        <w:tab/>
        <w:tab/>
        <w:tab/>
        <w:tab/>
        <w:tab/>
        <w:tab/>
        <w:t xml:space="preserve">                                </w:t>
      </w:r>
      <w:r>
        <w:rPr>
          <w:sz w:val="28"/>
        </w:rPr>
        <w:t>(3.4)</w:t>
      </w:r>
    </w:p>
    <w:p>
      <w:pPr>
        <w:pStyle w:val="3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606425</wp:posOffset>
                </wp:positionV>
                <wp:extent cx="5853430" cy="2995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0" cy="2995200"/>
                          <a:chOff x="0" y="0"/>
                          <a:chExt cx="5853600" cy="2995200"/>
                        </a:xfrm>
                      </wpg:grpSpPr>
                      <wps:wsp>
                        <wps:cNvSpPr/>
                        <wps:spPr>
                          <a:xfrm flipH="1" flipV="1">
                            <a:off x="3841920" y="23036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53600" cy="29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032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688320"/>
                              <a:ext cx="182880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57280"/>
                              <a:ext cx="585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1469520"/>
                              <a:ext cx="2460600" cy="13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1" h="2221">
                                  <a:moveTo>
                                    <a:pt x="1038" y="0"/>
                                  </a:moveTo>
                                  <a:cubicBezTo>
                                    <a:pt x="921" y="70"/>
                                    <a:pt x="504" y="261"/>
                                    <a:pt x="334" y="419"/>
                                  </a:cubicBezTo>
                                  <a:cubicBezTo>
                                    <a:pt x="164" y="577"/>
                                    <a:pt x="34" y="759"/>
                                    <a:pt x="17" y="948"/>
                                  </a:cubicBezTo>
                                  <a:cubicBezTo>
                                    <a:pt x="0" y="1137"/>
                                    <a:pt x="65" y="1360"/>
                                    <a:pt x="235" y="1551"/>
                                  </a:cubicBezTo>
                                  <a:cubicBezTo>
                                    <a:pt x="405" y="1742"/>
                                    <a:pt x="709" y="2039"/>
                                    <a:pt x="1038" y="2093"/>
                                  </a:cubicBezTo>
                                  <a:cubicBezTo>
                                    <a:pt x="1367" y="2147"/>
                                    <a:pt x="1716" y="2221"/>
                                    <a:pt x="2210" y="1875"/>
                                  </a:cubicBezTo>
                                  <a:cubicBezTo>
                                    <a:pt x="2704" y="1529"/>
                                    <a:pt x="3628" y="404"/>
                                    <a:pt x="4001" y="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840" y="1478880"/>
                              <a:ext cx="68004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20491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14248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1454760"/>
                              <a:ext cx="6526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461">
                                  <a:moveTo>
                                    <a:pt x="0" y="455"/>
                                  </a:moveTo>
                                  <a:cubicBezTo>
                                    <a:pt x="110" y="443"/>
                                    <a:pt x="489" y="461"/>
                                    <a:pt x="660" y="385"/>
                                  </a:cubicBezTo>
                                  <a:cubicBezTo>
                                    <a:pt x="831" y="309"/>
                                    <a:pt x="951" y="80"/>
                                    <a:pt x="10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000" y="11347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1,j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7840" y="11347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6240" y="223200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W (j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20491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4600" y="0"/>
                              <a:ext cx="0" cy="29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47.75pt;width:460.9pt;height:235.8pt" coordorigin="173,955" coordsize="9218,4716">
                <v:line id="shape_0" from="6223,4583" to="6654,4726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73;top:955;width:9218;height:4716">
                  <v:shape id="shape_0" fillcolor="white" stroked="f" o:allowincell="f" style="position:absolute;left:4063;top:95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104;top:2039;width:2879;height:2591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longdash" joinstyle="miter" endcap="flat"/>
                    <w10:wrap type="none"/>
                  </v:oval>
                  <v:line id="shape_0" from="173,3250" to="9388,3250" stroked="t" o:allowincell="f" style="position:absolute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shape id="shape_0" coordsize="4001,2221" path="m1038,0c921,70,504,261,334,419c164,577,34,759,17,948c0,1137,65,1360,235,1551c405,1742,709,2039,1038,2093c1367,2147,1716,2221,2210,1875c2704,1529,3628,404,4001,17e" stroked="t" o:allowincell="f" style="position:absolute;left:3500;top:3269;width:3874;height:2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6,3284" to="4556,4226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487;top:4182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52;top:3199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028,461" path="m0,455c110,443,489,461,660,385c831,309,951,80,1028,0e" stroked="t" o:allowincell="f" style="position:absolute;left:4063;top:3246;width:1027;height:460;mso-wrap-style:none;v-text-anchor:middle">
                    <v:fill o:detectmouseclick="t" on="false"/>
                    <v:stroke color="black" weight="9360" startarrow="classic" endarrow="classic" startarrowwidth="narrow" startarrowlength="long" endarrowwidth="narrow" endarrowlength="long" joinstyle="round" endcap="flat"/>
                    <w10:wrap type="none"/>
                  </v:shape>
                  <v:shape id="shape_0" fillcolor="white" stroked="f" o:allowincell="f" style="position:absolute;left:2115;top:274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1,j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15;top:274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55;top:4470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W (j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35;top:418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58,955" to="4558,5671" stroked="t" o:allowincell="f" style="position:absolute">
                    <v:stroke color="black" weight="19080" startarrow="classic" startarrowwidth="narrow" start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Об устойчивости объекта можно судить по его амплитудно-фазовой характеристике (АФХ) (рисунок 3.2)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Heading8"/>
        <w:ind w:firstLine="720"/>
        <w:jc w:val="left"/>
        <w:rPr>
          <w:b w:val="false"/>
          <w:b w:val="false"/>
        </w:rPr>
      </w:pPr>
      <w:r>
        <w:rPr>
          <w:b w:val="false"/>
        </w:rPr>
        <w:t>Рисунок 3. 2 - АФХ систе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м)─аргумент вектора ОМ;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м─частота в точке М амплитудно-фазовой характеристики; (-1, j0)─координаты критической точки K, где система теряет устойч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 потери устойчивости системы может быть записано в вид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ое запаздывание, которое приводит к потере устойчив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  <w:tab/>
        <w:t>(3.6)</w:t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нашего случая, система имеет частотную характеристик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rct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(3.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где</w:t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На границе устойчивости должно выполняться требование (3.5), поэтому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(3.8)</w:t>
      </w:r>
    </w:p>
    <w:p>
      <w:pPr>
        <w:pStyle w:val="3"/>
        <w:spacing w:lineRule="auto" w:line="360"/>
        <w:ind w:firstLine="720"/>
        <w:jc w:val="both"/>
        <w:rPr/>
      </w:pPr>
      <w:r>
        <w:rPr/>
        <w:t>Откуда значение критической частоты:</w:t>
      </w:r>
    </w:p>
    <w:p>
      <w:pPr>
        <w:pStyle w:val="Normal"/>
        <w:spacing w:lineRule="auto" w:line="360"/>
        <w:ind w:firstLine="72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(3.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>Подставив (3.9) в (3.6), получим условие потери устойчивости процессом управления финансово-экономической системой:</w:t>
      </w:r>
    </w:p>
    <w:p>
      <w:pPr>
        <w:pStyle w:val="Normal"/>
        <w:spacing w:lineRule="auto" w:line="360"/>
        <w:ind w:firstLine="72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(3.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Для разных значений  К  по выражению (3.10)  построим зависимость критического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 xml:space="preserve">  внедрения финансово - экономических мероприятий  от  их эффективности К (рисунок 3.3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11430</wp:posOffset>
                </wp:positionV>
                <wp:extent cx="5942965" cy="2263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263320"/>
                          <a:chOff x="0" y="0"/>
                          <a:chExt cx="5942880" cy="2263320"/>
                        </a:xfrm>
                      </wpg:grpSpPr>
                      <wps:wsp>
                        <wps:cNvSpPr/>
                        <wps:spPr>
                          <a:xfrm flipH="1">
                            <a:off x="1482840" y="1210320"/>
                            <a:ext cx="104328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7560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1942560"/>
                            <a:ext cx="539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26520"/>
                            <a:ext cx="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640" y="1598400"/>
                            <a:ext cx="72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4191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6200" y="404640"/>
                            <a:ext cx="73080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405800"/>
                            <a:ext cx="2736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602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87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160272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195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952640"/>
                            <a:ext cx="365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right="-4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952640"/>
                            <a:ext cx="2736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159840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7360"/>
                            <a:ext cx="2741760" cy="17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1" h="2979">
                                <a:moveTo>
                                  <a:pt x="0" y="0"/>
                                </a:moveTo>
                                <a:cubicBezTo>
                                  <a:pt x="153" y="319"/>
                                  <a:pt x="522" y="1449"/>
                                  <a:pt x="921" y="1916"/>
                                </a:cubicBezTo>
                                <a:cubicBezTo>
                                  <a:pt x="1320" y="2383"/>
                                  <a:pt x="1786" y="2627"/>
                                  <a:pt x="2394" y="2803"/>
                                </a:cubicBezTo>
                                <a:cubicBezTo>
                                  <a:pt x="3002" y="2979"/>
                                  <a:pt x="4118" y="2935"/>
                                  <a:pt x="4571" y="29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181880"/>
                            <a:ext cx="21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181880"/>
                            <a:ext cx="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2534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4057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67320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5396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8038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9212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3280" y="10591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11469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12675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1347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0480" y="142956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5019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520" y="15595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608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16516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16858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4840" y="170748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0320" y="171252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0" y="17150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172584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1706400"/>
                            <a:ext cx="126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325800"/>
                            <a:ext cx="8222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6120" y="1160280"/>
                            <a:ext cx="356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579320"/>
                            <a:ext cx="356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0"/>
                            <a:ext cx="0" cy="19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0.9pt;width:467.95pt;height:178.2pt" coordorigin="172,18" coordsize="9359,3564">
                <v:line id="shape_0" from="2507,1924" to="4149,2508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;top:137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5,3077" to="9234,3077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040,532" to="1040,34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96,2535" to="2496,322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2;top:1720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225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5,655" to="2765,126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1;top:2232;width:43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1;top:254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36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5;top:139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6;top:2542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8;top:309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3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5;top:3093;width:57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right="-4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3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;top:3093;width:43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9,2535" to="2468,253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571,2979" path="m0,0c153,319,522,1449,921,1916c1320,2383,1786,2627,2394,2803c3002,2979,4118,2935,4571,2970e" stroked="t" o:allowincell="f" style="position:absolute;left:1025;top:203;width:4317;height:28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2,1879" to="4205,18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04,1879" to="4204,304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95,417" to="1393,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,657" to="1477,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7,1078" to="1685,1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868" to="1561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1,1284" to="1809,1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1,1469" to="1909,1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5,1686" to="2013,1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5,1824" to="2173,2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9,2014" to="2337,2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7,2140" to="2525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5,2269" to="2733,2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8,2383" to="2956,2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2,2474" to="3180,2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0,2551" to="3428,2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2,2619" to="3680,2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6,2673" to="3944,2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8,2707" to="4236,2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6,2715" to="4544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4,2719" to="4792,2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8,2736" to="5056,3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7,2705" to="5315,2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5;top:531;width:129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f(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150;top:1845;width:55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3;top:2505;width:55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2,18" to="752,3074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27432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.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7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>
          <w:sz w:val="28"/>
        </w:rPr>
      </w:pPr>
      <w:r>
        <w:rPr>
          <w:sz w:val="28"/>
        </w:rPr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исунок 3.3 - Области устойчивости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 – область устойчивого, т.е. успешного  управления; В – область неустойчивого, т.е. неуспешного управления, когда запланированные мероприятия будут ухудшать состояние финансово-экономического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вариантом плана финансово-экономических мероприятий система, например,  попала в точку 1 (рисунок 3.3). В этом случае внедрение плана мероприятий  по управлению финансово-экономическим объектом даст отрицательный результат. Необходимо предложить пути улучшения первоначального плана, для чего хотя бы уменьшить время внедрения мероприятий с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ли повысить их эффективность (K</w:t>
      </w:r>
      <w:r>
        <w:rPr>
          <w:sz w:val="28"/>
          <w:vertAlign w:val="subscript"/>
        </w:rPr>
        <w:t>1</w:t>
      </w:r>
      <w:r>
        <w:rPr>
          <w:sz w:val="28"/>
        </w:rPr>
        <w:t>&gt;K</w:t>
      </w:r>
      <w:r>
        <w:rPr>
          <w:sz w:val="28"/>
          <w:vertAlign w:val="subscript"/>
        </w:rPr>
        <w:t>2</w:t>
      </w:r>
      <w:r>
        <w:rPr>
          <w:sz w:val="28"/>
        </w:rPr>
        <w:t>) . Тогда перейдем в зону А (см. точку 2). Скорректированный план принесет успех,  и процессы управления будут устойчив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на этом примере предложенные мною мероприятия по улучшению состояния валютных отношений и получения большей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мечен план организационно-экономических мероприятий по увеличению прибыли от проведения данных мероприятий и как изменница состояние банка и как повлияют предложенные мероприятия на экономическое и финансовое состояние банка в частности валютного отдела (таблица 3.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ное значение планового коэффициента передачи систе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3.1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где 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- среднее число экономических показателей, на которые влияют разработанны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Таблица 3.1 -  Зависимость мероприятий от срока внедрения и влияние их на экономические показатели </w:t>
      </w:r>
    </w:p>
    <w:tbl>
      <w:tblPr>
        <w:tblW w:w="86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44"/>
        <w:gridCol w:w="1843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/п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Число экономических показателей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рем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внедрения мероприятия 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t>,  ме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спользование остатков на коррсчетах в оверн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Форвардные контракты на приобретение-продажу валют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птимизация процентных ставок по валютным депозитам и кредит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и проведения срочных операц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тимизация работы банковских пунктов обмена валют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44" w:type="dxa"/>
            <w:tcBorders/>
          </w:tcPr>
          <w:p>
            <w:pPr>
              <w:pStyle w:val="Style7"/>
              <w:spacing w:before="240" w:after="240"/>
              <w:ind w:hanging="0"/>
              <w:rPr/>
            </w:pPr>
            <w:r>
              <w:rPr/>
              <w:t>выпуск кредитных, дисконтных и мультивалютных смарт-карточек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vertAlign w:val="superscript"/>
        </w:rPr>
      </w:pPr>
      <w:r>
        <w:rPr>
          <w:sz w:val="28"/>
        </w:rPr>
        <w:t>Подставляя значение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6  из таблицы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3 в формулу (11), получаем К</w:t>
      </w:r>
      <w:r>
        <w:rPr>
          <w:sz w:val="28"/>
          <w:vertAlign w:val="subscript"/>
        </w:rPr>
        <w:t>п</w:t>
      </w:r>
      <w:r>
        <w:rPr>
          <w:sz w:val="28"/>
        </w:rPr>
        <w:t>=1,5</w:t>
      </w:r>
    </w:p>
    <w:p>
      <w:pPr>
        <w:pStyle w:val="3"/>
        <w:spacing w:lineRule="auto" w:line="360"/>
        <w:ind w:firstLine="720"/>
        <w:jc w:val="both"/>
        <w:rPr/>
      </w:pPr>
      <w:r>
        <w:rPr/>
        <w:t>Время реализации всего плана финансово-экономических мероприятий соответствует максимальному времени реализации мероприятия при условии параллельного и одновременного внедрения каждого из них</w:t>
      </w:r>
    </w:p>
    <w:p>
      <w:pPr>
        <w:pStyle w:val="3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</w:t>
      </w:r>
      <w:r>
        <w:rPr/>
        <w:t>п = 6ме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азного значения К насчитаем значение Т по формуле 3.10, для того чтобы построить график и по нем выявим, эффективны ли наши меро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bookmarkStart w:id="0" w:name="_1022079147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2625</wp:posOffset>
                </wp:positionH>
                <wp:positionV relativeFrom="paragraph">
                  <wp:posOffset>10972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86.4pt" to="53.7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640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99.95pt" filled="f" o:ole="">
            <v:imagedata r:id="rId3" o:title=""/>
          </v:shape>
          <o:OLEObject Type="Embed" ProgID="Excel.Sheet.12" ShapeID="ole_rId2" DrawAspect="Content" ObjectID="_73451444" r:id="rId2"/>
        </w:object>
      </w:r>
      <w:r>
        <w:rPr/>
        <w:br/>
      </w:r>
      <w:r>
        <w:rPr>
          <w:sz w:val="28"/>
        </w:rPr>
        <w:t xml:space="preserve">  </w:t>
      </w:r>
      <w:r>
        <w:rPr>
          <w:b/>
          <w:i/>
          <w:sz w:val="28"/>
        </w:rPr>
        <w:t>Рисунок 3.4 – определение эффективности мероприят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920</wp:posOffset>
                </wp:positionH>
                <wp:positionV relativeFrom="paragraph">
                  <wp:posOffset>6985</wp:posOffset>
                </wp:positionV>
                <wp:extent cx="1440180" cy="35331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57944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,834959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752718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90735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6362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302161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45229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40970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74440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35932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8.2pt;mso-wrap-distance-left:9pt;mso-wrap-distance-right:9pt;mso-wrap-distance-top:0pt;mso-wrap-distance-bottom:0pt;margin-top:0.55pt;mso-position-vertical-relative:text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579446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,8349592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752718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90735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6362016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302161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45229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409705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74440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35932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троим график по теоретическим примерным данным (рисунок 3.4), и проанализируем, в какой области находится точка, согласно которой определим насколько эффективны наши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ша точка находится в зоне </w:t>
      </w:r>
      <w:r>
        <w:rPr>
          <w:sz w:val="28"/>
          <w:lang w:val="en-US"/>
        </w:rPr>
        <w:t>A</w:t>
      </w:r>
      <w:r>
        <w:rPr>
          <w:sz w:val="28"/>
        </w:rPr>
        <w:t>, ниже графика, значит, согласно данной модели наш план мероприятий является успеш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2 Изменение банковских коэффициентов и нормативов после внедрения предложенны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выявления эффективности предложенных ранее мероприятий необходимо определить их влияние на основные нормативы и коэффициенты, характеризующие банковскую деятельность. Результативность предложенных мероприятий можно выявить путем сопоставления рассчитанных ранее коэффициентов и нормативов за анализируемый период с прогнозными показателями и проследить динамику их изменений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капитала коммерческого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чете общей суммы капитала, размер дополнительного капитала не должен превышать размер основн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евыполнении программы капитализации до 01.04.1999г. в размере 2 млн. евро и 3 млн. евро, следовательно, НБУ мажет отозвать все или отдельные пункты лицензии на осуществление банковской деятельности. Анализируемый банк имеет уставной капитал на конец 1999г. свыше 30 млн. евр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платеже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платежеспособности - соотношение капитала банка и суммарных активов, взвешенных с учетом р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ношении капитала и активов определяю достаточность капитала банка для проведения активных операций с учетом риска, пригодных для различной  банковской деятельности. Норматив платежеспособности рассчитывается 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1 = К / Ар * 100%,                                                                                 (3.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данный коэффициент для нашего бан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как мы анализируем период с 1996-1999гг., то рассчитаем этот коэффициент за четыре периода, а также прогнозный показател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1 (прогноз) = 13,87 %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1(1999) = 241108/750407 *100=13,8 %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1(1998) =14,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1(1997) = 12,1 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907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7pt;margin-top:48.85pt;width:453.15pt;height:21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369654" r:id="rId4"/>
        </w:object>
      </w:r>
      <w:r>
        <w:rPr>
          <w:sz w:val="28"/>
        </w:rPr>
        <w:t>Н1(1996) =13,2 %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исунок 3.4 Динамика изменения платежеспособност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ное значение этого коэффициента должно быть не меньше 8%. Анализируя полученные значения (рисунок 3.4), можно сказать о том, что банк является платежеспособным и надежным для клиентов, банк может рассчитаться по своим обязательствам. Как видим, данный показатель по сравнению с 1999 годом увеличился, что свидетельствует о положительном влиянии предложенных мероприят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достаточности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достаточности капитала банка- соотношение капитала к общим активам банка уменьшенных на соответствующие резер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 достаточности капитала рассчит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= К / ОА * 100 %,                                                                                (3.1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- капитал банка, ОА- общие акти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этот коэффициент для периода 1996-1999г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прогноз) = 10,87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9) = 241108/2259178* 100=10,6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8) = 12,7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2(1997) = 6,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object w:dxaOrig="976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pt;margin-top:25.1pt;width:488.4pt;height:21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409809" r:id="rId6"/>
        </w:object>
      </w:r>
      <w:r>
        <w:rPr>
          <w:sz w:val="28"/>
        </w:rPr>
        <w:t>Н2(1996) = 6,85 %</w:t>
      </w:r>
    </w:p>
    <w:p>
      <w:pPr>
        <w:pStyle w:val="Heading9"/>
        <w:tabs>
          <w:tab w:val="clear" w:pos="4473"/>
        </w:tabs>
        <w:ind w:firstLine="720"/>
        <w:rPr/>
      </w:pPr>
      <w:r>
        <w:rPr/>
        <w:t>Рисунок 3.5 Динамика норматива достаточности капита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достаточности капитала характеризует достаточность капитала банка для защиты интересов кредиторов и вкладчиков. При нормативе этого показателя не меньше 4 %, можно сделать вывод,(рисунок 3.5) что состояние капитала с 1996г. увеличилось почти в два раза (эта тенденция наблюдается и после внедрения мероприятий), что говорит о том, что все привлеченные средства имеют покрытие и находятся в надежных рука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мгновенной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ывается как соотношение суммы средств на корреспондентских счетах (Ккр) и в кассе (Ка) к текущим счетам (Тс) и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 = ( Ккр + Ка) / Пр * 100%,                                                               (3.14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кр- средства на корреспондентских счет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- средства в касс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с- текущие сче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этот показатель для нашего период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прогноз) = 20,98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9) = 287208/1386831* 100 =20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8) =20,3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7) =21,12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3(1996) =22,2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мгновенной ликвидности характеризует возможность банка ежедневно рассчитываться по своим обязательствам. При нормативе не меньше 20%, мы видим, что за анализируемый и прогнозный период банк вполне может рассчитаться по своим обязательствам в любой момент времен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орматив общей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ывается как соотношение общих активов (А) и общих обязательств банка (О)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 = А / О * 100 %,                                                                               (3.1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 А- активы бан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- обязательства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 (прогноз) = 110,8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9) = 2259178/2018070* 100 %= 111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8) = 114,6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7) = 106,9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4(1996) = 107,4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атив общей ликвидности должен быть не меньше 100 %, из наших расчетов можно сделать вывод, что активов достаточно для того, что бы покрыть вс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делав анализ основных показателей деятельности банка можно сказать, банк является финансово устойчивым и надежным для кредиторов и вкладчиков. А также при сравнении с проектными показателями коэффициентов можно сделать вывод, что предложенные мероприятия увеличивают на несколько сотых ликвидность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.3 Изменение процентных и непроцентных доходов и расходов после внедрения предложенных мероприятий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сле проведения предложенных мероприятий в большей степени изменились процентные доходы т. к. наши мероприятия были направлены в основном на увеличение процентных доходов. Так как сведетельствует практика большая часть доходов приходится на процентные, это говорит о том, что этот канал поступлений направление  следует с большей степенью расширять т.к. процентный доход не требует больших расходов для получения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большей наглядности прироста  процентного дохода после проведения мероприятий представим полученный доход и предыдущие доход в таблице 3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185"/>
        <w:gridCol w:w="2601"/>
      </w:tblGrid>
      <w:tr>
        <w:trPr/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х доходов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b/>
                <w:sz w:val="28"/>
              </w:rPr>
              <w:t>процентных доходов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ность, %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1 080,91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2. Конверсионн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259 660,11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66,3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. Расчетные операции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10 817,40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</w:tr>
      <w:tr>
        <w:trPr/>
        <w:tc>
          <w:tcPr>
            <w:tcW w:w="3785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И Т О Г О</w:t>
            </w:r>
          </w:p>
        </w:tc>
        <w:tc>
          <w:tcPr>
            <w:tcW w:w="3185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91 558,42</w:t>
            </w:r>
          </w:p>
        </w:tc>
        <w:tc>
          <w:tcPr>
            <w:tcW w:w="2601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right="-4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54"/>
        <w:gridCol w:w="2498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каналы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ления непроцентных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 (грн.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ind w:right="-483" w:hanging="0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spacing w:lineRule="auto" w:line="360"/>
              <w:ind w:right="-48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ность, %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2 661,30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32,7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24 395,36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/>
            </w:pPr>
            <w:r>
              <w:rPr>
                <w:sz w:val="28"/>
              </w:rPr>
              <w:t>3. Прочие непроцентные доходы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1 644,43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8 701,09</w:t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219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4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8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48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866"/>
        <w:gridCol w:w="2873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ых расходов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ов, грн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b/>
                <w:sz w:val="28"/>
              </w:rPr>
              <w:t>Средний расход, %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/>
            </w:pPr>
            <w:r>
              <w:rPr>
                <w:sz w:val="28"/>
              </w:rPr>
              <w:t>1. Конверсионные операции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5 239,33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23 836,86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</w:tr>
      <w:tr>
        <w:trPr/>
        <w:tc>
          <w:tcPr>
            <w:tcW w:w="4008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2866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49 076,19</w:t>
            </w:r>
          </w:p>
        </w:tc>
        <w:tc>
          <w:tcPr>
            <w:tcW w:w="2873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налы поступления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 расх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сумма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центных расход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 непроцентный</w:t>
            </w:r>
          </w:p>
          <w:p>
            <w:pPr>
              <w:pStyle w:val="Normal"/>
              <w:spacing w:lineRule="auto" w:line="360"/>
              <w:ind w:right="-48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, %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1. Неторговые операции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6 155,23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2,1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ые операции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4 085,89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86,3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>3. Прочие расходы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810,00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 Т О Г О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51 051,12</w:t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48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066" w:leader="none"/>
        </w:tabs>
        <w:spacing w:lineRule="auto" w:line="360"/>
        <w:ind w:firstLine="72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83" w:hanging="0"/>
      <w:outlineLvl w:val="0"/>
    </w:pPr>
    <w:rPr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82" w:hanging="0"/>
      <w:outlineLvl w:val="1"/>
    </w:pPr>
    <w:rPr>
      <w:b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82" w:hanging="0"/>
      <w:outlineLvl w:val="3"/>
    </w:pPr>
    <w:rPr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83" w:hanging="0"/>
      <w:jc w:val="center"/>
      <w:outlineLvl w:val="4"/>
    </w:pPr>
    <w:rPr>
      <w:b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473" w:leader="none"/>
      </w:tabs>
      <w:spacing w:lineRule="auto" w:line="360"/>
      <w:ind w:firstLine="720"/>
      <w:jc w:val="both"/>
      <w:outlineLvl w:val="8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right="680" w:hanging="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-483" w:hanging="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ind w:right="-483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Style6">
    <w:name w:val="Цитата"/>
    <w:basedOn w:val="Normal"/>
    <w:qFormat/>
    <w:pPr>
      <w:spacing w:lineRule="auto" w:line="360"/>
      <w:ind w:left="-567" w:right="113" w:firstLine="567"/>
      <w:jc w:val="both"/>
    </w:pPr>
    <w:rPr>
      <w:sz w:val="28"/>
    </w:rPr>
  </w:style>
  <w:style w:type="paragraph" w:styleId="Style7">
    <w:name w:val="Диплом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4:28:00Z</dcterms:created>
  <dc:creator>Мазур Ольга</dc:creator>
  <dc:description/>
  <dc:language>en-US</dc:language>
  <cp:lastModifiedBy>mts</cp:lastModifiedBy>
  <dcterms:modified xsi:type="dcterms:W3CDTF">2000-06-09T15:11:00Z</dcterms:modified>
  <cp:revision>3</cp:revision>
  <dc:subject/>
  <dc:title>диплом</dc:title>
</cp:coreProperties>
</file>