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74295</wp:posOffset>
                </wp:positionV>
                <wp:extent cx="5394960" cy="81381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8138160"/>
                          <a:chOff x="0" y="0"/>
                          <a:chExt cx="5394960" cy="81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4960" cy="813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алютные оп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457200"/>
                              <a:ext cx="3291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Операции по международным расчетам</w:t>
                                </w:r>
                              </w:p>
                            </w:txbxContent>
                          </wps:txbx>
                          <wps:bodyPr wrap="square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91440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Инкассо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28016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Банковский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еревод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64592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Аккредитив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2011680"/>
                              <a:ext cx="4663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орреспондентские отношения с иностранными банками</w:t>
                                </w:r>
                              </w:p>
                            </w:txbxContent>
                          </wps:txbx>
                          <wps:bodyPr wrap="square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2468880"/>
                              <a:ext cx="4663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Операции по размещению и привлечению банком валютных средст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3017520"/>
                              <a:ext cx="2560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Неторговые операции</w:t>
                                </w:r>
                              </w:p>
                            </w:txbxContent>
                          </wps:txbx>
                          <wps:bodyPr wrap="square" tIns="82440" b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3474720"/>
                              <a:ext cx="3017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окупка (продажа) наличной иностранной валют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393192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Инкассо иностранной валюты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4296960"/>
                              <a:ext cx="301752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ыпуск и обслуживание пластиковых карт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475488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Оплата денежных аккредитивов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512064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окупка (оплата) дорожных чеков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5486400"/>
                              <a:ext cx="25603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Конверсионные операции</w:t>
                                </w:r>
                              </w:p>
                            </w:txbxContent>
                          </wps:txbx>
                          <wps:bodyPr wrap="square" tIns="82440" b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594360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алютный арбитраж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630936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Форвард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667512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воп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704088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пот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7406640"/>
                              <a:ext cx="3017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алютная позиция банка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7772400"/>
                              <a:ext cx="3291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едение валютных счетов клиентов</w:t>
                                </w:r>
                              </w:p>
                            </w:txbxContent>
                          </wps:txbx>
                          <wps:bodyPr wrap="square" tIns="82440" bIns="82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36576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955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669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5852160"/>
                            <a:ext cx="1800" cy="17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82">
                                <a:moveTo>
                                  <a:pt x="3" y="0"/>
                                </a:moveTo>
                                <a:lnTo>
                                  <a:pt x="0" y="26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44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84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824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56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089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383280"/>
                            <a:ext cx="0" cy="19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276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901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480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07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20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743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194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794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426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59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5.85pt;width:424.8pt;height:640.8pt" coordorigin="27,-117" coordsize="8496,12816">
                <v:group id="shape_0" style="position:absolute;left:27;top:-117;width:8496;height:128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;top:-117;width:316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алютные оп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79;top:603;width:51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Операции по международным расчет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59;top:1323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Инкасс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59;top:1899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Банковский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ерево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59;top:2475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Аккредити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79;top:3051;width:73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орреспондентские отношения с иностранными банк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79;top:3771;width:734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Операции по размещению и привлечению банком валютных сред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79;top:4635;width:40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Неторговые оп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5355;width:47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окупка (продажа) наличной иностранной валю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6075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Инкассо иностранной валю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6650;width:4751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ыпуск и обслуживание пластиковых кар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7371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Оплата денежных аккредитив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7947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окупка (оплата) дорожных чек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23;top:8523;width:40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Конверсионные оп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9243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алютный арбитр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9819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Форвар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10395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во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10971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по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71;top:11547;width:4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алютная позиция бан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323;top:12123;width:51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едение валютных счетов кли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171,459" to="171,124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,12411" to="1322,124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,8811" to="1322,88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,2682" path="m3,0l0,2682e" stroked="t" o:allowincell="f" style="position:absolute;left:2760;top:9099;width:2;height:268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763,11764" to="3770,11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1197" to="3770,111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0630" to="3770,106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0051" to="3770,100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9473" to="3770,9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5211" to="2763,8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8192" to="3770,81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7602" to="3770,76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6939" to="3770,69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6304" to="3770,63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5643" to="3770,56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,4923" to="1178,49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1,4203" to="1178,42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1,3339" to="1178,333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179" to="2763,2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2709" to="4058,27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63,2130" to="4058,213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552" to="4058,15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1,891" to="1178,89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31:00Z</dcterms:created>
  <dc:creator>Antonov</dc:creator>
  <dc:description/>
  <dc:language>en-US</dc:language>
  <cp:lastModifiedBy>Admin</cp:lastModifiedBy>
  <cp:lastPrinted>2001-06-04T13:40:00Z</cp:lastPrinted>
  <dcterms:modified xsi:type="dcterms:W3CDTF">2001-06-04T11:40:00Z</dcterms:modified>
  <cp:revision>2</cp:revision>
  <dc:subject/>
  <dc:title/>
</cp:coreProperties>
</file>