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ИБЛИОГРАФИЧЕСКИЙ СПИСОК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Анализ и обоснование хозяйственных решений. Б.И.Майданчик, М.Г.Карпухин, Я.Г.Любинецкий и др. М. Финансы и статистика.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Бабичев М.Ю., Бабичева Ю.А., Трохова О.В. и др. Банковское дело: справочное пособие.  М. Экономика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Баканов М.И., Шеремет А.Д. Теория экономического анализа. М. Финансы и статистика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 xml:space="preserve"> </w:t>
      </w:r>
      <w:r>
        <w:rPr/>
        <w:t>Балабанов И.Т. Основы финансового менеджмента. Как управлять капиталом? М. Финансы и статистика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Банковская система России. Настольная книга банкира. В 3-х кн. М. «ДЕКА».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Банковский портфель-2  (Книга банковского менеджера. Книга банковского финансиста. Книга банковского юриста.). /Отв. ред. Коробов Ю.И.  М. СОМИНТЭК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Банковское дело. Под ред. проф. В.И. Колесникова, проф. Л.П. Кроливецкой. М. Финансы и статистика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Банковское дело. Под ред. О.И. Лаврушина. М. Банковский и биржевой научно-консультационный центр.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Банковское дело в России. Анализ деятельности коммерческого банка. Т.3. АО «Московское Финансовое Объединение»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Банковское дело в России. Бухгалтерский учет и отчетность в коммерческом банке. Т.2. АО «Московское Финансовое Объединение»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Банковское обозрение. 1998. №2. С. 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Валеева Р. Информационное поле банка: аспекты управления. Бизнес и банки. 1996. № 45-48. С.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Валеева Р. О проблемах организации информационно-аналитических служб в банках. Бизнес и банки. 1996. № 36-38. С.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Галлямов Ф. Еще раз о проблемах управления банком. Бизнес и банки. 1995. № 31. С.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Герчикова И.Н. Менеджмент. М. Банки и биржи. ЮНИТИ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Гордиенко А. Методика расчета экономического эффекта деятельности подразделения коммерческого банка. Бизнес и банки. 1995. № 41. С.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Деньги. 1998. №10.С. 35 -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Инструкция ЦБ РФ “О порядке регулирования деятельности банков” №1 от 01.10.97 г., введенная Приказом ЦБ РФ № 02-430 от 01.10.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Инструкция ЦБ РФ “О составлении финансовой отчетности коммерческими банками” № 17 от 01.10.97 г., введенная Приказом  ЦБ РФ № 02-429 от 01.10.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Кабушкин Н.И. Основы менеджмента. Уч-к. Минск. БГЭУ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Камионский С. Проблемы управления современным банком. Бизнес и банки. 1994. № 27. С.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Кинг У., Клиланд Д. Стратегическое планирование и хозяйственная политика. Общ.ред. Г.Д.Кочеткова. м. Прогресс.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Ковалев В.В. О преподавании экономического анализа в ВУЗах. Бухгалтерский учет. 1996. № 6. С. 69-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Ковалев В.В. Эволюция финансового анализа в России. Бухгалтерский учет. 1996. №5. С. 56-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Козлова Е.П., Галанина Е.Н. Бухгалтерский учет в коммерческих банках. М. Финансы и статистика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Кохно П.А. и др. Менеджмент. М. Финансы и статистика.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Кулаичев А. Анализ данных и прогнозирование в банковском деле. Бизнес и банки. 1994. № 17. С.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Кунц Г.,  О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Доннел С. Управление: системный и ситуационный анализ управленческих функций. М. 19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Львов В.С., Иванов В.В. Анализ финансового состояния коммерческих банков. М. Изд-во Агенства «Яхтсмен»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нн Р., Майер Э. Контроллинг для начинающих. М. Финансы и статистика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сленченков Ю. Композиционный анализ банковской нормы прибыли на капитал.  Бизнес и банки. 1995. № 32. С.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сленченков Ю. Модель спреда коммерческого банка.  Бизнес и банки. 1995. № 47 . С.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сленченков Ю. Оценка добавленной стоимости и мультипликатора капитала банка. Бизнес и банки. 1995. № 36 . С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сленченков Ю. Факторный анализ доходов и расходов коммерческого банка. Бизнес и банки. 1995. № 30. С.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сленченков Ю. Факторный анализ прибыли и процентной маржи банка. Бизнес и банки. 1995. № 33 . С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сленченков Ю. Финансовая прочность коммерческого банка. Бизнес и банки. 1995. № 34. С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сленченков Ю. Экономическая модель управления ГЭПом. Бизнес и банки. 1995. № 37 . С.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сленченков Ю., Команов В. Предварительный этап оценки финансовой отчетности банка. Бизнес и банки. 1995. № 26. С.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асленченков Ю., Команов В. Экспресс-анализ коммерческого банка. Бизнес и банки. 1996. № 31. С.5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Мескон М.Х., Альберт М., Хедоури Ф. Основы менеджмента. М. «Дело».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Панова Г.С. Анализ финансового состояния коммерческого банка.  М. Финансы и статистика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Рид Э., Коттер Р., Пилл Э., Смитт Р. Коммерческие банки. М.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Роберт С. Портер. Введение в регулирование, надзор и анализ деятельности банков. Вашингтон. Институт экономического развития. Мировой банк.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Российская банковская энциклопедия. Редколлегия: О.И.Лаврушин и др. М. Энциклопедическая Творческая Ассоциация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Спицын И.О., Спицын Я.О. Маркетинг в банке. Тернополь. АО «Тарнекс».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 xml:space="preserve">Тимоти У. Кох. Управление банком. В 5-ти книгах, 6-ти частях. Уфа. Спектр. 1993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Усоскин В.М. Современный коммерческий банк: управление и операции. М. ИПЦ. «Вазар-Ферро»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Уткин Э.А. Банковский маркетинг. М. ИНФРА - М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Финансово-кредитный словарь. В 3-х т. Гл.ред. В.Ф. Гарбузов. М. Финансы и статистика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Финансовый менеджмент. Автор. коллектив под рук. Е.С.Стояновой. м. Перспектива.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Финансовый менеджмент: теория и практика. Уч-к. Под ред. Е.С.Стояновой. М. Перспектива.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Черкасов В.Е. Финансовый анализ в банке. М. ИНФРА-М.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Ширинская Е.Б. Операции коммерческих банков и зарубежный опыт. М. Финансы и статистика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Ширинская Е.Б. Операции коммерческих банков: российский и зарубежный опыт. М. Финансы и статистика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851" w:hanging="0"/>
        <w:jc w:val="both"/>
        <w:rPr/>
      </w:pPr>
      <w:r>
        <w:rPr/>
        <w:t>Экономический анализ деятельности банка. Учебное пособие. М. ИНФРА-М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1702" w:hanging="851"/>
        <w:jc w:val="both"/>
        <w:rPr/>
      </w:pPr>
      <w:r>
        <w:rPr/>
        <w:t>Юденков Ю.Н. Экспресс-анализ банковского баланса. Бухгалтерия и банки. 1996. № 1. С.13-17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0075</wp:posOffset>
              </wp:positionH>
              <wp:positionV relativeFrom="paragraph">
                <wp:posOffset>5467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43.0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4:40:00Z</dcterms:created>
  <dc:creator>Дюкина В.Б.</dc:creator>
  <dc:description/>
  <dc:language>en-US</dc:language>
  <cp:lastModifiedBy>Дюкина ВБ</cp:lastModifiedBy>
  <cp:lastPrinted>1997-06-18T20:50:00Z</cp:lastPrinted>
  <dcterms:modified xsi:type="dcterms:W3CDTF">1998-06-11T04:10:00Z</dcterms:modified>
  <cp:revision>30</cp:revision>
  <dc:subject>Совершенствование аналитики</dc:subject>
  <dc:title>Библиография</dc:title>
</cp:coreProperties>
</file>