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15240</wp:posOffset>
                </wp:positionH>
                <wp:positionV relativeFrom="margin">
                  <wp:posOffset>13970</wp:posOffset>
                </wp:positionV>
                <wp:extent cx="6218555" cy="9236075"/>
                <wp:effectExtent l="0" t="0" r="0" b="1187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640" cy="9236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инистерство общего и профессионального образования Р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Уральский Государственный Технический Университет</w:t>
                            </w:r>
                          </w:p>
                          <w:p>
                            <w:pPr>
                              <w:tabs>
                                <w:tab w:val="left" w:pos="567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афедра «Экономики и управления в промышленности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820" w:right="286" w:firstLine="170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ОПУСТИТЬ К ЗАЩИТ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left="4678" w:right="-17" w:firstLine="85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        Зав.кафедрой ЭУП, д.т.н.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left="4536" w:right="-17" w:firstLine="993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        проф., академик РИ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left="4536" w:right="-17" w:firstLine="993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        «15»      июня      1998 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left="4536" w:right="-17" w:firstLine="993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         _____________    Е.Г.Зуд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left="4536" w:right="-1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right="-17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0"/>
                              <w:ind w:right="-17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0"/>
                              <w:ind w:right="-1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ОВЕРШЕНСТВОВАНИЕ ОРГАНИЗАЦИИ  АНАЛИТИЧЕСКОЙ РАБО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0"/>
                              <w:ind w:right="-1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В КБ «ТАГИЛБАНК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right="-17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right="-1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ипломная рабо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right="-1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ЯСНИТЕЛЬНАЯ ЗАПИС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right="-1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061100 110035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020 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right="-17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right="-17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right="550" w:firstLine="567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уководитель</w:t>
                            </w:r>
                          </w:p>
                          <w:p>
                            <w:pPr>
                              <w:tabs>
                                <w:tab w:val="left" w:pos="7088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567" w:right="408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оцент кафедры экономики и</w:t>
                            </w:r>
                          </w:p>
                          <w:p>
                            <w:pPr>
                              <w:tabs>
                                <w:tab w:val="left" w:pos="7088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567" w:right="408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управления в промышленности, к.э.н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.В.Логинова</w:t>
                            </w:r>
                          </w:p>
                          <w:p>
                            <w:pPr>
                              <w:tabs>
                                <w:tab w:val="left" w:pos="7088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567" w:right="4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7088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567" w:right="4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7088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567" w:right="408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Консультант</w:t>
                            </w:r>
                          </w:p>
                          <w:p>
                            <w:pPr>
                              <w:tabs>
                                <w:tab w:val="left" w:pos="7088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567" w:right="408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зав. кафедрой химии, к.т.н.,</w:t>
                            </w:r>
                          </w:p>
                          <w:p>
                            <w:pPr>
                              <w:tabs>
                                <w:tab w:val="left" w:pos="7088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567" w:right="408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проф., академик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А.С.Семенов</w:t>
                            </w:r>
                          </w:p>
                          <w:p>
                            <w:pPr>
                              <w:tabs>
                                <w:tab w:val="left" w:pos="7088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567" w:right="4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7088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567" w:right="4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7088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567" w:right="408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ормоконтролер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.М.Щербинин</w:t>
                            </w:r>
                          </w:p>
                          <w:p>
                            <w:pPr>
                              <w:tabs>
                                <w:tab w:val="left" w:pos="7088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567" w:right="4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7088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567" w:right="4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7088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567" w:right="408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тудент ЭМОП-59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.Б.Дюкина</w:t>
                            </w:r>
                          </w:p>
                          <w:p>
                            <w:pPr>
                              <w:tabs>
                                <w:tab w:val="left" w:pos="7088" w:leader="none"/>
                              </w:tabs>
                              <w:overflowPunct w:val="false"/>
                              <w:bidi w:val="0"/>
                              <w:spacing w:lineRule="exact" w:line="400"/>
                              <w:ind w:left="567" w:right="4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7088" w:leader="none"/>
                              </w:tabs>
                              <w:overflowPunct w:val="false"/>
                              <w:bidi w:val="0"/>
                              <w:spacing w:lineRule="exact" w:line="400"/>
                              <w:ind w:left="567" w:right="4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7088" w:leader="none"/>
                              </w:tabs>
                              <w:overflowPunct w:val="false"/>
                              <w:bidi w:val="0"/>
                              <w:spacing w:lineRule="exact" w:line="400"/>
                              <w:ind w:left="567" w:right="4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7088" w:leader="none"/>
                              </w:tabs>
                              <w:overflowPunct w:val="false"/>
                              <w:bidi w:val="0"/>
                              <w:spacing w:lineRule="exact" w:line="660"/>
                              <w:ind w:left="567" w:right="40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99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.2pt;margin-top:1.1pt;width:489.6pt;height:727.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инистерство общего и профессионального образования РФ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Уральский Государственный Технический Университет</w:t>
                      </w:r>
                    </w:p>
                    <w:p>
                      <w:pPr>
                        <w:tabs>
                          <w:tab w:val="left" w:pos="567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афедра «Экономики и управления в промышленности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4820" w:right="286" w:firstLine="1701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ОПУСТИТЬ К ЗАЩИТЕ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ind w:left="4678" w:right="-17" w:firstLine="851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            Зав.кафедрой ЭУП, д.т.н.,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ind w:left="4536" w:right="-17" w:firstLine="993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            проф., академик РИ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ind w:left="4536" w:right="-17" w:firstLine="993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            «15»      июня      1998 г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ind w:left="4536" w:right="-17" w:firstLine="993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             _____________    Е.Г.Зудов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ind w:left="4536" w:right="-17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ind w:right="-17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600"/>
                        <w:ind w:right="-17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600"/>
                        <w:ind w:right="-1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ОВЕРШЕНСТВОВАНИЕ ОРГАНИЗАЦИИ  АНАЛИТИЧЕСКОЙ РАБОТЫ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0"/>
                        <w:ind w:right="-1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В КБ «ТАГИЛБАНК»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ind w:right="-17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right="-1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ипломная работа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right="-17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ОЯСНИТЕЛЬНАЯ ЗАПИСКА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right="-17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061100 110035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020 П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ind w:right="-17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ind w:right="-17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right="550" w:firstLine="567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уководитель</w:t>
                      </w:r>
                    </w:p>
                    <w:p>
                      <w:pPr>
                        <w:tabs>
                          <w:tab w:val="left" w:pos="7088" w:leader="none"/>
                        </w:tabs>
                        <w:overflowPunct w:val="false"/>
                        <w:bidi w:val="0"/>
                        <w:spacing w:lineRule="exact" w:line="240"/>
                        <w:ind w:left="567" w:right="408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оцент кафедры экономики и</w:t>
                      </w:r>
                    </w:p>
                    <w:p>
                      <w:pPr>
                        <w:tabs>
                          <w:tab w:val="left" w:pos="7088" w:leader="none"/>
                        </w:tabs>
                        <w:overflowPunct w:val="false"/>
                        <w:bidi w:val="0"/>
                        <w:spacing w:lineRule="exact" w:line="240"/>
                        <w:ind w:left="567" w:right="408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управления в промышленности, к.э.н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.В.Логинова</w:t>
                      </w:r>
                    </w:p>
                    <w:p>
                      <w:pPr>
                        <w:tabs>
                          <w:tab w:val="left" w:pos="7088" w:leader="none"/>
                        </w:tabs>
                        <w:overflowPunct w:val="false"/>
                        <w:bidi w:val="0"/>
                        <w:spacing w:lineRule="exact" w:line="240"/>
                        <w:ind w:left="567" w:right="4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7088" w:leader="none"/>
                        </w:tabs>
                        <w:overflowPunct w:val="false"/>
                        <w:bidi w:val="0"/>
                        <w:spacing w:lineRule="exact" w:line="240"/>
                        <w:ind w:left="567" w:right="4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7088" w:leader="none"/>
                        </w:tabs>
                        <w:overflowPunct w:val="false"/>
                        <w:bidi w:val="0"/>
                        <w:spacing w:lineRule="exact" w:line="240"/>
                        <w:ind w:left="567" w:right="408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Консультант</w:t>
                      </w:r>
                    </w:p>
                    <w:p>
                      <w:pPr>
                        <w:tabs>
                          <w:tab w:val="left" w:pos="7088" w:leader="none"/>
                        </w:tabs>
                        <w:overflowPunct w:val="false"/>
                        <w:bidi w:val="0"/>
                        <w:spacing w:lineRule="exact" w:line="240"/>
                        <w:ind w:left="567" w:right="408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зав. кафедрой химии, к.т.н.,</w:t>
                      </w:r>
                    </w:p>
                    <w:p>
                      <w:pPr>
                        <w:tabs>
                          <w:tab w:val="left" w:pos="7088" w:leader="none"/>
                        </w:tabs>
                        <w:overflowPunct w:val="false"/>
                        <w:bidi w:val="0"/>
                        <w:spacing w:lineRule="exact" w:line="240"/>
                        <w:ind w:left="567" w:right="408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проф., академик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А.С.Семенов</w:t>
                      </w:r>
                    </w:p>
                    <w:p>
                      <w:pPr>
                        <w:tabs>
                          <w:tab w:val="left" w:pos="7088" w:leader="none"/>
                        </w:tabs>
                        <w:overflowPunct w:val="false"/>
                        <w:bidi w:val="0"/>
                        <w:spacing w:lineRule="exact" w:line="240"/>
                        <w:ind w:left="567" w:right="4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7088" w:leader="none"/>
                        </w:tabs>
                        <w:overflowPunct w:val="false"/>
                        <w:bidi w:val="0"/>
                        <w:spacing w:lineRule="exact" w:line="240"/>
                        <w:ind w:left="567" w:right="4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7088" w:leader="none"/>
                        </w:tabs>
                        <w:overflowPunct w:val="false"/>
                        <w:bidi w:val="0"/>
                        <w:spacing w:lineRule="exact" w:line="240"/>
                        <w:ind w:left="567" w:right="408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ормоконтролер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.М.Щербинин</w:t>
                      </w:r>
                    </w:p>
                    <w:p>
                      <w:pPr>
                        <w:tabs>
                          <w:tab w:val="left" w:pos="7088" w:leader="none"/>
                        </w:tabs>
                        <w:overflowPunct w:val="false"/>
                        <w:bidi w:val="0"/>
                        <w:spacing w:lineRule="exact" w:line="240"/>
                        <w:ind w:left="567" w:right="4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7088" w:leader="none"/>
                        </w:tabs>
                        <w:overflowPunct w:val="false"/>
                        <w:bidi w:val="0"/>
                        <w:spacing w:lineRule="exact" w:line="240"/>
                        <w:ind w:left="567" w:right="4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7088" w:leader="none"/>
                        </w:tabs>
                        <w:overflowPunct w:val="false"/>
                        <w:bidi w:val="0"/>
                        <w:spacing w:lineRule="exact" w:line="240"/>
                        <w:ind w:left="567" w:right="408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тудент ЭМОП-595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.Б.Дюкина</w:t>
                      </w:r>
                    </w:p>
                    <w:p>
                      <w:pPr>
                        <w:tabs>
                          <w:tab w:val="left" w:pos="7088" w:leader="none"/>
                        </w:tabs>
                        <w:overflowPunct w:val="false"/>
                        <w:bidi w:val="0"/>
                        <w:spacing w:lineRule="exact" w:line="400"/>
                        <w:ind w:left="567" w:right="4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7088" w:leader="none"/>
                        </w:tabs>
                        <w:overflowPunct w:val="false"/>
                        <w:bidi w:val="0"/>
                        <w:spacing w:lineRule="exact" w:line="400"/>
                        <w:ind w:left="567" w:right="4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7088" w:leader="none"/>
                        </w:tabs>
                        <w:overflowPunct w:val="false"/>
                        <w:bidi w:val="0"/>
                        <w:spacing w:lineRule="exact" w:line="400"/>
                        <w:ind w:left="567" w:right="4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7088" w:leader="none"/>
                        </w:tabs>
                        <w:overflowPunct w:val="false"/>
                        <w:bidi w:val="0"/>
                        <w:spacing w:lineRule="exact" w:line="660"/>
                        <w:ind w:left="567" w:right="408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99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pacing w:val="60"/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both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Пояс. зап. 185 страниц,  1 рис., 3 табл., 56 источн., 58 при</w:t>
      </w:r>
      <w:r>
        <w:rPr>
          <w:sz w:val="24"/>
          <w:szCs w:val="24"/>
          <w:lang w:val="en-US"/>
        </w:rPr>
        <w:t>л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АНК. АНАЛИЗ. ФИНАНСОВЫЙ КОЭФФИЦИЕНТ. НАДЕЖНОСТЬ. ЛИКВИДНОСТЬ. ЭФФЕКТИВНОСТЬ. ДЕЛОВАЯ АКТИВ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Определены проблемы организации аналитической работы в КБ «Тагилбанк». Рассмотр</w:t>
      </w:r>
      <w:r>
        <w:rPr>
          <w:sz w:val="24"/>
          <w:szCs w:val="24"/>
          <w:lang w:val="en-US"/>
        </w:rPr>
        <w:t>ены</w:t>
      </w:r>
      <w:r>
        <w:rPr>
          <w:sz w:val="24"/>
          <w:szCs w:val="24"/>
        </w:rPr>
        <w:t xml:space="preserve"> вопросы проведения анализа банка.</w:t>
      </w:r>
      <w:r>
        <w:rPr>
          <w:sz w:val="24"/>
          <w:szCs w:val="24"/>
          <w:lang w:val="en-US"/>
        </w:rPr>
        <w:t xml:space="preserve"> Изучены</w:t>
      </w:r>
      <w:r>
        <w:rPr>
          <w:sz w:val="24"/>
          <w:szCs w:val="24"/>
        </w:rPr>
        <w:t xml:space="preserve"> различные методики анализа деятельности банков. Выбраны направления аналитической работы в банке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аботан проект организации службы анализа и отчетности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формирована модель проведения анализа работы банка, основанная на комплексе финансовых коэффициен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На основе методики сделана оценка отдельных направлений работы КБ Тагилбанк. Предложенная методика позволит анализировать основные направления деятельности банка, обоснованно подходить к определению эффективности его операций  и может быть применена в работе службы анализа и отчетности</w:t>
      </w:r>
      <w:r>
        <w:rPr>
          <w:rFonts w:eastAsia="TimesDL" w:cs="TimesDL" w:ascii="TimesDL" w:hAnsi="TimesDL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службы анализа и отчетности разработан для КБ «Тагилбанк» впервые и может быть использован им для создания нового подразделения банка.</w:t>
      </w:r>
    </w:p>
    <w:p>
      <w:pPr>
        <w:pStyle w:val="Normal"/>
        <w:spacing w:lineRule="auto" w:line="360"/>
        <w:ind w:firstLine="709"/>
        <w:jc w:val="both"/>
        <w:rPr>
          <w:rFonts w:ascii="TimesDL" w:hAnsi="TimesDL" w:eastAsia="TimesDL" w:cs="TimesDL"/>
          <w:sz w:val="24"/>
          <w:szCs w:val="24"/>
        </w:rPr>
      </w:pPr>
      <w:r>
        <w:rPr>
          <w:sz w:val="24"/>
          <w:szCs w:val="24"/>
        </w:rPr>
        <w:t>Данная проблема не имеет однозначного решения и может в дальнейшем представлять интерес для новых разработок.</w:t>
      </w:r>
    </w:p>
    <w:p>
      <w:pPr>
        <w:pStyle w:val="Normal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start="2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14:47:00Z</dcterms:created>
  <dc:creator>Дюкина ВБ</dc:creator>
  <dc:description/>
  <dc:language>en-US</dc:language>
  <cp:lastModifiedBy>Дюкина ВБ</cp:lastModifiedBy>
  <cp:lastPrinted>1996-06-13T17:51:00Z</cp:lastPrinted>
  <dcterms:modified xsi:type="dcterms:W3CDTF">1998-06-11T04:12:00Z</dcterms:modified>
  <cp:revision>47</cp:revision>
  <dc:subject>Совершенствование аналитики</dc:subject>
  <dc:title>Титул и реферат</dc:title>
</cp:coreProperties>
</file>