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1"/>
        <w:rPr>
          <w:sz w:val="24"/>
          <w:szCs w:val="24"/>
        </w:rPr>
      </w:pPr>
      <w:r>
        <w:rPr>
          <w:sz w:val="24"/>
          <w:szCs w:val="24"/>
        </w:rPr>
        <w:t>ПРИЛОЖЕНИЕ 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грегированный баланс ба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6"/>
        <w:gridCol w:w="1125"/>
        <w:gridCol w:w="3977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Агрегат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татьи актива банка</w:t>
            </w:r>
          </w:p>
        </w:tc>
        <w:tc>
          <w:tcPr>
            <w:tcW w:w="11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агрегат</w:t>
            </w:r>
          </w:p>
        </w:tc>
        <w:tc>
          <w:tcPr>
            <w:tcW w:w="3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ТАТЬИ ПАССИВА БАНК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ые активы,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треб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в РК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корреспондентских счет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ные бумаги,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ценные бума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 в портфе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тенные банком вексел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лаченные в с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суды,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активы,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изированные и нематериальные акти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акти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леченные средст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и убы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8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нкольные обяз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ы до востреб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е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чные обяз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чные вклады и депози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зай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ающиеся на рын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обязательства,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обязательств (О1 + О4 + О8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ержневой капитал,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фон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ы 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й капитал,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 под обеспечение вло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ценные бума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оценка валю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 (А1 + А6 + А10 + А15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 (О1 + О4 + О8 + С1 + С4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</w:t>
      </w:r>
      <w:r>
        <w:rPr>
          <w:i/>
          <w:iCs/>
          <w:sz w:val="24"/>
          <w:szCs w:val="24"/>
        </w:rPr>
        <w:t>Пояс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5 - возможно исключение из состава кассовых активов и отнесение в краткосрочные ссу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7 - включается в состав собственного капитала банка только в части валютной составляющей уставного фон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чет прибылей и убытков бан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240"/>
        <w:gridCol w:w="372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Агрега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аименование стать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Агрегат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аименование стать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ая марж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 - r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центные доход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2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2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пераций с ценными бумага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процентные расход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ловые доход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d1 + d2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ловые расход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r1 + r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овая прибы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d3 - r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ind w:firstLine="737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активов ба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127"/>
        <w:gridCol w:w="1841"/>
        <w:gridCol w:w="1"/>
        <w:gridCol w:w="1745"/>
        <w:gridCol w:w="2"/>
        <w:gridCol w:w="3639"/>
        <w:gridCol w:w="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РЕДЕЛЕНИЕ ПОКАЗАТЕЛ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ТИМАЛЬНОЕ ЗНАЧЕНИЕ КОЭФФИ-ЦИЕНТА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ОМИЧЕСК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РЕДЕЛЯЕТ: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ные актив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5+А6+А10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а16+а18)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: 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1+А6+А10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А15) 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 - 0,85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дельный вес доходообразующих активов в составе активов (следует рассматривать во взаимосвязи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ные акти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ые пассив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5+А6+А10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а16+а18) : (О1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О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gt;= 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ношение доходных активов к платным ресурсам (имеет приоритет перед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у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0 : (О1+О4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О8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 xml:space="preserve"> 0,7 (агрессив-ная политика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6 (осторож-ная политика)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грессивную или осторожную кредитную политику банка; при агрессивной политике верхний предел - 0,78; далее- неоправданно опасная деятельность; при осторожной кредитной политике нижний предел - 0,53; ниже - возможность убытков или при К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зай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ссуд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6 : а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=</w:t>
            </w:r>
            <w:r>
              <w:rPr>
                <w:sz w:val="24"/>
                <w:szCs w:val="24"/>
              </w:rPr>
              <w:t xml:space="preserve"> 1,0 заемщик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=</w:t>
            </w:r>
            <w:r>
              <w:rPr>
                <w:sz w:val="24"/>
                <w:szCs w:val="24"/>
              </w:rPr>
              <w:t xml:space="preserve"> 1,0 кредитор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ожность проведения агрес-сивной или осторожной кредитной политики банка; если банк - заемщик, то допускае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3</w:t>
            </w:r>
            <w:r>
              <w:rPr>
                <w:sz w:val="24"/>
                <w:szCs w:val="24"/>
              </w:rPr>
              <w:t xml:space="preserve">=0,6; если банк-кредитор, то допускается знач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3</w:t>
            </w:r>
            <w:r>
              <w:rPr>
                <w:sz w:val="24"/>
                <w:szCs w:val="24"/>
              </w:rPr>
              <w:t>=0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у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0 : (С1+С4)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=</w:t>
            </w:r>
            <w:r>
              <w:rPr>
                <w:sz w:val="24"/>
                <w:szCs w:val="24"/>
              </w:rPr>
              <w:t xml:space="preserve"> 8,0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кованность ссудной политики: значение выше 8,0 свидетельствует о недостаточности капитала или об агрессивной кредитной политике банка (сопоставлять со значен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3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4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ые ссу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уд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 : А10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=</w:t>
            </w:r>
            <w:r>
              <w:rPr>
                <w:sz w:val="24"/>
                <w:szCs w:val="24"/>
              </w:rPr>
              <w:t xml:space="preserve"> 0,04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ых ссуд в ссудном портфеле банк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 на ссу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уд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6 : А10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=</w:t>
            </w:r>
            <w:r>
              <w:rPr>
                <w:sz w:val="24"/>
                <w:szCs w:val="24"/>
              </w:rPr>
              <w:t xml:space="preserve"> 0,04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ы на покрытие убытков по ссудам; не менее велич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6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ind w:firstLine="7371"/>
        <w:rPr>
          <w:sz w:val="24"/>
          <w:szCs w:val="24"/>
        </w:rPr>
      </w:pPr>
      <w:r>
        <w:rPr>
          <w:sz w:val="24"/>
          <w:szCs w:val="24"/>
        </w:rPr>
        <w:t>ПРИЛОЖЕНИЕ 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пассивов ба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9"/>
        <w:gridCol w:w="1742"/>
        <w:gridCol w:w="1748"/>
        <w:gridCol w:w="349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РЕДЕЛЕНИЕ ПОКАЗАТЕЛЯ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ТИМАЛЬНОЕ ЗНАЧЕНИЕ КОЭФФИ-ЦИЕНТА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ОМИЧЕСК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РЕДЕЛЯЕТ: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1+С4) 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(А1+А6+А10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А15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 - 0,15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овую устойчивость банка: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8 - граница чрезвычайной опасности - риск банкротства;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 xml:space="preserve"> 0,15 - нетехнологичный и неконкурентоспособный банк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кольные и срочные обяза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1+О4)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(А1+А6+А10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А15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- 0,7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рочности и надежност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6+о7)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(А1+А6+А10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А15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- 0,35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рочности и надежност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кольные обяза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обязательств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 : (О1+О4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О8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- 0,4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минимизации риска устойчивости или затрат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4 = 0,2 - минимизация риска устойчивост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4 = 0,4 - минимизация операционных издержек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чные вкла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обязательств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 : (О1+О4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О8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- 0,3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минимизации риска устойчивости или затрат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5 = 0,1 - минимизация затрат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5 = 0,3 - минимизация риска устойчивост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мы во всех обязательствах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6 : (О1+О4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О8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 - 0,4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минимизации риска устойчивости или затрат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6 = 0,25 - минимизация затрат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6 = 0,4 - минимизация риска устойчивост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обязательств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 : (О1+О4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О8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мится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пассивной устойчивости и качество управления прочими обязательствами (штрафы, пени, неустойки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невой капи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 : (С1 + С4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=</w:t>
            </w:r>
            <w:r>
              <w:rPr>
                <w:sz w:val="24"/>
                <w:szCs w:val="24"/>
              </w:rPr>
              <w:t xml:space="preserve"> 0,5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остаточности стержневого капитал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1"/>
        <w:rPr>
          <w:sz w:val="24"/>
          <w:szCs w:val="24"/>
        </w:rPr>
      </w:pPr>
      <w:r>
        <w:rPr>
          <w:sz w:val="24"/>
          <w:szCs w:val="24"/>
        </w:rPr>
        <w:t>ПРИЛОЖЕНИЕ 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ликвидности бан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9"/>
        <w:gridCol w:w="1742"/>
        <w:gridCol w:w="1843"/>
        <w:gridCol w:w="340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РЕДЕЛЕНИЕ ПОКАЗАТЕЛЯ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ТИМАЛЬНОЕ ЗНАЧЕНИЕ КОЭФФИ-ЦИЕНТ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КОНОМИЧЕСК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ОКАЗАТЕЛ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РЕДЕЛЯ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акти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кольные обязательств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 : О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 - 0,5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покрытия наиболее неустойчивых обязательств ликвидными средствам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акти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кольные и срочные обязательств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 : (О1 + О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 - 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епень покрытия ликвидными средствами депозитов и вкладов; используется совместно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8 для сглаживания возможных искажений структуры депозитов и вкладов; приоритетный коэффицие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ь ценных бума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 : (О1 + О4 + +О8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 - 0,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ый запас ликвидности при использовании вторичных ликвидных ресурс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10=0,4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3=0,35 возникает риск убыточ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=</w:t>
            </w:r>
            <w:r>
              <w:rPr>
                <w:sz w:val="24"/>
                <w:szCs w:val="24"/>
              </w:rPr>
              <w:t xml:space="preserve">0,15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=</w:t>
            </w:r>
            <w:r>
              <w:rPr>
                <w:sz w:val="24"/>
                <w:szCs w:val="24"/>
              </w:rPr>
              <w:t>0,7 возникает риск ликвидности банковского портфе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ind w:firstLine="737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эффективности деятельности бан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3"/>
        <w:gridCol w:w="1855"/>
        <w:gridCol w:w="1815"/>
        <w:gridCol w:w="321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Я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ТИМАЛЬНОЕ ЗНАЧЕНИЕ,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ОМИЧЕСК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РЕДЕЛЯЕ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8 :  (А1 + А6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А10 + А15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- 4,0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работы актив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8 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 - 20,0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прибыли получено с каждого рубля доход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+d</w:t>
            </w:r>
            <w:r>
              <w:rPr>
                <w:sz w:val="24"/>
                <w:szCs w:val="24"/>
              </w:rPr>
              <w:t>2*) : (А1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+ А6 + А10 +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А15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 - 22,0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доходов получено с каждого рубля актив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8 : С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 - 40,0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использования собственного капитал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23*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пликатор капитала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А1+ А6 + А10 +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А15) : (С1 : С4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16 раз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ктивов, который удается получить с каждого рубля собственного капитал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*) Если данное  соотношение больше 16, то это свидетельствует о том, что база капитала банка слишком мала, и его возможности по дальнейшему привлечению заемных средств исчерпаны и неадекватны размерам (росту) актив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сли данное соотношение меньше 8, то это свидетельствует о том, что банк неквалифицированно использует мультипликативный эффект капитала и непрофессионально управляет структурой заемного и собственного капитала, недополучая возможный доход (прибыль)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показатели эффективн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3"/>
        <w:gridCol w:w="1920"/>
        <w:gridCol w:w="1842"/>
        <w:gridCol w:w="311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ТИМАЛЬНОЕ ЗНАЧЕНИЕ, %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ОМИЧЕСК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РЕДЕЛЯЕ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ая марж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ные актив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 : (а5 + А6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А10 + а16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- 3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работы доходных активов: уровень чистого процентного дохода от доходных актив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э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1 : (а5 + А6 +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А10 + а16) -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 : (О1 + О4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рос процентных ставок между вложениями и привлечением ресурс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рицательное или слишком маленькое знач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25 свидетельствует о неэффективной процентной политике или об убыточ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сокая величи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25 означает либо недоиспользованные возможности в привлечении дополнительных ресурсов (с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14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k</w:t>
            </w:r>
            <w:r>
              <w:rPr>
                <w:sz w:val="24"/>
                <w:szCs w:val="24"/>
              </w:rPr>
              <w:t xml:space="preserve">16), либо слишком рискованный портфель активов (с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3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k</w:t>
            </w:r>
            <w:r>
              <w:rPr>
                <w:sz w:val="24"/>
                <w:szCs w:val="24"/>
              </w:rPr>
              <w:t>5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дох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расх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1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 - 125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покрытия процентных расходов процентными доходами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ind w:firstLine="737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ализация факторов, влияющих на эффективно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3"/>
        <w:gridCol w:w="2061"/>
        <w:gridCol w:w="2127"/>
        <w:gridCol w:w="269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Я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ТИМАЛЬНОЕ ЗНАЧЕНИЕ, %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ОМИЧЕСК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РЕДЕЛЯЕТ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рубль актив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ая марж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 : (А1+А6+А10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А15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- 4,0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управления спрэдо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центные расходы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2 : (А1+А6+А10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А15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- 4,0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уровень издержек в расчете на рубль активов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рубль доход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центные доходы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(d2 - d2*) </w:t>
            </w:r>
            <w:r>
              <w:rPr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- 15,0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использования внутрибанковских резерв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центные расходы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r2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- 25,0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управления издержками банка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рубль капитал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ая марж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1</w:t>
            </w:r>
            <w:r>
              <w:rPr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C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0 - 35,0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экономической добавленной стоимости и эффективность управления спрэдо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</w:t>
            </w:r>
            <w:r>
              <w:rPr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C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 - 1,7 раз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ублей дохода, привлекаемых на рубль стержневого капитала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ind w:firstLine="737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е коэффициен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3"/>
        <w:gridCol w:w="1920"/>
        <w:gridCol w:w="1842"/>
        <w:gridCol w:w="311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ТИМАЛЬНОЕ ЗНАЧЕНИЕ, %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ОМИЧЕСК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РЕДЕЛЯЕ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ая марж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1</w:t>
            </w:r>
            <w:r>
              <w:rPr>
                <w:sz w:val="24"/>
                <w:szCs w:val="24"/>
              </w:rPr>
              <w:t xml:space="preserve">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 -18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овень чистого процентного дохода - свидетельствует о эффе5ктивности процентной политики (с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25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дох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</w:t>
            </w:r>
            <w:r>
              <w:rPr>
                <w:sz w:val="24"/>
                <w:szCs w:val="24"/>
              </w:rPr>
              <w:t xml:space="preserve"> : (А1 +А 6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А10 + А15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- 18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оцентного дохода на рубль активов; отражает уровень эффективности и рискованности вложен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центные дох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2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2</w:t>
            </w:r>
            <w:r>
              <w:rPr>
                <w:sz w:val="24"/>
                <w:szCs w:val="24"/>
              </w:rPr>
              <w:t xml:space="preserve">*) 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: (А1 + А6 +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А10 + А15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- 3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и использования внутрибанковских резерв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ходные акти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2+а3+а4+а17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а18+а19) 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(С1 + С4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- 2,0 р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ость направлений использования капитал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ные акти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5+А6+А10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а16) : (С1+С4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 - 18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ходных активов, которые удается получить с каждого рубля капитала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ind w:firstLine="737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олидированный баланс бан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4252"/>
        <w:gridCol w:w="4536"/>
        <w:gridCol w:w="1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агрегат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Статья   баланса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Порядок   расчета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ные сред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 + А14 + А19 + А29 + А23*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 актив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3 + А11 + А12 + А16 + А17 + А18 + А21 + А24 + А28 + А20*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у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3 + А11 + А16 + А2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и иммобилизац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5 + А20 + А26 + А27 + А30 + А31 + А32 + А33 + А24*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актив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3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АССИ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з системы расч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ные средства - всего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0 - П1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2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остреб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2.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чные депозит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2.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 и долговые обязатель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5 + П1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2.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редитор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2.5*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средства - нетт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- все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 + С8 + С13 + С1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невой капита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.2*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- брутт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.3*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- нетт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ч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грегаты со значком «*» в валюту баланса не входят. 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  <w:ins w:id="1" w:author="User" w:date="1998-03-31T12:24:00Z"/>
        </w:rPr>
      </w:pPr>
      <w:ins w:id="0" w:author="User" w:date="1998-03-31T12:24:00Z">
        <w:r>
          <w:rPr>
            <w:sz w:val="24"/>
            <w:szCs w:val="24"/>
          </w:rPr>
        </w:r>
      </w:ins>
    </w:p>
    <w:p>
      <w:pPr>
        <w:pStyle w:val="Normal"/>
        <w:ind w:firstLine="7371"/>
        <w:rPr>
          <w:sz w:val="24"/>
          <w:szCs w:val="24"/>
        </w:rPr>
      </w:pPr>
      <w:r>
        <w:rPr>
          <w:sz w:val="24"/>
          <w:szCs w:val="24"/>
        </w:rPr>
        <w:t>ПРИЛОЖЕНИЕ 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горитмы расчета и экономическое содержание показате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емых для определения финансового состояния бан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3969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18"/>
                <w:szCs w:val="18"/>
                <w:lang w:val="en-US"/>
              </w:rPr>
            </w:pPr>
            <w:r>
              <w:rPr>
                <w:b/>
                <w:bCs/>
                <w:caps/>
                <w:sz w:val="18"/>
                <w:szCs w:val="18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(К)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АЛГОРИТМ РАСЧЕТА ПО СРАВНИТЕЛЬНОМУ АНАЛИТИЧЕСКОМУ БАЛАНСУ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ЭКОНОМИЧЕСКОЕ СОДЕРЖАНИЕ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</w:rPr>
              <w:t>ОПРЕДЕЛЯЕТ: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Показатели устойчивости финансового положе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собственных оборотных средств - К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вренность - К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ость - К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, имею-щих срочный характер - К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напряженность - К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.3 / M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.3 / L3.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.3 / (L1 + L2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L2.2 + L2.3) / L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.2 / (L1 + L2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денежных средств, отвлеченных из непосредственного производительного оборота собственными оборотными средств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мобильности собственных оборо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висимости от заем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устойчивости за счет возможности управления активами и маневренности управления сроками размещения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беспечения собственными средствами заемных средств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371"/>
        <w:rPr>
          <w:sz w:val="24"/>
          <w:szCs w:val="24"/>
        </w:rPr>
      </w:pPr>
      <w:r>
        <w:rPr>
          <w:sz w:val="24"/>
          <w:szCs w:val="24"/>
        </w:rPr>
        <w:t>ПРИЛОЖЕНИЕ 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горитмы расчета и экономическое содержание показате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емых для определения финансового состояния ба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3969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18"/>
                <w:szCs w:val="18"/>
                <w:lang w:val="en-US"/>
              </w:rPr>
            </w:pPr>
            <w:r>
              <w:rPr>
                <w:b/>
                <w:bCs/>
                <w:caps/>
                <w:sz w:val="18"/>
                <w:szCs w:val="18"/>
              </w:rPr>
              <w:t xml:space="preserve">НАИМЕНОВАНИЕ ПОКАЗАТЕЛЯ 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(К)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АЛГОРИТМ РАСЧЕТА ПО СРАВНИТЕЛЬНОМУ АНАЛИТИЧЕСКОМУ БАЛАНСУ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ЭКОНОМИЧЕСКОЕ СОДЕРЖАНИЕ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</w:rPr>
              <w:t>ОПРЕДЕЛЯЕТ: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Показатели деловой активности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использования активов - К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ривлеченных средств - К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ность привлеченных средств - К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бурсная способность - К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ь привлечения заемных средств - К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A1 / </w:t>
            </w:r>
            <w:r>
              <w:rPr>
                <w:sz w:val="24"/>
                <w:szCs w:val="24"/>
              </w:rPr>
              <w:t>Итог баланс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2.1 / (L1 + L2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 / L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 / (</w:t>
            </w:r>
            <w:r>
              <w:rPr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/ L2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(L2 - </w:t>
            </w:r>
            <w:r>
              <w:rPr>
                <w:sz w:val="24"/>
                <w:szCs w:val="24"/>
              </w:rPr>
              <w:t>П17) / П1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активов, непосредственно участвующих в приносящих доход операц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ивлеченных средств, направляемых непосред-ственно в креди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нежных единиц дохода, приходящихся на одну денежную единицу кредитных ресурсов, привлекаемых бан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я часть дохода банка отвлекается на возмещение задолж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ь работы банка по привлечению денежных средств на финансовом рынке без межбанков-ского кредит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Значение агрегатов А см. приложение  , агрегатов П - приложение   , агрегатов Д - приложение.</w:t>
      </w:r>
      <w:r>
        <w:br w:type="page"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1"/>
        <w:rPr>
          <w:sz w:val="24"/>
          <w:szCs w:val="24"/>
        </w:rPr>
      </w:pPr>
      <w:r>
        <w:rPr>
          <w:sz w:val="24"/>
          <w:szCs w:val="24"/>
        </w:rPr>
        <w:t>ПРИЛОЖЕНИЕ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горитмы расчета и экономическое содержание показате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емых для определения финансового состояния ба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99"/>
        <w:gridCol w:w="4039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(К)</w:t>
            </w:r>
          </w:p>
        </w:tc>
        <w:tc>
          <w:tcPr>
            <w:tcW w:w="38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АЛГОРИТМ РАСЧЕТА ПО СРАВНИТЕЛЬНОМУ АНАЛИТИЧЕСКОМУ БАЛАНСУ</w:t>
            </w:r>
          </w:p>
        </w:tc>
        <w:tc>
          <w:tcPr>
            <w:tcW w:w="40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ЭКОНОМИЧЕСКОЕ СОДЕРЖАНИЕ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</w:rPr>
              <w:t>ОПРЕДЕЛЯЕТ: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. Показатели эффективности управления</w:t>
            </w:r>
          </w:p>
        </w:tc>
      </w:tr>
      <w:tr>
        <w:trPr>
          <w:trHeight w:val="5014" w:hRule="atLeast"/>
        </w:trPr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дохода - К11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общего капитала - К12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ность активов, приносящих доход - К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собственных средств - К14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9 / Д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9 / Итог балан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 / А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9 /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нежных единиц прибыли, приходящихся на одну денежную единицу дох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нежных единиц прибыли, приходящихся на одну денежную единицу совокуп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нежных единиц дохода, приходящихся на одну денежную единицу доходообразующи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нежных единиц прибыли, приходящихся на одну денежную единицу собственных оборотных средств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начение агрегатов С см. приложение. </w:t>
      </w:r>
      <w:r>
        <w:br w:type="page"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1"/>
        <w:rPr>
          <w:sz w:val="24"/>
          <w:szCs w:val="24"/>
        </w:rPr>
      </w:pPr>
      <w:r>
        <w:rPr>
          <w:sz w:val="24"/>
          <w:szCs w:val="24"/>
        </w:rPr>
        <w:t>ПРИЛОЖЕНИЕ 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горитмы расчета и экономическое содержание показате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емых для определения финансового состояния б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3969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(К)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АЛГОРИТМ РАСЧЕТА ПО СРАВНИТЕЛЬНОМУ АНАЛИТИЧЕСКОМУ БАЛАНСУ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ЭКОНОМИЧЕСКОЕ СОДЕРЖАНИЕ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</w:rPr>
              <w:t>ОПРЕДЕЛЯЕТ: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. Показатели ликвидности банк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й  коэффициент покрытия - К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окрытия собственного капитала - К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остояния собственных оборотных средств - К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ммобилизации - К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денежных резервов - К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.3 / (L1 + L2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.1 / L3.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.3 / (M1 + M2 + M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.3 / M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2.1 / (L2.1 - M1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собственными оборотными средств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азисного капитала в составе собственных оборо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вовлечения собственных средств в производительный обор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беспечения собственными оборотными средствами банка активов, отвлеченных из обор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беспечения высоколиквидными активами депозитов до востребова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ind w:firstLine="7371"/>
        <w:rPr>
          <w:sz w:val="24"/>
          <w:szCs w:val="24"/>
        </w:rPr>
      </w:pPr>
      <w:r>
        <w:rPr>
          <w:sz w:val="24"/>
          <w:szCs w:val="24"/>
        </w:rPr>
        <w:t>ПРИЛОЖЕНИЕ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намика финансовых показателей 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</w:rPr>
              <w:t>показате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lang w:val="en-US"/>
              </w:rPr>
            </w:r>
          </w:p>
        </w:tc>
        <w:tc>
          <w:tcPr>
            <w:tcW w:w="8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lang w:val="en-US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bCs/>
                <w:caps/>
              </w:rPr>
              <w:t>возможные причины несоответствия оптимальной тенден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Показатели финансовой устойчивост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собственных оборотных средств - К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евренность - К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сть - К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, имею-щих срочный характер - К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напряженность - К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лечение собственных средств банка из производительного оборота, которое может быть вызвано, в том числе, развитием производственной структуры банка (сч. 60401, 60701, 31003). Снижается оперативность распоряжения финансовыми ресурсами банка. Возможны проблемы с погашением обязательств ба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ы роста средств, направляемых на производительные операции, выше темпов роста средств, направляемых в оборот. Также возможно увеличение затрат по  сч. 70201-70206, 70209, не обеспеченное более эффективным использованием собственных и заемных средств. Возможен вариант развития банка - сопоставить с темпами роста активов банка (гр. 15, 16, 17 баланса). Уменьшается маневренность распоряжения собственными средствами в производительном обороте ба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роста зависимости от заемных средств в сравнении с сопоставляемыми периодами. Варианты: увеличение иммобилизации активов; направление средств на развитие банка; экспансия заемных средств, не обеспеченная собственным капиталом ба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стойчивости из-за уменьшения доли привлеченных срочных депозитов и остатков на счетах «Лоро», что влечет за собой риск несбалансированности временной структуры активно-пассивного портфеля ба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темпов роста собственных средств банка по сравнению с темпами роста заемных средств, что снижает управляемость активными операциями, возможно «перекредитование» по взятым на банк заемным обязательствам и агрессивная кредитная политика. Кредитный риск ба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дел 2. Показатели деловой активност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использования активов - К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ривлеченных средств - К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балансированность кредитного портфеля банка, отсутствие политики управления активами, возможно направление кредитных ресурсов в более доходные активные операции. Кредитный риск. Обратить внимание на структуру активов, приносящих доход, и структуру собственных средств-брутт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балансированность кредитного портфеля, отсутствие стратегии активных операций, высокая зависимость от конъюнктуры рынка (не диверсифицирован несистематический риск). Возможно возникновение кредитного и процентного риск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>Продолжение ПРИЛОЖЕНИЯ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79"/>
        <w:gridCol w:w="1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ность привлеченных средств - К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бурсная способность - К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сть привлечения заемных средств - К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балансированность портфеля активов, отсутствие диверсификации несистемного риска, высокая зависимость от конъюнктуры рынка, большая вероятность процентного риска и потенциальной убыточности при условии, что систематический риск одинаков для всех субъектов финансового ры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ежение темпов роста удельного веса заемных средств с относительно высокой стоимостью, которая не компенсируется соответствующими темпами доходности активов. Рост процентного риска, потенциальная возможность убыточ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активности работы банка по развитию депозитной базы, корреспондентских связей, разработке технологий пассивных операций. Снижается управляемость активно-пассивным портфелем банка. «Перекредитование», процентный риск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Показатели эффективности управле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дохода - К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общего капитала - К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ность активов, приносящих доход - К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собственных средств - К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ов роста затрат по сч. 70201-70206, 70208, 70209, то  есть расходов по процентам, уплаченным (процентный риск), рост затрат по операциям с ценными бумагами, не компенсированный эффективностью от операций с ценными бумагами,  штрафы, пени, неустойки, а также расходы на аппарат управления имеют тенденцию к рос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обилизация активов, несбалансированный активно-пассивный портфель банка, недостаточный уровень управления активными операциями, рост уровня процентного рис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оборачиваемости активов, приносящих доход, увеличение стоимости привлеченных средств, процентный риск, несбалансированность активно-пассивного портфеля ба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ов роста удельного веса иммобилизованных средств в собственных средствах банка, рост «непроизводительного» накопления, увеличение «фиктивного» собственного капитала, возможен рост невозврата кредитов и их пролонгация. Недостаточная проработка кредитных рисков. Рост уставного фон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Показатели ликвидности банк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  коэффициент покрытия - К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ры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ого капитала - К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ы роста собственных средств ниже темпов роста привлеченных средств (риск платежеспособности), увеличение иммобилизации, увеличение объемов капитальных вложений, рост затрат по сч. 70201-70206, 70209. Снижение ликвид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ы роста базисного капитала (уставный фонд, прочие фонды) отстают от темпов роста общего капитала и «фиктивного» капитала. Снижение потенциальных возможностей выполнения принятых обязатель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>Продолжение ПРИЛОЖЕНИЯ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использования собственных оборотных средств - К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иммобилизации - К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денежных резервов - К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доли средств, находящихся в производительном обороте, снижение эффективности активных операций, ухудшение управляемости активными операциями, сложности с диверсификацией риска банковского портфеля, высокая зависимость от рыночной конъюнктуры, процентный рис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темпов роста собственных средств банка в сравнении с темпами роста средств, отвлекаемых из оборота активных операций банка. Уменьшение уровня обеспеченности собственными средствами баланса ба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риска неплатежеспособности, недостаточность резервов, риск выполнения принятых на себя обязательств до востреб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371"/>
        <w:rPr>
          <w:sz w:val="24"/>
          <w:szCs w:val="24"/>
        </w:rPr>
      </w:pPr>
      <w:r>
        <w:rPr>
          <w:sz w:val="24"/>
          <w:szCs w:val="24"/>
        </w:rPr>
        <w:t>ПРИЛОЖЕНИЕ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ы ситуаций по ГЭП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4"/>
        <w:gridCol w:w="4907"/>
        <w:gridCol w:w="1"/>
      </w:tblGrid>
      <w:tr>
        <w:trPr/>
        <w:tc>
          <w:tcPr>
            <w:tcW w:w="49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 ситу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 ситуации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Классы ситуаций при росте процента</w:t>
            </w:r>
          </w:p>
        </w:tc>
      </w:tr>
      <w:tr>
        <w:trPr/>
        <w:tc>
          <w:tcPr>
            <w:tcW w:w="50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 и К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&lt;</w:t>
            </w:r>
            <w:r>
              <w:rPr>
                <w:sz w:val="24"/>
                <w:szCs w:val="24"/>
              </w:rPr>
              <w:t xml:space="preserve"> К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 xml:space="preserve">0 и К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Д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 xml:space="preserve">0 и Д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К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 xml:space="preserve">0 и Д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ДП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 xml:space="preserve">0 и К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>К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 xml:space="preserve">0 и К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>Д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 xml:space="preserve">0 и Д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>К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 xml:space="preserve">0 и Д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>ДП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 xml:space="preserve">0 и К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>К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 xml:space="preserve">0 и К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>Д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 xml:space="preserve">0 и Д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>К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 xml:space="preserve">0 и Д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>ДПч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ликвид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ликвидности и прибы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ликвидности и процентный ри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ликвид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ая ситу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прибы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ликвид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ая ситу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тральная пози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прибы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ликвид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тральная пози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Ы СИТУАЦИЙ ПРИ ПАДЕНИИ ПРОЦЕНТА</w:t>
            </w:r>
          </w:p>
        </w:tc>
      </w:tr>
      <w:tr>
        <w:trPr/>
        <w:tc>
          <w:tcPr>
            <w:tcW w:w="50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 и К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&lt;</w:t>
            </w:r>
            <w:r>
              <w:rPr>
                <w:sz w:val="24"/>
                <w:szCs w:val="24"/>
              </w:rPr>
              <w:t xml:space="preserve"> К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 xml:space="preserve">0 и К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Д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 xml:space="preserve">0 и Д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К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 xml:space="preserve">0 и Д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ДП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 xml:space="preserve">0 и К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>К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 xml:space="preserve">0 и К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>Д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 xml:space="preserve">0 и Д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>К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 xml:space="preserve">0 и Д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>ДП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 xml:space="preserve">0 и К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>К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 xml:space="preserve">0 и К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>Д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 xml:space="preserve">0 и Д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>КП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Э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 xml:space="preserve">0 и Д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>ДПч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ликвид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процен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процен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ая ситу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ягчение падения прибы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процен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ая ситу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тральная пози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тральная пози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процен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ая ситу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тральная позиц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371" w:leader="none"/>
          <w:tab w:val="center" w:pos="7797" w:leader="none"/>
        </w:tabs>
        <w:rPr/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>Приложение</w:t>
      </w:r>
      <w:r>
        <w:rPr>
          <w:sz w:val="24"/>
          <w:szCs w:val="24"/>
        </w:rPr>
        <w:t xml:space="preserve">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66725</wp:posOffset>
                </wp:positionH>
                <wp:positionV relativeFrom="paragraph">
                  <wp:posOffset>1036955</wp:posOffset>
                </wp:positionV>
                <wp:extent cx="0" cy="290322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3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81.65pt" to="36.75pt,310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672965</wp:posOffset>
                </wp:positionH>
                <wp:positionV relativeFrom="paragraph">
                  <wp:posOffset>3963035</wp:posOffset>
                </wp:positionV>
                <wp:extent cx="9144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312.05pt" to="439.9pt,312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587365</wp:posOffset>
                </wp:positionH>
                <wp:positionV relativeFrom="paragraph">
                  <wp:posOffset>1036955</wp:posOffset>
                </wp:positionV>
                <wp:extent cx="0" cy="292608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81.65pt" to="439.95pt,31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66725</wp:posOffset>
                </wp:positionH>
                <wp:positionV relativeFrom="paragraph">
                  <wp:posOffset>1036955</wp:posOffset>
                </wp:positionV>
                <wp:extent cx="64008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81.65pt" to="87.1pt,8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90085</wp:posOffset>
                </wp:positionH>
                <wp:positionV relativeFrom="paragraph">
                  <wp:posOffset>1036955</wp:posOffset>
                </wp:positionV>
                <wp:extent cx="1097280" cy="0"/>
                <wp:effectExtent l="13335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81.65pt" to="439.9pt,81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112645</wp:posOffset>
                </wp:positionH>
                <wp:positionV relativeFrom="paragraph">
                  <wp:posOffset>647700</wp:posOffset>
                </wp:positionV>
                <wp:extent cx="1829435" cy="27559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27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6.35pt;margin-top:51pt;width:14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НО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55445</wp:posOffset>
                </wp:positionH>
                <wp:positionV relativeFrom="paragraph">
                  <wp:posOffset>1036955</wp:posOffset>
                </wp:positionV>
                <wp:extent cx="274320" cy="36576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81.65pt" to="151.9pt,110.4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90085</wp:posOffset>
                </wp:positionH>
                <wp:positionV relativeFrom="paragraph">
                  <wp:posOffset>1036955</wp:posOffset>
                </wp:positionV>
                <wp:extent cx="274320" cy="365760"/>
                <wp:effectExtent l="3810" t="3810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81.65pt" to="375.1pt,110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12645</wp:posOffset>
                </wp:positionH>
                <wp:positionV relativeFrom="paragraph">
                  <wp:posOffset>1036955</wp:posOffset>
                </wp:positionV>
                <wp:extent cx="0" cy="365760"/>
                <wp:effectExtent l="3810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81.65pt" to="166.35pt,110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295525</wp:posOffset>
                </wp:positionH>
                <wp:positionV relativeFrom="paragraph">
                  <wp:posOffset>1036955</wp:posOffset>
                </wp:positionV>
                <wp:extent cx="274320" cy="365760"/>
                <wp:effectExtent l="3175" t="3810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81.65pt" to="202.3pt,110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307205</wp:posOffset>
                </wp:positionH>
                <wp:positionV relativeFrom="paragraph">
                  <wp:posOffset>1036955</wp:posOffset>
                </wp:positionV>
                <wp:extent cx="0" cy="36576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81.65pt" to="339.15pt,110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50005</wp:posOffset>
                </wp:positionH>
                <wp:positionV relativeFrom="paragraph">
                  <wp:posOffset>1036955</wp:posOffset>
                </wp:positionV>
                <wp:extent cx="274320" cy="365760"/>
                <wp:effectExtent l="3175" t="3175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81.65pt" to="324.7pt,110.4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66725</wp:posOffset>
                </wp:positionH>
                <wp:positionV relativeFrom="paragraph">
                  <wp:posOffset>670560</wp:posOffset>
                </wp:positionV>
                <wp:extent cx="1006475" cy="27559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ТЯЖ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52.8pt;width:79.2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ТЯЖКА</w:t>
                      </w:r>
                    </w:p>
                  </w:txbxContent>
                </v:textbox>
                <v:fill o:detectmouseclick="t" on="false"/>
                <v:stroke color="white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032885</wp:posOffset>
                </wp:positionH>
                <wp:positionV relativeFrom="paragraph">
                  <wp:posOffset>3963035</wp:posOffset>
                </wp:positionV>
                <wp:extent cx="548640" cy="182880"/>
                <wp:effectExtent l="12700" t="12700" r="1270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312.05pt" to="360.7pt,326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49605</wp:posOffset>
                </wp:positionH>
                <wp:positionV relativeFrom="paragraph">
                  <wp:posOffset>1219835</wp:posOffset>
                </wp:positionV>
                <wp:extent cx="457835" cy="2749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51.15pt;margin-top:96.05pt;width:3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23925</wp:posOffset>
                </wp:positionH>
                <wp:positionV relativeFrom="paragraph">
                  <wp:posOffset>1311275</wp:posOffset>
                </wp:positionV>
                <wp:extent cx="92075" cy="14668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2.75pt;margin-top:103.25pt;width:7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75285</wp:posOffset>
                </wp:positionH>
                <wp:positionV relativeFrom="paragraph">
                  <wp:posOffset>4603750</wp:posOffset>
                </wp:positionV>
                <wp:extent cx="5212715" cy="246824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800" cy="246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Компьют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Стол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Сту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Крес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Светильник насто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55pt;margin-top:362.5pt;width:410.4pt;height:19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словные обозначения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Компьют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Стол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Сту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Кресл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Светильник настоль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66725</wp:posOffset>
                </wp:positionH>
                <wp:positionV relativeFrom="paragraph">
                  <wp:posOffset>3963035</wp:posOffset>
                </wp:positionV>
                <wp:extent cx="3566160" cy="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312.05pt" to="317.5pt,312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06805</wp:posOffset>
                </wp:positionH>
                <wp:positionV relativeFrom="paragraph">
                  <wp:posOffset>1036955</wp:posOffset>
                </wp:positionV>
                <wp:extent cx="338328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81.65pt" to="353.5pt,81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41045</wp:posOffset>
                </wp:positionH>
                <wp:positionV relativeFrom="paragraph">
                  <wp:posOffset>5060315</wp:posOffset>
                </wp:positionV>
                <wp:extent cx="92075" cy="14668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8.35pt;margin-top:398.45pt;width:7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06805</wp:posOffset>
                </wp:positionH>
                <wp:positionV relativeFrom="paragraph">
                  <wp:posOffset>1494790</wp:posOffset>
                </wp:positionV>
                <wp:extent cx="640715" cy="9144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9144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87.15pt;margin-top:117.7pt;width:50.4pt;height:71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746885</wp:posOffset>
                </wp:positionH>
                <wp:positionV relativeFrom="paragraph">
                  <wp:posOffset>1768475</wp:posOffset>
                </wp:positionV>
                <wp:extent cx="732155" cy="45847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58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137.55pt;margin-top:139.25pt;width:57.6pt;height:36.0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106805</wp:posOffset>
                </wp:positionH>
                <wp:positionV relativeFrom="paragraph">
                  <wp:posOffset>2865120</wp:posOffset>
                </wp:positionV>
                <wp:extent cx="640715" cy="100711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0072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87.15pt;margin-top:225.6pt;width:50.4pt;height:79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746885</wp:posOffset>
                </wp:positionH>
                <wp:positionV relativeFrom="paragraph">
                  <wp:posOffset>3140075</wp:posOffset>
                </wp:positionV>
                <wp:extent cx="1372235" cy="4578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137.55pt;margin-top:247.25pt;width:108pt;height:3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58165</wp:posOffset>
                </wp:positionH>
                <wp:positionV relativeFrom="paragraph">
                  <wp:posOffset>5334635</wp:posOffset>
                </wp:positionV>
                <wp:extent cx="549275" cy="27495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43.95pt;margin-top:420.05pt;width:43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741045</wp:posOffset>
                </wp:positionH>
                <wp:positionV relativeFrom="paragraph">
                  <wp:posOffset>1859915</wp:posOffset>
                </wp:positionV>
                <wp:extent cx="183515" cy="18351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58.35pt;margin-top:146.45pt;width:14.4pt;height:14.4pt;mso-wrap-style:none;v-text-anchor:middle">
                <v:fill o:detectmouseclick="t" type="solid" color2="#999999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41045</wp:posOffset>
                </wp:positionH>
                <wp:positionV relativeFrom="paragraph">
                  <wp:posOffset>3231515</wp:posOffset>
                </wp:positionV>
                <wp:extent cx="183515" cy="18351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58.35pt;margin-top:254.45pt;width:14.4pt;height:14.4pt;mso-wrap-style:none;v-text-anchor:middle">
                <v:fill o:detectmouseclick="t" type="solid" color2="#999999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41045</wp:posOffset>
                </wp:positionH>
                <wp:positionV relativeFrom="paragraph">
                  <wp:posOffset>5791835</wp:posOffset>
                </wp:positionV>
                <wp:extent cx="183515" cy="18351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58.35pt;margin-top:456.05pt;width:14.4pt;height:14.4pt;mso-wrap-style:none;v-text-anchor:middle">
                <v:fill o:detectmouseclick="t" type="solid" color2="#999999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130165</wp:posOffset>
                </wp:positionH>
                <wp:positionV relativeFrom="paragraph">
                  <wp:posOffset>1677035</wp:posOffset>
                </wp:positionV>
                <wp:extent cx="366395" cy="219519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1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95pt;margin-top:132.05pt;width:28.8pt;height:17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64005</wp:posOffset>
                </wp:positionH>
                <wp:positionV relativeFrom="paragraph">
                  <wp:posOffset>1585595</wp:posOffset>
                </wp:positionV>
                <wp:extent cx="92075" cy="9207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3.15pt;margin-top:124.8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564005</wp:posOffset>
                </wp:positionH>
                <wp:positionV relativeFrom="paragraph">
                  <wp:posOffset>2957195</wp:posOffset>
                </wp:positionV>
                <wp:extent cx="635" cy="9207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3.15pt;margin-top:232.85pt;width:0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564005</wp:posOffset>
                </wp:positionH>
                <wp:positionV relativeFrom="paragraph">
                  <wp:posOffset>2957195</wp:posOffset>
                </wp:positionV>
                <wp:extent cx="92075" cy="9207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3.15pt;margin-top:232.8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41045</wp:posOffset>
                </wp:positionH>
                <wp:positionV relativeFrom="paragraph">
                  <wp:posOffset>6614795</wp:posOffset>
                </wp:positionV>
                <wp:extent cx="92075" cy="9207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35pt;margin-top:520.8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038725</wp:posOffset>
                </wp:positionH>
                <wp:positionV relativeFrom="paragraph">
                  <wp:posOffset>1128395</wp:posOffset>
                </wp:positionV>
                <wp:extent cx="457835" cy="18351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396.75pt;margin-top:88.85pt;width:36pt;height:14.4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313045</wp:posOffset>
                </wp:positionH>
                <wp:positionV relativeFrom="paragraph">
                  <wp:posOffset>1402715</wp:posOffset>
                </wp:positionV>
                <wp:extent cx="183515" cy="18351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418.35pt;margin-top:110.45pt;width:14.4pt;height:14.4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832485</wp:posOffset>
                </wp:positionH>
                <wp:positionV relativeFrom="paragraph">
                  <wp:posOffset>6249035</wp:posOffset>
                </wp:positionV>
                <wp:extent cx="92075" cy="6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65.55pt;margin-top:492.05pt;width:7.2pt;height:0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741045</wp:posOffset>
                </wp:positionH>
                <wp:positionV relativeFrom="paragraph">
                  <wp:posOffset>6157595</wp:posOffset>
                </wp:positionV>
                <wp:extent cx="183515" cy="18351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58.35pt;margin-top:484.85pt;width:14.4pt;height:14.4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764405</wp:posOffset>
                </wp:positionH>
                <wp:positionV relativeFrom="paragraph">
                  <wp:posOffset>1128395</wp:posOffset>
                </wp:positionV>
                <wp:extent cx="183515" cy="18351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375.15pt;margin-top:88.85pt;width:14.4pt;height:14.4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омещения с расстановкой мебели и оборудования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  <w:tab w:val="center" w:pos="7797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  <w:tab w:val="center" w:pos="7797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</w:t>
      </w:r>
      <w:r>
        <w:rPr>
          <w:caps/>
          <w:sz w:val="24"/>
          <w:szCs w:val="24"/>
        </w:rPr>
        <w:t>риложение</w:t>
      </w:r>
      <w:r>
        <w:rPr>
          <w:sz w:val="24"/>
          <w:szCs w:val="24"/>
        </w:rPr>
        <w:t xml:space="preserve"> 5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перечень вопросов инструкта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бщие сведения о бан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6" w:hanging="567"/>
        <w:rPr>
          <w:sz w:val="24"/>
          <w:szCs w:val="24"/>
        </w:rPr>
      </w:pPr>
      <w:r>
        <w:rPr>
          <w:sz w:val="24"/>
          <w:szCs w:val="24"/>
        </w:rPr>
        <w:t>Законодательство об охране тру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бщие сведения о стандартах Системы стандартов безопасности труда (ССБТ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Режим труда и отдых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храна труда женщин и молодеж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Правила внутреннего трудового распоряд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Техника безопас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сновные опасные производственные факто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Электробезопас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сновные факторы, влияющие на исход поражения ток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Меры защиты от поражения электрическим ток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сновные правила безопасности при эксплуатации электрооборуд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рганизация рабочего мес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Производственная санитария в бан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Вентиляция. Контроль за эффективностью вентиля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свещение. Естественное и искусственное освещ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Шум и вибрация. Предельно допустимые уров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Влияние факторов производственной среды на организм. Основные способы уменьшения отрицательного их влияния на работн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Пожарная безопас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Действующие противопожарные правила и инструк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Противопожарный режим в банке и на рабочих мест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Возможные причины возникновения пожа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Действия на случай возникновения пож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Расположение запасных выходов, порядок эваку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Правила и практические приемы приведения в действие первичных средств пожаротушения и средств оповещения о пожа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помощь пострадавшему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567" w:gutter="0" w:header="720" w:top="1134" w:footer="0" w:bottom="1134"/>
      <w:pgNumType w:start="1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b/>
          <w:b/>
          <w:bCs/>
        </w:rPr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Динамика финансовых показателей, определяемая как соотношение финансовых показателей в периодах </w:t>
      </w:r>
      <w:r>
        <w:rPr>
          <w:rFonts w:eastAsia="Times New Roman" w:cs="Times New Roman" w:ascii="Times New Roman" w:hAnsi="Times New Roman"/>
          <w:lang w:val="en-US"/>
        </w:rPr>
        <w:t>t2/t1, t3/t1, t3/t2</w:t>
      </w:r>
      <w:r>
        <w:rPr/>
        <w:t>, является оптимальной при наличии повышающегося или горизонтального (бокового) тренда данного соотношения.</w:t>
      </w:r>
    </w:p>
    <w:p>
      <w:pPr>
        <w:pStyle w:val="Footnot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5:42:00Z</dcterms:created>
  <dc:creator>Дюкина ВБ</dc:creator>
  <dc:description/>
  <dc:language>en-US</dc:language>
  <cp:lastModifiedBy>Дюкина ВБ</cp:lastModifiedBy>
  <dcterms:modified xsi:type="dcterms:W3CDTF">1998-06-11T04:15:00Z</dcterms:modified>
  <cp:revision>35</cp:revision>
  <dc:subject/>
  <dc:title>Таблицы</dc:title>
</cp:coreProperties>
</file>