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862764830"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357826390"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660774212"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582985012"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