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1371383069"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295594914"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559162984"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058490245"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