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100000614"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1968603131"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486571821"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