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674454820"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530025083"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961901000"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278692401"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985935997"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1059259090"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276306356"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