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ОДЕРЖАНИЕ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Введение.</w:t>
        <w:tab/>
        <w:tab/>
        <w:tab/>
        <w:tab/>
        <w:tab/>
        <w:tab/>
        <w:tab/>
        <w:tab/>
        <w:tab/>
        <w:tab/>
        <w:tab/>
        <w:t xml:space="preserve">... 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Глава 1. Законодательство РФ - как инструмент </w:t>
        <w:tab/>
        <w:tab/>
        <w:tab/>
        <w:tab/>
        <w:t>...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управления валютным рын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1.1 Закон о валютном регулировании и валютном </w:t>
        <w:tab/>
        <w:tab/>
        <w:tab/>
        <w:tab/>
        <w:t>...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контроле в Р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1.2 Лицензирование деятельности банков </w:t>
        <w:tab/>
        <w:tab/>
        <w:tab/>
        <w:tab/>
        <w:tab/>
        <w:t>... 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ля совершения операций в иностранной валюте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1.3 Законодательные акты РФ, регулирующие </w:t>
        <w:tab/>
        <w:tab/>
        <w:tab/>
        <w:tab/>
        <w:t>... 21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валютные операции КБ в РФ и их приме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Глава 2. Основные операции КБ РФ </w:t>
        <w:tab/>
        <w:tab/>
        <w:tab/>
        <w:tab/>
        <w:tab/>
        <w:tab/>
        <w:t>... 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 иностранной валют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2.1 Открытие и ведение счетов юридических</w:t>
        <w:tab/>
        <w:tab/>
        <w:tab/>
        <w:tab/>
        <w:tab/>
        <w:t>... 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и физических лиц в иностранной валюте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кредитование в валю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2.2 Покупка - продажа валютных средств КБ РФ </w:t>
        <w:tab/>
        <w:tab/>
        <w:tab/>
        <w:tab/>
        <w:t>... 4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на российском рынке и за рубежом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2.3 Операции КБ РФ с наличной иностранной валютой,</w:t>
        <w:tab/>
        <w:tab/>
        <w:tab/>
        <w:t>... 55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дорожными чеками,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ластиковыми банковскими карточк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Глава 3. Перспективы развития Челябинвестбанка</w:t>
        <w:tab/>
        <w:tab/>
        <w:tab/>
        <w:tab/>
        <w:t>... 6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на рынке валютных операций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3.1 Развитие банковских услуг в иностранной </w:t>
        <w:tab/>
        <w:tab/>
        <w:tab/>
        <w:tab/>
        <w:t>... 67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валюте для клиентов банка 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i w:val="false"/>
          <w:sz w:val="24"/>
        </w:rPr>
        <w:t>(валютный лизинг, хеджирование, многовалютные</w:t>
      </w:r>
    </w:p>
    <w:p>
      <w:pPr>
        <w:pStyle w:val="Normal"/>
        <w:tabs>
          <w:tab w:val="clear" w:pos="708"/>
          <w:tab w:val="left" w:pos="1701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чета, валютные неторговые операции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2 Развитие операций банка на биржевом и</w:t>
        <w:tab/>
        <w:tab/>
        <w:tab/>
        <w:tab/>
        <w:tab/>
        <w:t>... 72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межбанковском валютном рынках (валютный диллинг,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4"/>
        </w:rPr>
        <w:t>подключение к системе Реутерс, открытие счетов "ЛОРО").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</w:rPr>
        <w:t>Заключение.</w:t>
        <w:tab/>
        <w:tab/>
        <w:tab/>
        <w:tab/>
        <w:tab/>
        <w:tab/>
        <w:tab/>
        <w:tab/>
        <w:tab/>
        <w:tab/>
        <w:t>... 76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Литература.</w:t>
        <w:tab/>
        <w:tab/>
        <w:tab/>
        <w:tab/>
        <w:tab/>
        <w:tab/>
        <w:tab/>
        <w:tab/>
        <w:tab/>
        <w:tab/>
        <w:t>... 79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иложения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Банковские лицензии на совершение операций в валют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Заявление на открытие валютного счета юридического лиц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оговор о расчетно - кассовом обслуживании по валютным счета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Образец заявления на перевод валютных средст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Тарифы банка по валютному обслуживанию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аспоряжение об открытии валютного сче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Заявки на покупку и продажу валюты от клиен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Договор о предоставление валютного креди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Отчет о ведении валютной позици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Заявление на прием валюты на экспертиз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аспоряжение на установление курсов валют в обменном пункт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Журнал передачи и получения курсов валю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правка Формы 040600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Заявка на получение наличности для обменного пунк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еестр купленной валю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Реестр проданной валю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правка об остатках валютного обменного пунк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епроводительные ведомости к инкассаторским сумкам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Заявка на участие в торгах УРВБ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Биржевое свидетельство УРВБ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ресс релиз УРВБ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дтверждение сделки между диллерам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Список банков корреспондентов Челябинвестбанка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 Ita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cademy Italic" w:hAnsi="Academy Italic" w:eastAsia="Times New Roman" w:cs="Academy Italic"/>
      <w:i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1:00:00Z</dcterms:created>
  <dc:creator>Пухов Николай Валерьевич</dc:creator>
  <dc:description/>
  <dc:language>en-US</dc:language>
  <cp:lastModifiedBy>Пухов Николай Валерьевич</cp:lastModifiedBy>
  <dcterms:modified xsi:type="dcterms:W3CDTF">2000-10-30T15:54:00Z</dcterms:modified>
  <cp:revision>6</cp:revision>
  <dc:subject/>
  <dc:title>СОДЕРЖАНИЕ</dc:title>
</cp:coreProperties>
</file>