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4297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pt" to="385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Всероссийский заочный финансово - экономический институт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 xml:space="preserve">Студент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Факультет: Финансы и кредит</w:t>
      </w:r>
    </w:p>
    <w:p>
      <w:pPr>
        <w:pStyle w:val="Heading1"/>
        <w:spacing w:lineRule="auto" w:line="360"/>
        <w:rPr/>
      </w:pPr>
      <w:r>
        <w:rPr/>
        <w:t>Специальность: креди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группы: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 xml:space="preserve">личного дела: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ТЗЫВ РУКОВОДИТЕЛЯ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На выпускную квалификационную работу</w:t>
      </w:r>
    </w:p>
    <w:p>
      <w:pPr>
        <w:pStyle w:val="3"/>
        <w:rPr>
          <w:sz w:val="28"/>
        </w:rPr>
      </w:pPr>
      <w:r>
        <w:rPr>
          <w:sz w:val="28"/>
        </w:rPr>
        <w:t>на тему: “Анализ кредитоспособности заемщика на примере Волгоградского филиала АКБ Московский Индустриальный Банк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ыпускная квалификационная работа посвящена проблемам оценки кредитоспособности заемщика на примере Волгоградского филиала АКБ “Московский Индустриальный Банк”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главе 1 показана методика рассмотрения кредитной заявки и собеседования с заемщиком, дана оценка основных источников информации для анализа, а также проанализирован зарубежный опыт определения характера заемщика и его кредитоспособности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2 содержит методику и пример оценки финансового положения заемщика, основное внимание уделено методам расчета финансовых коэффициен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лаве 3 рассмотрена методика рейтинговой оценки деятельности клиентов, а также методы определения критических значений оценочных показателей для рейтинговой оценки кредитоспособ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аботе на цифровых примерах показано применение методов и примеров экономического анализа: группировок, сравнений, способов цепных подставок, детализации обобщающих показателей. Приведены примеры подготовки выводов по результатам экономического анали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целом, представленная работа соответствует предъявленным требованиям. Особый интерес представляет разработанная в данной работе методика определения критических значений оценочных показателей для рейтинговой оценки кредитоспособ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ыпускная квалификационная работа заслуживает оценки </w:t>
      </w:r>
      <w:r>
        <w:rPr>
          <w:b/>
          <w:sz w:val="28"/>
        </w:rPr>
        <w:t>«отлично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____”________________1999г.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u w:val="single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зыв.do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9:54:00Z</dcterms:created>
  <dc:creator>Кирейчев</dc:creator>
  <dc:description/>
  <dc:language>en-US</dc:language>
  <cp:lastModifiedBy>Макаров</cp:lastModifiedBy>
  <cp:lastPrinted>1999-05-28T00:27:00Z</cp:lastPrinted>
  <dcterms:modified xsi:type="dcterms:W3CDTF">2000-04-10T22:19:00Z</dcterms:modified>
  <cp:revision>12</cp:revision>
  <dc:subject/>
  <dc:title>Министерство общего и профессионального</dc:title>
</cp:coreProperties>
</file>