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1209694539"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1186218344"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1020885370"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